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IT Libr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point and shoot" lib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sher:  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:  Rob DeYo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is provided as-is.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SOFTWARE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WHE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LLY DISCLAIMED. NEITHER CLEAR SOFTWARE N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HAS BEEN INVOLVED IN THE CREATION, PRODUCTION, OR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SHALL BE LIABLE FOR ANY INDIRECT, CONSEQUENT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IDENTAL 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SOFTWARE EVEN IF CLEAR SOFTWARE 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ILITY OF SUCH DAMAGES OR CLAIMS. IN NO EVENT SHA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's LIABILITY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 LICENSE TO USE THE SOFTWARE,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. 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 AND PERFORMANCE OF THE SOFTWARE.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lusion of the limit of liability for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ifornia and shall inure to the benefit of Clear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successors, administrators, heirs and assigns. Any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ing brought by either party against the other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r related to this agreement shall be brought only in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EDERAL COURT of competent jurisdiction located in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rnadino County, California. The parties hereby consent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the disk(s) in which it is contain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you, for your own use. This is copyrigh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not obtaining title to the software or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. You may not sublicense, rent, lease, convey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e, convert to another programming language, decomp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ssemble the software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use this software on more than one computer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nce it will be used simultaneously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computer. If you need to use this software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imultaneously, a multi site license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le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tribute this software provided that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 You may distribute this freely software on a review basis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of any kind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All of the files on the disk(s) must be distributed toge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ir complete form. None of the files, program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, may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If you are a dealer and wish to charge for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is software, written permission must be obtaine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Software. No more than $10.00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is software. This software mus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as shareware and the concept fully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Clear Software holds all copyrights to the software.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nting you the right to distribute this software, you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come the owner of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ING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 Software distributes this software through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ting, giving you the user a chance to try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uy it. If you use the software for more than 90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equired to purchase a registered version from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The cost to register is $29.00. There ar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ecoming a registered us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most recen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2 free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1 year free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Additional 90 day money back guarantee. If your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letely satisfied with the Registered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oftware, return it to us within 90 days and we'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und the registration price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guarantee applies to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come a registered user, fill out the registration for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FORM.DOC file included with the disk(s) set and send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 about this agreement or our produ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call or write us. Our hours are Monday - Friday 9 to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ific time. Our answering service and FAX is on all th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us or write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962 Bear Valley Rd. Ste.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ctorville, CA 923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(619)243-4749  FAX (619)241-3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use this software on more than on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te license is required. A site license is also requir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software on a network. A site license allows you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 this software within your organization on as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as you have contracted for. An unlimited sit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unlimited copying of the software for internal use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copyrighted software and any distribution or resell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to third parties is prohibited. Use the MULTI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form, included in the REGFORM.DOC file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isk(s), for registering multi site software.The MULT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 LICENSE AGREEMENT is a perpetual license for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thin your organization, and is not transf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ULTI SITE LICENSE AGREEMENT is distinct from shareware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does not authorize the continued use of shareware. If,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to the software used under this license, shareware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that shareware must be registered with Clear Softwar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Clear Software will provide technical support for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from the date of this agreement to one person, designa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contact within your company or org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 Software warrants that it is the sole owner of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s full power and authority to grant the sit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XT, AT, PS2 or compatible computer running DOS 2.1 or high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lor monitor, and MSDOS LINK.EXE and LIB.EXE. Op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include a Microsoft(R) or 100% compatibl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. 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lear Software produc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marks of Clear Software. All other brand and product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(C) 1991, Clear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RACKIT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RACKIT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RACKIT...........................................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our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Libraries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Database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TRACKIT file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ing and Reviewing Files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a File From Memory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TRACKIT file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File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Current File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BJ and LIB Files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 Alone Library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ASIC Quick Library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PDS Quick Library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ibraries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time and wasted effort is what TRACKIT is all about.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time is saved by using a "point and shoot"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ment environment instead of typing long DOS command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new libraries can be built with TRACKIT in seco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's at the DOS prompt are virtual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point and shoot" library management environment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stand alone and quick libraries with the touch of a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by naming your library, then choose the libra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files by simply tagging them in a pop up window.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type of library to build from the menu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That's it, your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keeping track of your libraries a snap, TRACKIT also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egrated database which stores your library inform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a small database file. The file tracks the name, o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brary files, and your notes for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saved, this file can be pulled up at any time to rebu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ibrary in seconds. No more typing out long DOS command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ing what files were included in you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installing TRACKIT make a backup copy and st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in a safe place. Put the backup copy in your disk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ose the door. TRACKIT will install from any drive bu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I will use drive A: and install to drive C:.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is in the drive type A:INSTALL at the DOS prompt.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seconds the opening screen will appear which explai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program. After reading the opening screen, press any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creen you see is the control screen. Use the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change any of the install options shown in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ptions are set correctly select "Install With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program has installed the necessary files, and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t the control screen, select "Exit" from the menu. TRACK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the directory you installed TRACKIT in and type "TRACKI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ess the ENTER key. After a few seconds the main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the cursor is blinking in is the heart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reate and view TRACKIT library files from this window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field in the window is for naming your library. Just 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area that the library and object files which make up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will appear. On the bottom of the window is the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or any comments you want to store about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op of the screen is the menu bar. TRACKIT uses a pull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tyle environment. The menu is activated by pressing the A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or clicking the left mouse button on it. This menu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familiar to TRACKIT users since most program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have a similar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 the bottom of the screen is a bar which display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keys which can be used in the different windows and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s for the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should do is to set the program paths to m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eeds. To do this select "Paths...." from the "Option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A window appears with four path setting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            This is the current program path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so appears in the main window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efore your library name.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th that should contain the lib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bject files which make up your libra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ewly created library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 in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K Data Files      The path where the TRACKIT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                 The path to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               The path to 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 paths to match your system setup using the TAB ke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to move between the fields. Once the paths are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 to store them. The paths you choose will be sa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xit TRACKIT in a file called TI.INI and will remai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select "Quick Libraries...." from the "Options" menu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plan to use quick library support simply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 to "Off" by pressing the SPACE BAR while the cursor i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tton you want to change or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mouse cursor is on the button. If your not famili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quick libraries they are only used for Microsoft�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 products such as QuickBASIC or BASIC PDS. Turning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causes the quick library choices on the "Build"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inactive. You can make them active or inactive any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want to use support for QuickBASIC, BASIC PDS, or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se the TAB key or the mouse to place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path field. Next enter the path and file nam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that your version of BASIC uses to create 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ies. An example would be C:\QB45\BQLB45.LIB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BASIC 4.5 library BQLB45.LIB located in the QB45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r finished editing the entries on the quick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press ENTER to store the information. As wit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, this information is stored in the TI.INI file 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effec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step in building a stand alone or quick library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t. With the cursor blinking in the name field,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located just after the current program path, typ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you want for your library. This name can be an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file name up to 8 characters in length. You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put an extension on the file, TRACKIT will automatic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the correct extension on it for you depending on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you are building (LIB for stand alone libraries and QL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select the library and/or object files to includ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by choosing "Select OBJ and LIB Files" from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You can also use the F10 short cut key. This will pop 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ing tag window with the library and object fil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. If you get an error window check to se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rogram path is the one with your LIB and OBJ file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, change the path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the window on the screen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using the ARROW, PAGE UP, PAGE DOWN, HOME, and END keys.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file place the highlight on the file you want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ACE BAR. An astrict ("*") will appear beside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You can select up to 30 library and object fil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in your library. To unselect a file place the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and press the SPACE B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ll the files are selected press the ENTER key.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ppear in the LIB and OBJ files field o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thing left to do is to select the type of libra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from the "Build" menu. Once the library type i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begin to build it for you. Once the librar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the program will pause at the DOS screen with a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ing you to "Press any key to continue". If there wer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when the library was being built this pause will all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ime to write them down or look them up in your program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When your ready  press any key to return to TRAC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nicest features of TRACKIT is it's ability to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ibrary definitions in a database file. Later you can b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back up to rebuild the library or just to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and see what it inclu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TRACK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build your library you might want to s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used to build it for later reference.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Save" from the "File" menu. The definitions will be sa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file using the name of your library followed by an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.TRK". The file is saved in the directory you gav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window under "TRK 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and Revie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saved, you can review and/or rebuild your TRACKIT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t any time. To view the contents of a TRACKIT dat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Open File" form the "File" menu. A scrolling 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the screen with the names of the files you have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through the list and choose the file you want by pla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 on it and pressing ENTER. The contents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ppears in the main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build the library with the same op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just select the type of library to create from the "Buil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To modify the file name, edit the existing one. To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bject and/or library files choose "Select OBJ and LIB Fil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"File" menu (or press the F10 short cut key) and ad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ke away form the exis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a File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file is in the main data window and you want to star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one, you will first need to clear the current fil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To do this, simply select "Clear Current File"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" menu. This will clear the main data wind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TRACK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RACKIT keeps all the information about your libr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 the database file, there may be times you'll want a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By selecting the "Print" option from the "File" menu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end the contents of the currently viewed TRACKIT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your printer. The printout is similar to the on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 list of the menus and their choices alo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 File                     Opens an existing TRACK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Current File            Clears the current fil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main data window an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OBJ and LIB Files      Places a scrolling tag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n the screen used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library and objec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include in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                         Saves the curr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efinitions to a TRACK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                        Print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urrently viewed fi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t                          Exits TRACKIT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 Alone Library           Calls MSDOS LIB.EXE to buil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nd al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BASIC Quick Library      Calls MSDOS LINK.EXE to bui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a quick library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PDS Quick Library       Calls MSDOS LINK.EXE to bui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a quick library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SIC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s                         Used to change the Curre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RK Data Files, LINK.EX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.EX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                      Used to chang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 Libraries               Allows paths to be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eeded library for buil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quick libraries. Also le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user turn quick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por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Shell                     Temporarily exits to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