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aton String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1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3 (add String40 and String120 - fix some documentation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does not cover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brary.  For that, you will have to look at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are shareware. Anyone may use the 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nge them.  If you want to change them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rom me, you must pay $50. This in the hope tha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s that are creating their own string libraries can go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'm pretty tired of getting a library in that seem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just to find out that it uses the same ident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re are then link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mers that never read documentation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ade it this far, just look quickly at section 1.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To make these libraries available, you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s.h&gt; link with WLIB.LIB and FATAL.OBJ (or WW.LIB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ATAL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s library, consisting of one class and a fe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ovides an easier, more intuitive way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By including this stuff into your programs you can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!) functions that do not need chunks of memory pre-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catenation is done with "+" or "+=" instead of "str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done with "==", "!=", "&lt;", etc. instead of "strc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nds up being more readable, and less verbose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 errors are completely eliminated.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"C", these libraries provide more functionality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memorize, thus reducing the dreaded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ere is now more than one class, but you may trea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as if it were just one.  Later, when you have more exper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lasses String40 and String120 for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utomatically converted from type String to char*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The two types can often be mixed to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   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   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     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4      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   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   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     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     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     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does not need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      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need to allocate memory to cover "wors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      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ng memory in the heap at creation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ing length and extr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    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     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     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     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     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     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    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     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     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     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6      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      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     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8      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9      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0     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1     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2     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3     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4     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5     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6     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 Spaces() (return a String of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vantages ov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how that using these String libraries in C++ i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using the ANSI C string libraries or any string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ossibly be written in C.  It is my opinion that produ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development will increase by a factor of f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pplication programmers that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or programmers new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at you move to a new language there will be a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s notorious for being too terse and, thus, hard to read and tou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.  Much of this has to do with being a "mid level language":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than assembly yet harder than "high level languages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or FORTRAN.  C gains you a great deal of portability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iency over most "high level languages".  C++ with a health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provides all of the advantages of C coupled with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high level language.  This library should make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not only C, but FORTRAN, Pascal, BASIC, LISP or Modula-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ew to this library will probably find all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features that they appreciated most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and then some new twists that will make their programming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less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ures some of the idiosyncrasies of C that direct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nipulation libraries, one of the worst being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oncept.  In order for a programmer to keep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rouble when manipulating strings in C, they must memor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handles them (the strings):  C Strings ar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erminated by a null character; string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first element of the string;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tandard and is performed with library routines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brary, how the String is actually sto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dden from the applications programmer.  Runtime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by the library so the applications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 on their application rather than monit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rings and make sure everything will fit.  Si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using this library is similar to working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or C++, all of the exceptions for plain C string handl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 maintains a great deal of exceptions when it come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For example, if you have two strings,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f one from the other does not result in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string, it results in two pointe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ing:  Modifying one effects the other.  Generally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made such as X=Y, the contents of X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yet the same.  This library supports the more intuit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well as other operators and functions that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*ought*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similar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of the functions and operators available in 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C++.  Many of them (C functions)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type as well as good ole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1,S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: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: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 S1$="oatm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 S2$="I like "+S1$+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1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='oatm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I like ' // S1 //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  (or C++ without thi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2,"I lik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"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2,"I like %s.",S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oatme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I like "+S1+"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ope you can see, this library's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string manipulation library that implement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parts of other languages.  You should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with C++ is a great deal simpler, mor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werful than what you were us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fas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forementioned points, it ought to be clear tha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library will take a small fraction of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to learn ANSI C string manipulat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ll you need to know is that "String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, "=" is assignment and "+" is concate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*seems* like it should work, probably will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ems* like there should be a function to handle a certai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or ol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ret!  This library is completely compatib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tuff.  You only need to use it when it's conveni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hile, I hope that you'll use it 99% of the time (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imes when using char* could save some execu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). For the most part, I think you'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cuts your development time to a third (maybe a quarter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used to be in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les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++ allows access to define operators, then the ANS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tring comparisons and the like can be circumv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nvenient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f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py(S1,S2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=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: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 :  strcmp(S1,S2)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++:  S1&lt;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less worry about low level stuff: concentrate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library there is the frequent need of applicatio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hecking:  Making sure that arrays are declared of sufficie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is within bounds; using the appropriate function/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tructure (such as sizeof on char* vs. char[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brary, nearly all of these problem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higher level set of functions and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spends a great deal less time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strings are stored and maintained and is given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an earli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 1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here is to assign a string to all three str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them all together, storing the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char S2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strcpy(S2," bl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, 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|  char S1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|  char*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|  char*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|  strcpy(S1,"Thre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|  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with String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|  String S1="Thre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|  String S2=" bl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|  String S3=" mi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|  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lines 1 and 2, the applications programm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hether char* or char[x] could be used and, if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storage was going to be needed.  In style 1, S2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n array because part of the concatenation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involve storing a concatenated result in S2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o avoid this while still avoiding the use of sprintf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ing S1 to S2 and then S1 to S3.  On thos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=" was used, "static char S[]=" could have been u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could choose to use strcat instead of strn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void the use of sizeof, but if they modified some co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orget to expand their arrays and overwrite memory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sometimes when a programmer types in one of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y insert the wrong variable into sizeof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show up till years later.  In style 2, not only i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llocation problem for S1, but there is also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ing the use of sprintf:  The parameter order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al characters in the form string. Also, modifications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untime crashes:  If another string is needed 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string as "%s%s%s%s" yet the new parameter is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result in many, less than predictable resul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 that the programmer must always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string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, using this library, the applications programmer has no *n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e declaration size of a string:  Resiz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.  Any sort of modification can be made to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 far as adding new strings and the like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change the code somewhere el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adability is known in programming circles as a "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", I think many (if not all) programmers can agr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more readable than any library that can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treated a great deal more like other built-in (ato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, such as numbers.  Therefore they do not car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that ANSI C string structures (which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tomic types: the char and the pointer) do.  Further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s a String better clarifies the intent. "String S;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 is a string, whereas "char* S;" says that S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ich the programmer must know can be us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r, more simply, as a pointer to a single char o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that is not to be us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 1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1,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S1,strncat(S2,S3,sizeof(S2)),sizeof(S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, style 2,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1,"%s%s%s"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with Strings library,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+S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mparing these three lines of code in size tells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wo are going to take longer to read than the la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are more characters (Their size, in characters, is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and 10, respectively). In the first line, there are tw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(strncat), two operator calls (sizeof), two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enced twice and a whole mess of parentheses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re are two references to S1 and the form string ("%s%s%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when debugging, needs to be compar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be sure that there are the sam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%s"s.  I think that the last line is about as plai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as it could get.  What is happening is very quic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nderstand.  There is no place in this l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ing error could occur (such as a sizeof on the wrong v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r a "%s" without a matching argument in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eliminate overflow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 C string programming problem that is pretty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s when a user feeds a program a string that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expected to have that string ever h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at data is written where other data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This can lead to anything from some garbl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"String" type of this library, this problem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ttempt is made to store more string than will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location, more space is allocated and the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fas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admit that generally, this string stuff has a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 However, there is at least one case where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be improved:  The length of the string is always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where this pays off is in a lo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wants to examine every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++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.Len(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length of the string is re-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ss through the loop whereas in the second exampl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retrieved from a value stored in memory.  Of cour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C programmer can repair the problem with the first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the length in a temporary variable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what would save execution time is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shorter, few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don't misinterpret this:  There's also a sligh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most cases.  The exceptions are that: 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ver allocate memory to cover "worst case";  f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with fewer parameters make for less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a string is passed to a function tha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from 5 to 1005 and the first thing that needs to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ocal copy of that string.  Also, the funct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tring such that it may grow and shrink with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o 2005 chars.  In C, the proper thing to do is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of memory that can hold 2005 characters.  With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assign the given string to a new one and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the current size and as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it will grow as needed.  If most calls to this functi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of length 10 and have internal strings resulting 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5, then the C stuff will have wasted almost 2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brary will be using just a few bytes ov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 functions that are more independent (don't need storag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a function that returns a string in ANSI 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eed to receive a pointer to a place in memory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ing string.  In C++ with this library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"String" object without first being passed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For example, say I want a function called Str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n integer, would return a string.  A possibility in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* Str(long Num, char* S)".  When calling thi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must allocate enough space to store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s a pointer to this area via the second parameter. 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will be returned on exit.  This is a lot of extra hass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s programmer. In C++ with this librar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tr(long Num)".  The storage space is cre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passed to whatever does the ca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programmer does not need to bother with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 fo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sadvantages fr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95% of the time, the advantages of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outweigh the disadvantages.  Also, I think, 99%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s are negligable, non-existent or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s a programmer becomes more familiar with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ways to optimize a mix between this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har* stuff for better performance and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pe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string is created and sometimes when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in size, memory needs to be allocated. 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 of, that memory needs to be reclaimed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does take up time.  Also, several of the func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 little time to modify a local vari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or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oes a "String" store all that a "char[]" doe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extra pointer and two integers (keep in mind tha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, how an object is stored and its methods may chang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ray of short strings would probably save a lot of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* type was used instead of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 little bit about how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while the interface to this librar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time pretty well, always be prepared for some chang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nternally probably *will* change al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 may stay the same.  As with any C++ class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the interface staying the same, but *never*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workings and storage staying the same: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how things are stored and processed internall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lues or methods directly, you'll probably regre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though I'm about to explain how some of the in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this is to help you decide how to best opti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not so that you can modify this library or it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are taken up on the stack and 19 are taken up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heap management system may also have taken up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sekeeping so that the heap memory can be clean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is taken to do the heap allocation, to reco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, the amount of memory allocat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torage space and then to copy the string consta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with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ay we append to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constant, with its null terminator, is quick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heap immediately after "Foo" and the string leng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remented by 3.  There are now 12 bytes free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cated for use for this string.  6 bytes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used for the string and 1 is used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=" is derived from the acronym FUBAR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atenation function recognizes tha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tore the resulting string is 40 bytes.  19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.  55 bytes of a new storage area is allocate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oBar" is copied from the old storage area to the ne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The string constant, with its null terminator, is now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storage area following "FooBar".  The ol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eased back to the heap.  The local storage area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at the new storage area.  The size of the new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ed.  The length status is incremented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plementing this with char*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ding the previous section on how the internal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it should be clear that declaring a string of typ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alized and referenced, yet never modified, may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space.  Say you have a small bi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 is constructed, it takes some time and space to ge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just passes a pointer to its local copy of "DooDah"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r.  If S wer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="DooDa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there would be absolutely no time or spac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.  S would be calculated at compile time rather th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s the exact type as what is asked for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ime to speak of.  The result is a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much loss of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provides the same two flavors of functio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lass libraries do:  Member functions and non-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difference is that member functions are calle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bject (like S.Left(3)) while non-member functio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like LeftText(S,3)).  Operators, which are a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like '+', '=' and '&lt;', kinda look and act lik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ember functions, but are usually member functions cuz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compiler sees them it will usually break them in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one of the operands: "S1&lt;S2" will get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s like "S1.LessThan(S2)" (or, more reali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1.operator&lt;(S2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tring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remember when using these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should *seem* to be the way tha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.  If you're just getting started you might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5.1.1, 5.1.3 and then using the library.  After u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come back and read the rest so that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nd perhaps optimize thing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declar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ll of these extra operators for construc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 you off.  These are mostly just extra whistles and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optimizing existing code.  For the most par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ing declarations will probabl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some text";  // S1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'X';          // S2 is now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"";           // S3 i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;           // S4 is now "som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+S2;        // S5 is now "some tex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 based on a given string constant or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constructor that will probably b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s combined.  Maybe even as much as 9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eferred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some t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"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2 based 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a String to a single character may be don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(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method being the first.  To initialize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ength stuffed with a certain charact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thod followed by the length you want the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('x',5);  // S3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3 based on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 S2=S1;"  or  "String S2(S1);" where S1 is predecl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4 with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no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z the compiler will think that you have just declar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S" that takes no parameters and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5 extr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provided ONLY as an optimization techniq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for all programming, especially by th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. Although using it does no harm, it adds mo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and thus makes the program less rea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.  I advise not using this feature except in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ime or space savings are crucial ("The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requently be replaced by one that is almost as fa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nderstand" -- ACM programming pea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tring is constructed, a piece of memory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actual string.  Generally, a little more memory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mediately needed is provided in case the string do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programmer decide that time is a critical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that a string will be expanded beyond it's initial siz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30 characters, they may specify in the String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30 extra characters needs to be alloc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on't need to be re-alloc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ase is when the space is a critical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knows that the string will not become any larg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specified in the String constructor that no additio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wth sh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4 constructors may all be expanded to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hat will say how much more space should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ime.  The following examples all show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for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String S("some text"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re-allocation will not occur until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s beyond 39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String S('x',5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ere that three parameters are required to achie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.  If you want to initialize your str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th thirty extra characters worth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('x',1,30).  ('x',30) will initializ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'x's and the default extra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String S(S2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String S(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writing, the default amount of extra allocation 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will probably change as time pass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ecomes implemented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 amount of memory allocated to hold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length of the string (which is always sho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eep in mind that when referring to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, that value is strictly for string text,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, a length indicator or any other informatio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allocated for 3 characters and is assigned to be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llo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Length() or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are very similar, yet care needs t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ting between the two.  Both take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 and return the same type 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) works like the ANSI C function strlen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in the current string.  This func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 returns the number of bytes needed to stor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n disk.  This value is generally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Length() and the amount of differenc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ersions of this library on different mach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me systems will seperate strings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thers use a carriage return followed by a line feed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all of this cuz sometimes a programmer may notice a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haps that in their experience Size() has always retur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eater than Length()) and try to take advantage of it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haun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+ (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e thing that I like about this library (and C++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y other. When you need to concatenate a whole mes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you simply put a "+" between them.  You can eve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ypes with char* and cha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S2+"cc";  // S3 is now "aabb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tch with all this is that a programmer would b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+"cc"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compiler tries to first evaluate S1+"cc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ointers to a character.  Since pointer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pointers, the compiler will return an error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omehow mix a string into the concatenation li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best way would be to first convert S1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tring(S1)+"cc";  // S3 is now "aa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+= (appending form of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"b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+=S1;  // S2 is now "bb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+=S2;  // err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  Remember that S1 is essentially a pointer.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ment a pointer by an object doesn't make much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re not allowed to modify or overloa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(atomic)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5 = (assignment)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thing that this library provides over ANSI C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ssignment.  With S1 and S2 of type String, "S1=S2"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qual, yet unique *Strings*. Modifications to S1 will not alter 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ngs of type String may take assignment from string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, a character, a character constant or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1="a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1=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="d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ly, partial access to a String is allowed as char*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ch" is that the user must declare the receiving pointer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t char*".  This is to protect the internal repres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opy of, the String type string.  Most functions which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f type char*, specify that parameter prefaced with "con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may be passed directly and the conver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appropriate pointer without reservations. 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ar(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"Foo(S)" would be fine, but "Bar(S)"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ecause S could not be converted.  Since Bar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not modify the string that is passed to it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and thus screw up the handling of S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tring of type String to a string of type char*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NSI C strcpy or (preferably) strncp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2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S2,S1,sizeof(S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6 ==,!=,&lt;,&gt;,&lt;=,&gt;=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erators simply call the ANSI C strcmp func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higher readability ("S1&lt;S2" replaces "strcmp(S1,S2)&lt;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 () or At() (retrieving 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At(int Index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At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S1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ens can be prefixed with "At"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line coul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1,3);  //  S2 is now "o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optional.  If it's left out, a sing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At(3);  //  S2 is now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=S1.At(3);     //  C is now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7.1 Before(), Through(), From() and Af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Before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rough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rom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fter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quickie functions that can add a little read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1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2=S1.Before(5);   //  S2 is now 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3=S1.Through(5);  //  S3 is now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4=S1.From(5);     //  S4 is now "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5=S1.After(5);    //  S5 is now "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8 [] (String cha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just as you would use it on an ANSI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0]=S[3];  // S is now "B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exing is completely safe.  As could be expected,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end of the string will probably not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all data will remain safe).  If you assign a null ('\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to a character in the string, you will conf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 If you want to truncate the string, cal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9 Left(), Right(), Center(), Just() 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Lef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ight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enter(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Just(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and Center all take one paramater, the new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sired.  If the size of the string is larger tha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, the right part of the string is truncat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padded with spaces to bring the string up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1);    //  S is now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eft(3);    //  S is now "F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5);   //  S is now " 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Right(3);   //  S is now "  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      //  S is now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enter(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Just" simply acts a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Just(Center,5);  //  S is now " Fo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0 Capacity() (report current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ports how many characters long the string can g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-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1 ReAlloc() (chang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ReAlloc(int New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form a re-allocation to the capacity requir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prevent future multiple r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2 ToLower() (force all upper case letters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3 ToUpper() (force all lower case letters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4 Index() (find the index of a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Index(char SearchChar, int Start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StartIndex, the string will be searched until Searc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or the end of the string is reached.  If Search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function returns the index to the cha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return the constant "Not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5 Insert() (insert a char or a sting in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Insert(char C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Insert(const char* St,int Index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'X',3);    //  S is now "a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ZZZ",1);  //  S is now "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Insert("AA");     //  S is now "AAaZZZbcXdefghij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="AA"+S would be more readable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6 Delete() (delete characters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ete(int Index=0,int Length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fghij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Delete(1,2);  //  S is now "adefghij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on-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dd a lot of coding convenience sinc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rings without the need of preallocated spac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irectly in functions that ask for a string withou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rag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(const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Str(10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SI C, you would have to first declare a temporary st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tore the result of "Str", pass the string to "S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ss the result, which is stored in your string, to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Str() (convert integers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Str(B);  //  S is now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999999);    //  S is now "99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tr(-99999);    //  S is now "-99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Form() (convert reals to a String using 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Form(const char* Format,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m(int FLen,long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s a legal format and a number to fit in it,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ck that is the same length as your format and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properly arrang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 a number, or a space if left of decimal, 0 i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'  same as '#' cept is 0 if there is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 defines the decimal place, if any.  May onl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,'  a comma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'&lt;' and '&gt;' may be used to show negation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e used with '&lt;' as the first character in the string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=Form("##",12.4);       // S is now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-12.4);   // S is now "&lt;     12.4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&lt;###,###.##&gt;", 12.4);   // S is now "      12.4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 12.4);   // S is now "0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",       -12.4);   // S is now "-00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##",       -12.4);   // S is now "  -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@@@@@.@@",     12.4);   // S is now "00012.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#,###.##",  12345);   // S is now " 12,345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"##",            123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may also be a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 1234);   // S is now " 1,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4, 1234);   // S is now 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2, 1234);   // S is now 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 1234);   // S is now " 123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6,-1234);   // S is now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-7,-1234);   // S is now "&lt;1,23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Form( 6,-12.3);   // S is now "   -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parameter is a number, then the second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(or it will be converted to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StringOf() (return a string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tringOf(int HowMany, char Of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the parameters of this think of "I wan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periods", so you make the function call "StringOf(20,'.'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remember the string constructor parameters (a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!), remember that it's based on the cha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s is optional, so the char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tringOf(5,'x');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('x',5);           //  S is now "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Spaces() (return a String containing a certain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Spaces(int How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LeftText(), RightText(), CenterText(), Jus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String Lef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Right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enterText(const char* CS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JustText(const char* CS, SByte Type, int New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ably similar to the String member function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and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