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Interface to XM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SIF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/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1    W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2   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 COMPILING AND LINKING WITH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1  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2   WIT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3   XMSTEST,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 PROGRAMMING WITH 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1  INITIALIZ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2  ORDIN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3  TIPS ON USING 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4  TIPS ON USING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5 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6  FUNCTION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 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1 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2   EM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3   UM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1   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2    XMS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1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provides a high-level interface to XMS contro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erations such as allocating and freeing XM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(EMBs) and upper memory blocks (UMBs), and copying data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MBs. A raw interface to the driver has been included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ccess to driver functions not otherwis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is written in assembly language for speed and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Assembler (TASM) 2.5. The source code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Assembler (M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1 W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expressly supports the Microsoft eXte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S) version 2.0. Versions below 2.0 are not supported. Vers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re supported a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supports tiny, small, medium, compact, large, and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e small model library supports both tiny and small mode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brary is provided specifically for ti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supports any version of Turbo C, Turbo C++, or Borland C++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C++ modes, and Microsoft C 6.00/A and C/C++ 7.0. XMSI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Borland C++ 2.0, Turbo C 2.0, Microsoft C 6.00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/C++ 7.0 in all of the supported memory models. XMSI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arlier versions of Microsoft C and any other MS-DO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1) uses compatible parameter passing and retur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) can use standard-forma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2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is not in the public domain. All the files are copyright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by James W. Birdsall, all rights reserved. 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redistribute this archive, so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listed in the file MANIFEST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libraries in programs for your own u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tribute programs linked with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the $5 shareware registration fee ($50 for commerci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following license, in addition to the permiss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quest the source to XMSIF. You may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 for use in your programs. Howev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 either the original or modified sourc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 f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programs linked with eith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or libraries generated from source you hav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oyalty, provided you (a) do not alter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 contained therein and (b) you indemnify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, and defend the author from and against any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uits, including attorney's fees, that arise or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r distribution of your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license, commercial use is defined as us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entity in a software product that is regar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corporation, no matter how the softwar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but only if 100 or more copies of the product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also receive update notice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ntitled to use future versions without furthe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tribution archive, and all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formation, and services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To the extent permitted by applicabl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While effort has been made to ensure that the files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are accurate and correct, the author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arising out of the use of or inability to us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loss of profit, data,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laims, even if the author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tacting the author is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PILING AND LINKING WITH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to use the XMSIF libr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is provided as Borland/Microsoft standar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provided for small, medium, compact, large, and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tiny model uses the small model library). Th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library is intended is indicated by the la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roper, which is the same as the first letter for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XMSIFL.LIB is the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1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XMSIF in C programs, you must #include the file XMSIF.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rce file that calls XMSIF functions, accesses XMSI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uses #defined constants provided by XMS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s for linking XMSIF with the rest of your program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piler and method you are using. In genera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ppropriate library (the library corresponding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 which you have compiled the rest of your program)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mpiling in the Integrated Development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 C[++], you should include the name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project file for your program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compact memory model, you should include XMSIFC.LI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command-line compiler (bcc, tcc, or cl)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, simply place the full name of the appropriate XMSIF libr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For example, "bcc -mc foo.c xmsifc.lib"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foo.c" in the compact model and link it with xmsifc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inking manually (using TLINK or LINK),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brary in with the other libr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c0c.obj foo.obj, foo.exe, foo.map, cc.lib xmsif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foo.obj, foo.exe, foo.map, xmsifc.li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the object "foo.obj" with the appropriate startup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 (LINK automatically includes the startup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, so it is not necessary to explicitly include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model XMSI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2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XMSIF in C++ programs, you must #include the file XMSIF.HP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that calls XMSIF functions, accesses XMSIF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s #defined constants provided by XMSIF. Be carefu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IF.HPP instead of XMSIF.H. If you include the wrong 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"undefined symbol" errors 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procedures for using XMSIF with C++ progra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using it with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3 XMSTEST,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and complete example program and tester, XMSTEST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. It can be compil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mory models, with either Borland or Microsof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program has four source files: XMSTEST.C, XMSTEST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TEST3.C, and TESTUTIL.C, and two header files: XMSTEST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UTIL.H. When compiling in tiny model with Borland compil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file, STACK.ASM, is needed. STACK.OBJ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ASM pre-assembled, has been included for those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makefiles have been included for Borland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EXMAKEBC is the example makefile for Borland C++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KETC is the example makefile for Turbo C[++], and EXMAKE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kefile for Microsoft C. Complete instructions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and using the example makefiles are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makefile. More information about the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beginning of XMS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TEST requires a single free EMB of at least 81,920 byt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copy-function tests. It requires at least one free U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erform all the UMB-function tests. If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MBs, XMSTEST will note this fact and skip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-function tests. If your system does support UMBs but none ar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TEST will assume that your system does not support UMBs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appropriate UMB-function tests. XMSTEST also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,000 bytes of available conventional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TEST may require the command-line parameters "-q" or "-w"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A full explanation of these parameters and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at the beginning of XMS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OGRAMMING WITH 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to make XMSIF calls i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various tricks and tips which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initialization function XMMlibinit() _must_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XMSIF calls are made. All other XMSI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fail if called before XMMlibinit(). XMMlib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 XMS driver is present and sets up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variables necessary to the functioning of XMS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2 ORDIN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F provides several sets of functions. First, ther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intended to be orthogonal with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lloc() and free(), and the Borland/Turbo C[++]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eft(), for EMBs. These functions are XMMalloc(), XMM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coreleft(), and XMMall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here is a group of functions for copying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s. These functions are XMMcopyto(), XMMcopyfrom(), _XMMcop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icopyto(), XMMicopyfrom(), and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there is a group of miscellaneous functions: XMMlib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getversion(), and XMMrawc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set of functions which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with the standard C functions malloc() and free(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/Turbo C[++] function coreleft(), for UMBs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lloc(), UMBfree(), UMBcoreleft(), and UMBallcoreleft().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functions and all the others listed above, see section IV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MBs (Extended Memory Blocks), first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ome. This is done with XMMalloc(), which takes a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handle which will be used to reference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EMBs are subject to fragmentation problems;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with XMMalloc() more extended memory than is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. The size of the largest free block, in bytes,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coreleft(). The total of all free EMBs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allcoreleft(). Other considerations about using EMB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get data to or from an EMB is via the XMS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unctions. The XMSIF copying functions provide handy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derlying driver functions and provide extra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limitations on the driver function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opy an odd number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cellaneous functions listed above initialize 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Mlibinit(), see section III.1), return the XMS version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(XMMgetversion()), and allow programs to call the dri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pecifying values for all the releva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Mrawcal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o use UMBs (Upper Memory Blocks, which may exist i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640K and 1M), first it is necessary to allocate o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This is done with UMBalloc(), which takes a size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r pointer to the UMB. UMBs are subject to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; it is not possible to allocate with UMBalloc(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in the largest free block. The size of the largest fre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, is returned by UMBcoreleft(). The total of all free UM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UMBallcoreleft(). Other problems with using U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III.4 below. Since UMBs can be access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ying functions are provi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return a status directly. For those func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0 indicates success and a return value of XM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failure. The global variable _XMMerror contains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rther information on why the function failed, or h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function succeeded. Many functions return some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tatus code (0 or XMMOOPS). In these case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error should be checked upon return. The recommend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is indicated for each function in section IV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3 TIPS ON USING 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EMBs are subject to fragmentation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n allocation is the size of the largest free block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side effects. For one, there is no singl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xtended memory. In some cases, the size of the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st useful, in other cases, the total of all free block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XMMcoreleft() and XMMallcoreleft() are provided. But a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multiple measures is that allocations may change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ticipated ways. For example, while any allocation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all free blocks, it may or may not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ree block depending on the size of the allocation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strategy followed by the XMS driver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equest is small enough to fit into a smaller fre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driver may perform the allocation from the smaller block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largest free block unchanged. Or it may alway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from the largest free block, in which c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ree block will change. In summary, do not depend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ree block changing when you allocat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not all XMS drivers behave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ing XMSTEST, I observed distinct differences between QEMM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MEM.SYS 2.77. The most obvious difference is that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QEMM, the total of all free blocks drops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nded up to the nearest 16K, instead of the size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1K (the minimum allocation unit for EMB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ated to QEMM's support of EMS, which h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 of 16K. XMSTEST's -q parameter is a direct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ce in behavior. In summary, do not depend on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blocks changing by the amount you think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are some speed considerations when using EMB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, copy the largest blocks you can. Each copy of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makes one call to the XMS driver. Each copy of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makes two calls to the XMS driver. And each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requires no fewer than three calls to the XMS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liably copy the desired byte without corrupting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remember that the XMS driver itself can only copy even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To get a good idea of relative speeds of various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run XMSTEST -- it performs some speed tests, returning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at 18.2 ticks per second). Large copies may be hundred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mall copies. If you have to make lots of small copi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val copy functions (_XMMicopy() et al.). The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calls to the XMS driver, but the loops are tightl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and are marginally faster than performing the sam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And, as a last consideration, note that different XM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aster or slower. Results from XMSTEST showed that QEM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40% faster than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4 TIPS ON USING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bably better not to use UMBs if there isn't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do so. UMBs are not present on many systems, may be a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, and some XMS drivers have buggy UMB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s are blocks of memory between 640K (the top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and 1M (in general, the top of memory addressable in re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ased on the 80286 do not have UMBs unless there 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 on the motherboard or elsewhere. Even i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esent, an XMS driver is also required to provide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. Systems based on the 80386 and up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support, but do require a driver (such as QEMM, EMM386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to-the-Max, etc.) which uses the processor's on-board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make extended memory appear between 640K and 1M, i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between video memory, ROMs, and anything else inhabi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n they may require a separate XMS driver to actu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 management functions. QEMM and 386-to-the-Max includ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thin themselves; EMM386.SYS requires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system has the requisite support and drivers, UM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vailable to your application. DOS 5.0, for examp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, may allocate all UMBs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some XMS drivers have buggy UMB support function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XMSIF, I discovered that QEMM 5.12 may return a rando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there are no more free UMBs. In fact, it may no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at all -- it may leave the contents of tha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Various measures to combat this problem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XMSIF with sufficient success that XMSTEST ca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-function tests under QEMM 5.12 correctly, but other XMS dri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bugs. In summary, I would advise that you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s unless there is a powerful reason to do so, and even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ready to deal with error returns or unus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5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EMBs nor UMBs are deallocated automatically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If the program does not deallocate EMBs or UMB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those EMBs and/or UMBs are stuck, not availabl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the machine is rebooted. Under normal circumstan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 to free EMBs and UMBs when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emergency exit due to the user hitting control-break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ware error (e.g. the famous "Abort, Retry, Fail?")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s or UMBs to become stuck unless your program takes special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these errors and perform cleanup before exit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ways to do this and they vary from compiler t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unctions named things like ctrlbrk(), harderr(), and 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pying array elements, XMMicopyto(), XMMicopyfrom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icopy() may be more efficient. These functions allow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fixed size which are separated by gaps also of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n array of integers and wish to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-indexed elements (a[0], a[2], a[4], etc.),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calling a standard copying function (XMMcopyt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copyfrom(), or _XMMcopy()) from with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6 FUNCTION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SIF functions have been arranged in the library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reduce the number of unnecessary functions link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are currently two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                         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        XMMlibinit(), XMMgetversion(),          _XMMerror, _XMM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Mcoreleft(), XMMallcoreleft(),        _xmsif_vers_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Malloc(), XMMfree(), _XMMcopy(),      _xmsif_vers_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XMMicopy(), XMMrawcall()               _xmsif_vers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        UMBcoreleft(), UMBallcoreleft(),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Balloc(), UMB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references any of the functions or variables in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and variables in that group will be linked i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one will always be linked, since it contains XMMlib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XMSIF-using programs mu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1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onst _XM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error contains the error code from the last XMSIF cal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ed, _XMMerror will be 0. If the call failed because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turned an error, _XMMerror contains the error cod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If the call failed because XMSIF detec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_XMMerror contains an internal error code. A lis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alues, their meanings, and #defined constants for th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const _XMM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version contains the XMS version implemented by the XMS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BCD format. For example, if the XMS version is 2.0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version will be 0x0200. The high byte of _XMMversion represen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to the left of the decimal point (one digit per nibbl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yte represents two digits to the right of the decimal point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git per nibble). This value is the same as tha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if_vers_vers, xmsif_vers_date, xmsif_vers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xmsif_vers_ver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xmsif_vers_d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xmsif_vers_ti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ull-terminated strings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the library, the date of assembly, and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2 EM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Mcopy() -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XMMcopy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han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han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from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to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handle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copy() allows painless copying from conventional mem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, from an EMB to conventional memory, from one EMB to an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rom one point in conventional memory to another. Area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an be copied without special treatment. Clen bytes of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If shan is nonzero, it is assumed to be the handle of an E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f is treated as a byte offset into the EMB owned by shan. If s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soff is treated as a segment:offset far pointer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pair of shan and soff indicate where the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(the source). Dhan and doff work similarly, bu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is to be copied to (the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X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XMMerror. If clen is 0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ely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copyfrom() is a macro which provides a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copy() for copying data from an EMB to conventional memory. 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 are copied. Handle is the handle of an EMB, and sof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into the EMB owned by handle. The pair of handle and 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re the data is to be copied from. Dest is a fa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nd indicates where the data is to be copi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e the same as for _XMM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copyto() is a macro which provides a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copy() for copying data to an EMB from conventional memory. 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 are copied. Src is a far pointer to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where the data is to be copied from. Handle i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MB, and doff is a byte offset into the EMB owned by hand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handle and doff indicate where the data is to be copi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e the same as for _XMM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Micopy() - copy data by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XMMicopy(unsigned long nelem, int e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int sskip, int shan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dhan, unsigned long doff, unsigned int d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icopyfrom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handle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icopyto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XMMicopy() allows painless copying of array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an EMB, from an EMB to conventional memor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MB to another, or even from one point in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Calculation of addresses, skipping of unwanted ele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handled by the function. Elements spread across more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talling more than 64K in length can be copied with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m elements are copied, each of which is elsize bytes l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 is nonzero, it is assumed to be the handle of an EMB, and s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yte offset into the EMB owned by shan. If shan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f is treated as a segment:offset far pointer 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of shan and soff indicate where the data is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ource). Dhan and doff work similarly, but indicate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pied to (the destination). Sskip and dskip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between elements in the source and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lem or elsize is zero, the function return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nelem is one, _XMMcopy() is called internally. El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hrough 16384, or the function will return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_ELTOOBIG (in _XMMerror). Sskip and dskip must both be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2768, or the function will return with error XMM_SKTOOBI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X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X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icopyfrom() is a macro which provides a more conven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XMMicopy() for copying data from an EMB to conventional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kip equal to dskip. Nelem elements are copied, each of which is e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 Handle is the handle of an EMB, and soff is a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MB owned by handle. The pair of handle and soff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to be copied from. Dest is a far pointer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ndicates where the data is to be copied to. Bytesk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between elements, the same for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 returns are the same as for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icopyto() is a macro which provides a more conven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XMMicopy() for copying data to an EMB from conventional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kip equal to dskip. Nelem elements are copied, each of which is e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 Src is a far pointer to conventional memory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is to be copied from. Handle is the handle of an E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f is a byte offset into the EMB owned by handle. The pair o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ff indicate where the data is to be copied to. Bytesk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between elements, the same for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 returns are the same as for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allcoreleft() - get total of all free 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XMMall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XMM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allcoreleft() returns the total size of all free EMBs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ll EMBs have been allocated, the driver itsel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0xA0, XMM_NOFREEX). This behavior is m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allcoreleft() -- if there are no free EMBs, XMMallcorelef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, not an error. _XMMerror should be checked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coreleft() returns the size of the largest free EMB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ll EMBs have been allocated, the driver itsel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0xA0, XMM_NOFREEX). This behavior is masked by XMMcoreleft(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free EMBs, XMMcoreleft() returns 0L,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alloc() - allocat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alloc(unsigned long 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cates an EMB. It takes the gi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nds it up to the nearest kilobyte, then allocates an EM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kilobytes in size. It returns the EMB handle assigned by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_X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MBs cannot be allocated in units smaller than a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4 bytes). Requesting one byte will allocate 1K; 1025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2K. Requesting zero bytes allocates a handle but n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not possible to allocate in one XMMalloc()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than is in the largest free EMB. This is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See section III.3 above for more information on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copyfrom() - copy data from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from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XMM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copyto() - copy data to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copyto(unsigned long 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handle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XMMcop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coreleft() - get size of largest fre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XMM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XMMall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free() - deallocate an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free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ccepts an EMB handle (as returned by XM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btained from the XMS driver) and releases it and th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(if any). This function returns 0 on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OOPS on error. The specific error may be determined from _X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getversion() - obtain XMS version implemented by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get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XMS version implemented by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in packed BCD format as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Mversion, and is in fact the same value. _XMMerror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icopyfrom() - copy data by intervals from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icopyfrom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handle, unsigned long 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icopyto() - copy data by intervals to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icopyto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far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unsigned long d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XMMi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libinit() - initialize XM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lib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libinit() initializes XMSIF. Any other XMSIF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 XMM_NOINIT (in _XMMerror) if called before XMMlibinit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. This function returns 0 on success, XMMOOPS on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M if no XMS driver is detected. The specific error ma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_X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Mrawcall() - call XMS driv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Mrawcall(struct XMMregs *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raw interface directly to the XMS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regs structure has fields for the AX, BX, DX, SI, and DS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only registers used as parameters for calls to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values in the structure are plac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before the XMS driver is called, and the regis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structure after the XMS driver call returns. Check XMSI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IF.HPP for the exact format of the XMMreg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XMS specification provides a uniform error ind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XMS calls, XMMrawcall() is able to determine if the call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error. It returns 0 on success or XMMOOPS on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rror may be determined from _XMMerror; the error cod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low byte of the regBX field of the XMMreg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3 UM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allcoreleft() - get total of all free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UMBall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UMB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allcoreleft() returns the total size of all free UMBs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ll UMBs have been allocated, the driver itsel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0xB1, UMB_NOFREEUMB). This behavior is m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llcoreleft() -- if there are no free UMBs, UMBallcorelef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, not an error. If the XMS driver does not support UMBs at 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(0x80, XMM_UNIMP). This is also m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allcoreleft(). Again, 0L will be returned, not an error. _XM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coreleft() returns the size of the largest free UMB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ll UMBs have been allocated, the driver itsel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(0xB1, UMB_NOFREEUMB). This behavior is masked by UMBcoreleft(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free UMBs, UMBcoreleft() returns 0L, not an err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 does not support UMBs at all, it returns an error (0x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_UNIMP). This is also masked by UMBallcoreleft(). Again, 0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not an error. _XMMerror should be checked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alloc() - allocat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*UMBalloc(unsigned long bytes, unsigned long *final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cates an UMB. It takes the gi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nds it up to the nearest multiple of 16, then allocates a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bytes in size. The actual size in bytes of the UMB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the unsigned long pointed to by finalsize. UMB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r pointer to the UMB; this pointer should be cast to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void before being used to access the UMB. _XMMerr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UMBs cannot be allocated in units smaller than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ytes). Requesting one byte will allocate 16; 17 bytes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not possible to allocate in one UMBalloc()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than is in the largest free UMB. This is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See section III.4 above for more information o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coreleft() - get size of largest fre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UMB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UMBall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free() - deallocate a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MBfree(void far *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ccepts a pointer to a UMB (as returned by UMBalloc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s that UMB. If the pointer has been modified, UMB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turn it to canonical form before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maximum reliability, UMBfree() should be cal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y of the pointer returned by UMBalloc(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success or UMBOOPS on error. The specific err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_X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a list of the error codes to whic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XMMerror may be set, and the values and meaning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1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s indicate an error detected by XMSI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INIT            0x40     XMMlibinit()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XMSIF function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MBHUGE           0x41     Size of UMB requested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S driver can handle (maximum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est size is 1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PTR            0x42     The UMB pointer passed to UMB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ELTOOBIG          0x43     The element size passed to XMMicopyt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Micopyfrom(), or _XMMicopy()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SKTOOBIG          0x44     The skip size passed to XMMicopyt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Micopyfrom(), or _XMMicopy()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2 XMS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des are defined in the XMS specification and a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river. They are saved in _XMMerror by XMSIF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NIMP             0x80     Function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VDISK             0x81     VDISK device drive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A20ERROR          0x82     A20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GENERROR          0x83     General driver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NRECERROR        0x84     Unrecoverable driver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HMA             0x90     HMA (High Memory Area)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HMAUSED           0x91     HMA alread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HMATOOBIG         0x92     Request to allocate HMA deni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ount of HMA requeste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imum parameter given to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HMANOALLOC        0x93     HMA i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A20STILLEN        0x94     A20 line is sti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FREEX           0xA0     All EMBs (Extended Memory Block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FREEXHAN        0xA1     No free EMB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XHAN           0xA2     EMB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SRCHAN         0xA3     Source EMB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SRCOFF         0xA4     Source offset in EMB is beyond end of E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DESTHAN        0xA5     Destination EMB hand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DESTOFF        0xA6     Destination offset in EMB is beyo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E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LENGTH         0xA7     Length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COPYOVERLAP       0xA8     Overlap in copy reques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PARITY            0xA9     Parity erro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LOCK            0xAA     EMB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LOCKED            0xAB     EMB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TOOMANYLOCKS      0xAC     EMB lock count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LOCKFAIL          0xAD     EMB loc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UMBSMALLER        0xB0     UMB (Upper Memory Block) of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available; however, a smaller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NOFREEUMB         0xB1     All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_BADUMBHAN         0xB2     UMB handle (same as segmen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 of UMB)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via email is available 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hoice (the following are alternate addresses for the same pl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@picaref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a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halcy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c-gw!picarefy!support@coco.m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cyon!picarefy!support@sumax.seattle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net!uw-coco!amc-gw!picarefy!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wbirdsa@a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261,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BIRDS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2 NE 124 LN #D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mail address on any of the network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t when registering, especially if you a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much easier to send the source code by email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what sort of archive (ZIP, ZOO, ARC, LZH, ARJ, UNIX s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 mos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 NOT PROVIDE AN EMAIL ADDRESS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UPDATES. YOU WILL NOT RECEIVE MINOR VERS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MAIL ADDRESS IF YOU HAVE ANY WAY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Bob Parsons of Parsons Technology Inc. for some goo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cumentation and for providing the original 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