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SCREEN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UTO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AUTOSCREEN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SCREEN must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SCREEN may not be distributed by any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entity which fails to dis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oints prominently in their literatu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fee paid by the custome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diskette is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, and does not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dditional payment to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if a program is us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it is not free. We ur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es who distribute Sharewar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ucate the public about the tru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SCREEN is not to be used as an entic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nother product without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SCREEN is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reference manual, or othe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SCREEN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AUTOSCREEN, whether they b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AUTOSCREEN using the keywords: DEVELOPER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PROGRAMMING, WINDOWS, INTERFACE, ASP,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