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P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 C Grap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 GRAP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Bargraph and Bargraph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  num_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  x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  y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.  x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.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  num_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.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C provides a set of powerful graph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bargraphs and piecharts.  GRAPH! build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to create a new set of graphing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 complete graph from a single l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ed to fit to different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! is written completely in Turbo C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C version 1.5 or higher, Turbo C++ 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++ and the appropriate BGI files.  Also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vious reasons, CGA, EGA, VGA or Hercul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of GRAPH! supports the compa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.  Registered users of GRAPH!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ny, small, medium, large and hu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freely redistribute this archive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t is distributed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use this library in program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use.  You may not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ed with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$15 registration fee includes all the GRAP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ies for all memory models.  A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ee includes all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source code for all three GRAPH!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users may distribute program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original or modified GRAPH!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furthe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GRAP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Bargraph and Bargraph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bargraph(int driver, int num_pts, float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, float max, int font, in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color, char[20] x_label, char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_label, char[20] title, char[25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_values, in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bargraph3d(int driver, int num_pts, float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loat max, int fo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tern, int color, char[20] x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[20] y_label, char[20]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[25][10] x_values, in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driver sets the display type.  It requ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the BGI driver files.  The display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cally set to the high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        Value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              0         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GA                  1          640x2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GA                 2         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                 3          640x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64                4          640x35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MONO              5          640x35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CMONO             7          720x34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400               8          640x4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                 9         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3270              10          720x350 2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num_pts is set to the number of data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lotted.  The maximum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data is an array that holds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otted.  The maximum number of data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max holds the max possible value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value is set to 0 then the larg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 font is set to the desired BGI tex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        Valu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_FONT         0        8x8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PLEX_FONT         1        Stroked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_FONT           2        Small 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S_SERIF_FONT      3        Stroked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HIC_FONT          4        Stroked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 pattern is set to the desire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        Valu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TY_FILL           0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ID_FILL           1       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_FILL            2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TSLASH_FILL         3        Light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SH_FILL           4       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KSLASH_FILL         5       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TBKSLASH_FILL       6        Light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HATCH_FILL          8       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LEAVE_FILL      9       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EDOT_FILL        10        Widely spac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OT_FILL       11        Close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 color is set to the desired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ro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A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ENT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WN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GRAY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KGRAY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BLU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GREE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CYAN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RED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MAGENTA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LLOW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TE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.  x_label defines a label (20 characters ma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-axis.  The label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ly defin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 y_label defines a label (20 characters ma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-axis.  The label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ly defin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  title defines a title (20 characters ma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raph.  The title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ly defin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.  x_values is an array that holds up to 25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(10 characters max). 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previously defin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  size defines the character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_values.  The default siz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vided by the value of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; if size equals 2 then the x_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at half their normal siz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 will display the x_values i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:  size is very useful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_values or many x_values as they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ap on the screen if the siz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iechart(int driver, int num_pts, floa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, int pattern, int font, char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, char[40] footnote, char[12]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driver is the same as for th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num_pts is the same as for th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except a maximum of 12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data is the same as for the bargrap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a maximum of 12 points can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pattern is the same as for th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 font is the same as for the bargrap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 title is the same as for the bargrap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 footnote provides a footnote (4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bottom of the screen using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.  labels provide a legend for the pie sl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ft side of the screen.  The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APH! functions are compiled using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model.  They are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_C.LIB library and require eithe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emulation or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asiest way to link the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to create a project file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_C.LIB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program that uses the GRAPH!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from the Turbo C environment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GRAPH! looks for the BGI driver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 the current default directory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ink the BGI files with the GRAPH! libr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 to the reference manual for Turbo C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 the BGI files.  The file REG.C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who wish to link in the 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GRAPH! function is called, i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indicating the outcome.  The functions return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uccess and a negative value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           Valu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k                 0 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NoInitGraph       -1      No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NotDetected       -2      No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FileNotFound      -3      Driver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nvalidDriver     -4      Invalid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NoLoadMem         -5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NoScanMem         -6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s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NoFillMem         -7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FontNotFound      -8      Fon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NoFontMem         -9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nvalidMode      -10   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rror            -11      Gener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Oerror          -12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nvalidFont      -13      Invali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nvalidFontNum   -14      Invalid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nvalidDevideNum -15      Invali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grInvalidVersion   -18      Invali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25      Too many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vailable on Turbo C version 2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P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GRAPH! libraries    ___GRAPH! libraries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5.25 disk    ___3.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ke &amp; model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:______ Display type:______ Drive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ompiler &amp; version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obtain this archive from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$15 for the GRAPH! libraries or $3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! libraries and source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5 Beech St. Apt.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paraiso, IN 46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: P.LAPSA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