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VS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++ Window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1992,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LV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werful windowing system.  Allows as many window objec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.  Windows objects can be stacked, tiled, mo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various input and output messages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All windows are active and can be written 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windows can be virtual.  This allows you to creat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the screen.  Data entry screens automatically pa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 as the user moves the cursor. 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ouse to pa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field formatted data entry.  You can create data entry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sist of one or more input fields. 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user input and can tie validation functions into eac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of version 1.6, there are functions specific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Paradox Engine.  Paradox Engine is a trade 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.  These functions allow you to read user input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adox Record Buffer.  Large 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ing bar menus.  You can easily create pop-up, pull-dow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All with automatic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rollable pick menus.  Allow you to pick one item from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Also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video output methods.  These include direc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CGA snow reduction, and video BIOS writing.  28 and 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vailable on color 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board management routines.  Allows you to tie keystro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and specify a function to be called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 mouse support is available with all these routines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and the mouse is enabled.  No other work necess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you can manipulate micke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 Windows is distributed as User-Supported software.  You are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is software freely*, however, if you find it of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, you are encouraged to register your copy. 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helps the author continue to provide professional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Only Small Memory Model Libraries may be distributed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with out written consent from Lake View Softw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gistration is $50.00 and includes all memory models plu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source.  The library is written in C++ and is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v1.x, Borland C++ v2.0 &amp; 3.0, and Zortech C++ v3.0.  All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use the same low-level C functions.  This allows easy p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aterials are shipped on 5.25-inch or 3.5-inch floppy disket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pecify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orders add $4.00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  Total of $59.00 US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rder direct from LVS, Please send all payments payable in U.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Lake View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4321 Harborough Rd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Columbus, OH 4322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jor upgrades will be available for only $15.00 + $4.00 s/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be notified of all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n-major upgrades will be available for a $4.00 shipping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w releases will be posted on CompuServe in the BPROGB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any errors (BUGS) or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70004,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directly from Lake View Software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 or from the Public (software) Library with your MC, Visa, AM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 card by  calling 800-2424-PsL, P.O. Box 35705, Housto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235-5705.  PsL is for ordering only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number or other technical information,  Send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at the above address or send an Easy Plex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t [70004,52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ordering from Public (software) Library refer to this product numb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02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WP         This file, in Word Perfect 5.1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DOC        This file in DOS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_S.LIB      LVS small model library.  You must link to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 of the windows object messages.  The dem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with the Small model libra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HPP        LVSwin class definitions.  Must be #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link with winobj.lib.  This will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Swin.h.  Always use the header files that co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brary, discard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MENU.HPP       WinMenu class definitions.  Must be #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using the menuing system.  This head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lvswin.hp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PICK.HPP       WinPick class definitions.  Will include winobj.hp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VSWIN.H          Defines low level .C functions used by LVSwin_?.lib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defines various window function options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okes.  This is automatically included with LVSwin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other winobj class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CPP          Source code for the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2.CPP         Demo programs written using LVS Windows.  These d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3.CPP         uses many of the key features of LVS and mak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4.CPP         working example.  See demo.doc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/using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Obj &lt;Object&gt; (int v_h=0,int v_w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h   Virtual height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height will be set to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w   Virtual width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width will be set to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height and width can be changed any time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pened, using the set_virtu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Obj window_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Obj window_b ( 100, 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Obj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box in the window.  The current window attribute will be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box (int sr, int sc, int er, int ec, int type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= star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= star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= end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= end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= Box style.  Can be any of the valid bord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 string in the virtual window, using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center (int y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change_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border style for the window object.  Optionally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hange_border (int type, int color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new border type.  Use any of the type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SPACES          W_SIND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new border attribute.  Default is -1 which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 colo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hange_border ( W_DOUSIN, 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window object.  A window object can be opened and clo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hrough its life.  A window will automatically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leaves the scop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0,10,15,35,W_SPACES,_BLUE|GREE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to the end of the current lin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eo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with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1,12,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set_attr (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r_wi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line in the window object.  All text below the line is pull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blank line is inserted at the end.  The cursor positio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del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gotoxy (int y = 0, int x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New y location.  default to origin.  If y is 1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_y the window will scroll up 1 line and a blank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ser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New x location.  default to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des the window object.  None of the window contents will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may be hidden before it is opened. This will allow you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t one time and unhid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ins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in the window object.  All text from the line down i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The last line will be pushed out of the window.  A blank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erted.  The 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ins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numb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a window on the screen.  The window contents are left in ta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active to move.  It will slide unde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ove (int start_y, int start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y/x   new start coordinates for the upper lef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coordinates cause the window t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 window obj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open (int sr,int sc,int er,int 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type=W_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attr=_BLACK|LGR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attr=_BLACK|L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   Start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  Start column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   End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   End colum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 Border type.  default is W_DOU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BORDER        W_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D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r Window attribute. default is _BLACK|LGR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r Border attribute. default is _BLACK|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virtual window by delta number of characters. 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justs its pan location when the user moves the cur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eps the cursor always in the visible window.  You can use p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it manu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an (int delta_y, int 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y,    the change in the x and y star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set_p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formatted string in the window at the 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orks very much like the printf function in C. 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optional x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y coordinate is 1 greater than max_y the window will scroll u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the new text will be inserted on 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intf (char *,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printf ( int y, int x, 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 =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( 2 + 2 = %d )",i+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the window origin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ngle character in the window.  Cursor position will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ch (char ch, int translate=W_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ch (int y, int x, char ch, int trans=W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mple string to the window.  Cursor position will be upd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s (char *str, int translate=W_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s (int y, int x, char *str, translate=W_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ngs a window to the surface.  This will also unhide a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is called each time you input a keystroke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new default attribute for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window.  Can be any leg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screens will be remapped to use only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hite on black.  Thi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new_attr (_RED|YELLOW);  // All characters from this po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displayed as yellow on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a reg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ttr (int new_attr, int y, int x, int cnt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the reg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      start y,x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        number of characters to change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window fill character.  Default i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fill 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virtual height and width of a window. 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virtual (int vh, int v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  new virtual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    new vir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vh and/or vw to zero causes them to be automatically se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new size for the displayed window object.  The virtual he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are left unchanged.  This means you can not make a window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s virtu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ize (int new_height, int new_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new size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remove a window title.  The window title wi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as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title (char *str, int position = W_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itle string to display.  If NULL then the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  Position of the title.  Default is W_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CENTER    W_LEFT        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title ("[ Window 1 ]", W_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n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a hidden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n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window object.  This will display all buffered outpu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the active window to be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see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ll non hidden, open windows.  The order of active window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You can call this method from any window object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ful if your screen is damaged by som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_all ();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llow_user_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 users ability to move/resize/scroll a window with the mous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he user has the ability to adjust any window with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allow_user_moves (int true_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is the default.  FALSE prevents the user from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&lt;&lt;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&lt; operator can be used for window output.  This is handy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use to the C++ ostream library.  The &lt;&lt; operator has an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basic C data types.  The gotoxy routine has also been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a WinObj&amp; which allows you to position the cursor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&lt;&lt;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otoxy (y, x) &lt;&lt; "The answer is " &lt;&lt;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'\n' &lt;&lt; string &lt;&lt; number &lt;&lt; string &lt;&lt; '\n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"12 + 12 = " &lt;&lt; 12+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the Demo program for examples using the &lt;&lt; op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icroSoft compatible mouse with mouse.com loaded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The mouse has 2 modes of operation.  The program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mod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the mouse in your program you just make on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_mouse_mode 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FULL           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IMPLE          simple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NONE            no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defined in WinMouse.HPP.  The definitions of th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no mouse curs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ing the mouse is equal to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ft mouse button equat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a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make a menu selection, click the left button on the ite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border of the window you wish to move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top left edge of the window will follow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ntil you release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siz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right corner of the window. 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You can now make the window shrink and grow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The max size for any window is its virtual size.  An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smaller than its virtual size will have panning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/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an a window which has a virtual size larger the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ical size.  Just click on the panning arrows on the left or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.  Holding down on the left button will cause th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 until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scroll a pick list by clicking on the up/down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ord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the text cursor in a data entry window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support is created with a mouse class.  The class obj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in WinMouse.CPP.  This is a global object so you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be sure you understand the WinMouse class before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is declared as   WinMouse Win_mouse (M_N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fely use the following routines with LV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mouse_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outine to change the mouse mode.  You can change the mod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ur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mouse_mode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M_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NONE            turns 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mous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mouse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mouse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nObj object is allowed a mouse routine.  This routi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henever a mouse click is detected in the bound of th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even be called when the window is not the active window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each window object has no mou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mouse_routine_t set_mouseroutine (mouse_routin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_routine_t   is defined as a void function which tak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s as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:  void Routine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previous routine.  Usualy you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The Y/X values passed to the routine are the x/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window.  They are the windows coordinates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y_Mouse_Routine (int y, int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omething with the mouse click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been passed the coordinates of the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be crea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mouse_mode (M_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mouseroutine (My_Mouse_Rout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before get function to the previous get. 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efore the ge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before (void (*func)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() will be called each time the user enters the ge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fore function will be called with a void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int,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key from the keyboard at the current window location.  A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called if needed.  The physical cursor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rrect window location.  You have an option of whether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choed or not.  You can also cause a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key (int echo = W_NOECHO, 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     Determine whether or not to echo the keystrok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default = no echo.  W_ECHO   W_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    Max time to wait for a key.  0 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scii and key scan code from win.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amp; 0x00ff = Ascii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gt;&gt;8 =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 1, 12, 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2,0,"Press Escape to exit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a.get_key() != ES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variable from a screen window.  Will display each g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_attr attribute.  The compiler will determine whi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gets will be called.  You will have different opt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int &amp;i, int len=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n integer from the window.  ex:  get (1, 1, i);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long int &amp;i, int len=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long int from the window.  ex:  get (1, 1, ld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double &amp;d, int len=10, int dec=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double from the window.  ex:  get (1, 1, d, 5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10 with 2 decimals.  The lengt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.  The decimal places can be from 1 to length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*picture=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picture char string from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:  get (1, 1, str, "XXX-999-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style, int length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tyled string from the window.  The valid sty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elow.  The default length is 0.  0 u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string or the predefined length of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ch, int upper_case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ingle character from the screen.  The upp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0 which allows any character.  Any non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ictur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  Letters will 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  Letter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Allow numbers and spa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haracters in a picture clause will be forc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tring. ie ( , - and eve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tyles:     found in WIN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_STYLE       convert field to 'L'ow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_STYLE       convert field to 'U'pp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_STYLE       convert 'F'irst character to upper-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_STYLE        MM/DD/YY dat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_STYLE          999-99-9999 Social Security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STYLE       (999) 999-9999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_STYLE         99999-9999 zip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STYLE         any character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If a NO picture is used the length of the string (str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y characters will be allowed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picture clause will override the le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tyle is used be sure the char * has enough sp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modate the style type.  The length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he length of the string.  However if the style i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xed length the style will override the length.  The 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ly useful for styles L, U, and F.  If len is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string will be used for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ate[] = "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hone[16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6]="", ss[12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ompany[31]=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0,10,state,UPPER_STYLE); // state forc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2,10,i,3);      // get a 3 digit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3,10,d);  // get a 2 decimal double, 10 chars.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5,10,name,"Xxxxxxxxxxxxxx")  //   get a 15 char.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ced to up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0,10,phone,"(999) 999-9999"); //  get a phone 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 pictur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1,10,ss,SS_STYLE);            //  get a ss #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2,10,company,FIRST_STYLE,30);   //      get ucas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th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invalid x,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window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button to the get list.  Just like get () this creates an objec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to prompt the user for input.  The get will use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(see set_getattr ()) when displayed.  While reading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o the button in order with the rest of the gets.  When a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active get its attribute will be reversed, to give the us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button (int y, int x, char *st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ton_func bf, int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 x        - Coordinates for th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- Button text.  Also determines size of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          - Function to call when the user press Enter or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tton.  A mouse click on the button will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to be called.  The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as 'int bf (int)'.  The function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value you provide. 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ill be stuffed into the keyboard.  If the 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returns 0, the button remain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Value to call b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 or W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utton_press (int va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(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GDN;      // return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ESC;       // return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1, 1, str, UPPER_STY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3, 1, str2, LOWER_STY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ange the attr for the button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getattr (_GREEN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Get the button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button (1, 40, "   OK   ", button_press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button (3, 40, " Cancel ", button_press, 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d from the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check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heck box to the get list.  Just like get () this creates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 to prompt the user for input.  The get will us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ttribute (see set_getattr ()) when displayed.  While rea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get to the check box in order with the rest of the get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box is the active get, it will be displayed with its getat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user a distinction.  When it is not the current ge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the windows attribute at the time you called get_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turn checks on and off by using Enter or the Space-ba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can also be toggl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get_checkbox (int y, int x, char *str, int &amp;resul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x        - coordinate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        - string to display as the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    - initial value of the box.  0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, non zero indicates a check. 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of the check will be displayed in this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l.  W_ERR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ned, out of memory or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See DEMO2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pick list to the get list.  Just like get () this creates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 to prompt the user for input.  The get will us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ttribute as the bar attribute for the picklist.  The 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will be used to display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() is called the pick list will work in sequence,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bject.  When the pick-list is the current object it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oll bars.  The user can use the cursor keys to move through the 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Enter will exit the list and move to the next ge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picklist (int sr, int sc, int er, int 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list[], int cnt, int &amp;sele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, sc, er, ec:   coordinates for the border of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       list of item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t         number of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   offset to the selected item in the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ill contain the users selec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an error occur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radio button list to the get list.  Just like get () this cre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in a window to prompt the user for input.  The get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 attribute (see set_getattr ()) when displayed.  While rea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will get to the radio button in order with the rest of the g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adio is the active get, the currently selected butt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getattr color.  The cursor will be located on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When it is not the current get i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ttribute at the time you called get_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select only one button in your radio.  To select a butt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ursor to the button of their choice and press Enter or Spa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can also be select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radio (int y, int x, char *button_l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&amp;value, int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x        - coordinate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_lst  - list of buttons for the 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   - currently selected button (0 - (cnt-1)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so where you'll get your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t         - number of buttons in the rad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l.  W_ERR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ned, out of memory or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See DEMO2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_get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get attribute.  The default is _LGREY | BLACK.  This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for all gets to follow.  This allows you to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for ever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get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  If new_attr &lt; 0 then the old attribute is returned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display of gets.  Safe to call from within read.  Thi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 of some of the gets in a valid function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hanges.  Warning: No pictures will be checked.  Al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t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update_get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valid function to the previous 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alid (int (*func) 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() will be called each time the user attempts to leave the ge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) will not let the user leave the current get until you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 a non zero value.  The read function will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read with a press of ESC regardless if the valid function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function will be called with a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ear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gets for a window.  This allows you to use the get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ata but not read i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clear_gets ()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ll gets from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read the user can perform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/Tab 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   Move to the next field or exit the r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on the la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Move right one character in a string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Move left one character in a string field. 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ackspace in numeric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/Home          Move to the last/first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/ Pan the window right/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/        Pan the window up/down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Key pressed to exit read.  User can exit with an E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, Escape, PgUp or PgDn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ny_read_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est if a user made any changes during the previou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any_read_chan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changes were m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zero if changes wer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you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 window object if it owns a coordinate on the screen. 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he character and attribute of that coordinate.  Ow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ordinate means the window is the most active in that spot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a window to use a spot on the screen but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wner.  A hidden window owns NO sp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do_youown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0,0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t ow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if the window ow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who_ow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p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virtual starting point for the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pan (int &amp;y, int &amp;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pan will set y,x to the current start loc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screen loc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scr (int &amp;sr, int &amp;sc, int &amp;er, int &amp;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scr will set sr,sc,er,ec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version of obj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get_versio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"LVS Windows v##.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ndows op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is_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rue if open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x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x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y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y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character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  Coordinate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scii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n attribute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ttribute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cursor locatio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y (int &amp;y, int 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wherexy will set y,x to the current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o_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window object which owns a coordinat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ho_owns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 by any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window object who owns the spo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0 if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Print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Prn &lt;Object&gt; (char *port = "LPT1", int v_h=66,int v_w=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This is the printer port to use.  The default is LPT1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print to any legal DOS file name.  This includes LP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, FILENAM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   This is the number of lines on a page.  The printer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line feeds to eject the page so this must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number of lines your printer has per pag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, this works for dot matrix printers.  Lasers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   This is the width of your printer.  This number is the max_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hen using printf, puts etc.  All text will wrap bey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.  132 is a good default even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The print library trims all spaces before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f you didn't print anything beyond column 80 y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ight and width can be changed any time the printer is not ope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set_virtual message as in W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inObj formatting functions are available.  printf, puts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use the x/y coordinates because the page is formatted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fore it prints.  This allows you to skip to line 50 then ba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.  Pretty neat e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ven use the get/read functions.  They will print the dat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y would on the screen but will not promp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Prn 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 = 123.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pe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f (10, 1, "This is a test on line 10 column 1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5, 1, "Same page on line 5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40, 1, "A double get: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get (40, 15, d);      // display a g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_page ();        // actually print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close ();             // destructor will hand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printer port/file and allocates the memory needed to p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    if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    mis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er Setup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escape sequences which the system will u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Epson codes.  They can be found in Win_Prn.hpp.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o change the definitions for each Win_Prn object. 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init (char *new_in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reset (char *new_rese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underline (char *new_underl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bold (char *new_bo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compress (char *new_compres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normal (char *new_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 is called after the printer is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is called before the prin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S: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disable one of these attributes c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printer port/file and deallocates all used memor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the destructor so you may not have to.  You will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networks to close the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o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ean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clean page to work on.  All it really does i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ean_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ange printer ports/files.  You can only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change_port (char *new_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port    can be a printer port (LPT1, LPT2..) or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s the page you formatted in memory.  The page is no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finishes.  This allows you to reprint the page or add more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f you wish.  Use any of the WinObj functions to clear or reform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rint_page (int pages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     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NOT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set_page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s the print attributes for the entire page.  Can be call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Useful when the same routines are used for painting the scre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for printing a page.  You wouldn't want your screen attribu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set_page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attr    any of the valid printer attributes. P_NOR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_UNDERLINE, P_COMPRESS, P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can be ored (|) together, if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se same attributes with the WinObj set_attr (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your attributes while painting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u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menu objects, with a few addi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in the construction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menu as you would any other window.  This gives i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Declare your menu selections.  (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menu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Menu  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open (4, 23, 16, 53, W_SO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BLUE|WHITE, _BLUE|DGR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title ("[ Demo Menu ]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1, 4, 1, "Data entr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3, 4, 2, "Moving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5, 4, 3, "Random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7, 4, 4, "Menu dem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9, 4, 0, 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choice = m.read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s a menu selection.  The selection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ntil you ca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ho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WinMenu *sub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WinMenu *sub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The start row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The start column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_val  The value you wish this selection to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he promp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The message to display in the optional message box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mpt is poin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_key     The key the user can press to make th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the first character of st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    A pointer to a sub menu.  This chains tw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ether.  The main menus .read will return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submenu.  A sub menu can also hav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.  See demo4.cpp for an example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NOMEM if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the menu has not been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user selection from the menu window. The user can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from one selection to the next, then press Ente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.  The user can also press the hot letter of the menu 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function will also unhide a previously hidde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 (int start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pos   the first selection to point to.  The read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match start_pos with one of the return_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e prompt function.  It will then poi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no prompts were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SCAPE if escape was used to ex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it returns the return_val of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When read is called on a menu which has sub menus, the 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re hidden before the user is prompted.  The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turn until a prompt with a ret_value is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If a prompt with a WinMenu * is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enu will be displayed and again prompt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 path the user took will be left unhidd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returns.  See demo4.cpp for an example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ets a menu object and closes it so you can use it agai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reset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menu selection bar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GREY|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key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hot key of a sele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ttribute as the res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key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menu type, which helps control its behavior when it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type (int new_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ypes:      MENU_VERT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HO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_Vert and Menu_Horz can be or-ed with one of the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screen line to display a menu message.  The men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open a 1 line window using this entire screen line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messages will be displayed in this window as the user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line (int new_line_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line_no = the line number to use.  If this is less than 0 no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used.  The menu object default is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       // A lotus sty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Menu 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open (1,0,1,79,W_NOBORDER,_BLUE|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message_line (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 1,1,"Worksheet","Global, Column, Status, Delet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2,2,"Range","Format, Label, Erase, Justify, Pro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9,3,"Copy","Copy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25,4,"Move","Move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1,5,"File","Retrieve, Save, Combine, Xtract.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7,6,"Print","Print a worksheet to a printer or fil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44,0,"Quit","Quit the menu dem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oice=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(choice != 0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= m.read(choic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demo2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the message line.  The default is _BLACK|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-Lis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ick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List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pick-list objects, with a few ad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the construction of pick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pick-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pick-list window the same as you would ope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gives it a 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Assign a char * array to the list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pick list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list[] = {  "January","Februa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rch","Apri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y","Ju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July","Augu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ptember","Octobe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vember","December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ick p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open (6,41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prompt 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oice = pl.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6,23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1,1,"You picked %s.",list[choice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attr(_BLUE|LGR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3,1,"Press any key to continue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-Li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n array of characters pointers to the list object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ize list of character strings.  The last element of the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LL pointer, or you must provide a count of items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ompt (char *list[], int count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      a pointer to the list of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    the number of elements to pick from. (Optional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 this parameter the WinPick objec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to determin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users choice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Key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    Point to the Previous/Next i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PgDn  Move one window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.  Move to the First/Last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ch is attempted on any other key press.  The match i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/number of a field.  The search is started from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the end then back to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element number of the user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if the list window is not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SCAPE if list is exited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ttribute for the pick-list bar.  The default is _LGREY|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dox 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dox functions work similar to the regular get/read functions.  The</w:t>
      </w:r>
    </w:p>
    <w:p>
      <w:pPr>
        <w:pStyle w:val="PreformattedText"/>
        <w:bidi w:val="0"/>
        <w:jc w:val="left"/>
        <w:rPr/>
      </w:pPr>
      <w:r>
        <w:rPr/>
        <w:t>exception is, these functions work directly on a Paradox record buffer, so you</w:t>
      </w:r>
    </w:p>
    <w:p>
      <w:pPr>
        <w:pStyle w:val="PreformattedText"/>
        <w:bidi w:val="0"/>
        <w:jc w:val="left"/>
        <w:rPr/>
      </w:pPr>
      <w:r>
        <w:rPr/>
        <w:t>need not move data from the buffers to temporary variables.  Do to the Paradox</w:t>
      </w:r>
    </w:p>
    <w:p>
      <w:pPr>
        <w:pStyle w:val="PreformattedText"/>
        <w:bidi w:val="0"/>
        <w:jc w:val="left"/>
        <w:rPr/>
      </w:pPr>
      <w:r>
        <w:rPr/>
        <w:t>being a large model library, these functions are available in the Large model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pxengin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winobj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HANDLE Tbl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HANDLE Rec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Init ();        // Init the PX eng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TblOpen ("SALES", &amp;TblHandle, 0, 0);    // Open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BufOpen (TblHandle, &amp;RecHandle);     // Open a recor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First (TblHandle); // Point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Get (TblHandle, RecHandle);    // Rea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                           // my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              // Ope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cord (TblHandle, RecHandle);  // give winobj the P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1, 1, 1, 'F');       // Get the first field, style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3, 1, 2, 'F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5, 1, 11, 'P');            // Get the 11 field,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7, 1, 17, 10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9, 1, 18, 3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ad ();                        // Read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Update (TblHandle, RecHandle); // update the P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xit ();  // Stop the P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Paradox table and record handles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first open the PX table and reco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call this function before any PXget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Xget data from more than one PX t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between the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Xrecord(TABLEHANDLE t, RECORDHANDLE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like 'get' to define a get field on the screen.  Th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PXget is called.  There is more than one way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Xget.  The length of Ascii fields will be set to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eneric PXget.  Used to get any field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rings will be of style 'A'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s will be of style DATE_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bers will be input as len of 10 with 2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int len, int 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PX number fields only.  Ascii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 will retur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cimals can be from 0 - (1 less than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or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 fields will be forced to type '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*pi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field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    if PXrecord not called, the windows isn'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field type for the PX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PXgets from the user.  This works just like 'read ()'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all PXread when any of your gets are from a Paradox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Not all the gets have to be of type PXget.  The 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work on any regula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Xre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Key pressed to exit read.  User can exit with 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ast field, Escape, PgUp or PgD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gh Leve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endar on the screen.  The calendar will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the current month.  The user can change the dat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.  Escape or Q exits the calendar.  The calenda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a Win_setonke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end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culator on the screen.  This is a basic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culator.  ( +-*/ )  Enter is the same as =.  C = Cl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ClearEntry, S = toggle sign of result, R = Square Ro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or can be assigned a got key with Win_seton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culat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error message on the screen.  Wait 10 seconds for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press to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void Win_Error (char *msg = "Error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n_attr = _RED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_attr = _RED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Error message to display.  Default =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attr    Message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_attr    Message window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_Y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in a window and wait for a user Y or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Win_Get_YN (char *msg = "Yes or 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 winattr = _GREEN|BLAC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attr = _GREEN|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   TRUE if 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N or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_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user for a single key response.  All user respons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    char Win_Get_Choice (char *msg, char *choi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win_attr = _GREEN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bor_attr = _GREEN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    Possible letter choices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the one letter user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Window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whos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 object pointer to the currently active window objec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 function to Win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in_whos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currently active window or NULL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*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Win_whos_activ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-&gt;title ("I'm the active window");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os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all open windows.  This routine is provide to allow you to clea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efore calling the exit () function.  Normaly windows ar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structors are called.  However when you call exit(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ors are not called and the windows remain open on the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exits normaly by returning to main() you won't ne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If you call exit() while any windows are open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ose_all 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Lev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ow level screen system.  This is cal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ndow function used.  This function will clear the scree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called.  You can call this function manually to take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init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W_MONO  =   Force mono attribute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BIOS  =   Force bios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EFAULT = Auto detect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NOW  =   Force CGA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CLEAR = don't clear the screen during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modes can be combined by o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Win_init (W_BIOS | W_MO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 section of the screen with an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sting is done o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 (int sr,int sc, int er, int ec,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entir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sc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urrent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current screen write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s returned will be |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currentmo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current screen 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if (Win_currentmode () &amp; W_MON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mono mapping is o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oordinate tes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dispch (int y, int x, int color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esqView_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r application to give up clock ticks when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DesqView_Awar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ersion of DesqView running.  0 if not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DesqView is a trade mark of Quarterde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call to this function will cause a significant dr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esqViews common memory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NULL terminated st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dispst ( int y, int x, int col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str, int 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y         coordinates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pointer to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       max number of characters to display in cas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on the screen.  0,0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gotoxy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hide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hide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active video page.  Also adjust the low level video seg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get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number of the active page. 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 sectoin of the screen saved with Win_save.  The buff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restore (int ulr, int ulc, int lrr, int lr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scr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r, ulc, lrr, lrc      screen coordinates.  uses sames as Win_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_data                value returned from Wi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section of the screen.  This routine will allocat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the save.  NULL will be returned if no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*Win_save (int ulr, int ulc, int lrr, int l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r   upper left row (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c   upper left column 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r   lower right row (y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c   lower right column (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the saved screen data.  NULL if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valid screen coordinates are used.  You will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restore the section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active video page.  After setting the page Win_getp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o adjust the vide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page (int new_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page   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ERROR if an invali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ab size for printf, puts and putch.  The tab size is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translate is on.  The default is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tabsiz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tab size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how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how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lack &amp; white color re-mapp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mono (int on_of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s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snow che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now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ios writ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ios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_font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special line drawing characters for window bor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is call as often as you like.  There is no undo for thi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r windows more of a graphic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maps some of the seldom used line drawing character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es Win_Load_Alt_Border () to point all border types a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will do nothing if a vga color monitor is not detected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the call with an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fontlo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a non VGA-color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 if the fon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video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video_typ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_VGA, V_EGA, V_CGA, V_MCGA, V_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b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ttribute blink mode.  Allows highlighted background on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_blink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_off      W_ON allows blink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FF allows highlight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umber of text lines per screen on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lines (int line_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_cnt    25, 28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a key stroke from the keyboard.  You can have a time out on the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 key is pressed in the time out period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getkey(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= max time to wait for a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= 0.  0 =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scan code + ascii value of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  =   key &gt;&gt;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value =   key &amp; 0x00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st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a keystroke in the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stuf (int 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=   Scan code + ascii value of key to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are stacked not queued.  If you wish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you must insert the keystrokes in reve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str = "Keyboard stuff routine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 = strlen(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_keystuf(str[--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ERROR if the buffers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holds 40 keystrokes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 key stroke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waiting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TRUE if key is waiting else fal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las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ast key gotten by Win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lastk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scan code + ascii value of key gotten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o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a hot key.  You may use as may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like.  You can turn off a hot key by assig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onkey (int key,void (* func)(void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= scan code/ascii code combination of ho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y of the keys are defined in WI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        = pointer to the hot key function.  If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 key will be deactivated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bk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execute while waiting for a keypress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 function assigned at a time.  To turn off this process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bkloop (void (* 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 string to a given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clear (char *str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_set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size of a ch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setsz (char *st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truncated or p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string filled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char *strfill (char ch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=   character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=   length of return string.  MAX of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a static string buffer or NULL if invalid length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char *strtrim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pointer to the string which was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0  1/10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of LV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1  2/12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e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r *get_versio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 set_getattr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hanced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xed a few misc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1a      2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d WinObj &amp; WinPick destructor out side of includ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t update_ge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 2/2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bug which cropped up when using BC++ in place of T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3/0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window update perform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otoxy (y,x) printf (y,x,...) and bprintf (y,x,..)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 When y is 1 greater than max_y () the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1 line and insert a new one at th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ccess to show_cursor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_version () now returns a pointer to "LVS Windows v##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3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utch() and puts() as fast alternatives to printf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reased speed of update function for activ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hanced WinPick::read ().  Added Home / End keys, als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ist item match to 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major bug in hide ().  Caused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a 3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speed of update (), Win_dispch() and Win_dispat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4/1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named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get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integer 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before (); before get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leaned up obj po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x ();  box drawing in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Tools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culat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enda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Err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Y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Choice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econds parameter to Win_getkey (int seconds =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ows time out for key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fault is 0,  (fore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parameter also caries over to w.get_key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compile Win_low.c &amp; Win_func as a c++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ot sure why I ever compiled as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len parameter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int y, int x, char *str, char style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some key functions to virt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dded Win_Prn cla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is a powerful printer class which gives you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power of a WinObj objec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 the printf, puts, putc and gets will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like they would to the screen. (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t any page size.  Paint an entire page at a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, then print the page.  Start with a clear p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you left off to get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This print method allows random printing on a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with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Has ability to Underline, Bold, and Compress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s are Epson codes, but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1 4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ome PC Inform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mem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_Loaded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de shadows transpa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Obj::open (), which allowed an invalid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Menu::message, which didn't account for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2   5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get () for singl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herey () and where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  6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update_all () to update all open, unhidden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upport for Paradox Engine reads and g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w you can read and get fiel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dox reco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:    PXrecord (), PXget (), and PX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e Paradox section of doc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vised Screen painter to produce support cod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dox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radox is a trademark of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2   6/0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ptional parameter to WinMenu.prompt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ot key.  This allows you to select a hot ke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first key in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Menu.set_keyattr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pick a different attribute for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Obj.any_read_change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see if the user made any chang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3   6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_Get_YN () now accepts an ESC as a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F' style in gets now changes the first let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 08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b/Shift Tab changes to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method for inputing doubles.  and fixed b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Zortech 3.0 C++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/28 line VGA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rder typ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WinObj *Win_whos_active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verloading of &lt;&lt; operator for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\n' now causes a cr/lf in a window when using puts, putch, prin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&lt;.  These can be controlled with the translat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rintf_translate () to change transl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1    08/26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tart parameter to pick list read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cursor after decimal with dou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2    09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void Win_close_all(), to close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   09/2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w look for scroll bars.  more Windows 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ther border redraw routine.  Improves moves and resize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grabbing routine when moving a window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scroll bars for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1    10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_NOCLEAR flag to Win_init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ave() and Win_resto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2     10/1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othed window moves and re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ettabsiz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\t no translated in printf, puts and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     10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title_str parameter in title() is now copied into a buff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pass a local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re VGA support -- New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1    10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no attributes now map correctly for menu b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currentmode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  2/18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new get types:  Push Buttons, Radio Buttons &amp; Check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wrote most of the data entry routines.  Much cleaner now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Win_save &amp; Win_restore when in bio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creenState class for restoring previous scree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#define(s) for get sty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keywaiting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d direct support for Snow Checking.  Switch still work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cts like bios wri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43 line VGA mode.  Forces 350 scan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user pan keys to CTRL_U,D,R and L.  Now use Ctrl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v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every get has its own attribute.  Prior to creating th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t_getattr () to change its get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 new constructor to allow arrays of window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DesqView_Aware ().  Allows your app give up processe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     3/1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he ability to hide a window before opening it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aint the entire window in memory and display it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minor bug in the menu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a background function exists the keyboard routines now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window stays active, regardless what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re prompt types for WinMenu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rue submenu support for WinMenu objects.  See demo4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llow_user_move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  3/12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hadow_by_default () to give all windows a shad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highlight problem with radio buttons when Enter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n update() bug.  Could display some garb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certain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() now allows you or the user to move the window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r bottom edge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a Window Object. . . . . . . . . . . . . . 6</w:t>
      </w:r>
    </w:p>
    <w:p>
      <w:pPr>
        <w:pStyle w:val="PreformattedText"/>
        <w:bidi w:val="0"/>
        <w:jc w:val="left"/>
        <w:rPr/>
      </w:pPr>
      <w:r>
        <w:rPr/>
        <w:t>Features of LVS Windows. . . . . . . . . . . . . . . 2</w:t>
      </w:r>
    </w:p>
    <w:p>
      <w:pPr>
        <w:pStyle w:val="PreformattedText"/>
        <w:bidi w:val="0"/>
        <w:jc w:val="left"/>
        <w:rPr/>
      </w:pPr>
      <w:r>
        <w:rPr/>
        <w:t>Files Included . . . . . . . . . . . . . . . . . . . 5</w:t>
      </w:r>
    </w:p>
    <w:p>
      <w:pPr>
        <w:pStyle w:val="PreformattedText"/>
        <w:bidi w:val="0"/>
        <w:jc w:val="left"/>
        <w:rPr/>
      </w:pPr>
      <w:r>
        <w:rPr/>
        <w:t>Global Window Routines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ose_all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whos_active. . . . . . . . . . . . . . . .43</w:t>
      </w:r>
    </w:p>
    <w:p>
      <w:pPr>
        <w:pStyle w:val="PreformattedText"/>
        <w:bidi w:val="0"/>
        <w:jc w:val="left"/>
        <w:rPr/>
      </w:pPr>
      <w:r>
        <w:rPr/>
        <w:t>High Level Tools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culator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endar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Error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_Choice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_YN . . . . . . . . . . . . . . . . . .41</w:t>
      </w:r>
    </w:p>
    <w:p>
      <w:pPr>
        <w:pStyle w:val="PreformattedText"/>
        <w:bidi w:val="0"/>
        <w:jc w:val="left"/>
        <w:rPr/>
      </w:pPr>
      <w:r>
        <w:rPr/>
        <w:t>Information Routines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youown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an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version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open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x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y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attr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char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y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owns . . . . . . . . . . . . . . . . . . .29</w:t>
      </w:r>
    </w:p>
    <w:p>
      <w:pPr>
        <w:pStyle w:val="PreformattedText"/>
        <w:bidi w:val="0"/>
        <w:jc w:val="left"/>
        <w:rPr/>
      </w:pPr>
      <w:r>
        <w:rPr/>
        <w:t>Input Routines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_read_change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_gets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button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checkbox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icklist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radio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getattr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gets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 . . . . . . . . . . . . . . . . . . . .24</w:t>
      </w:r>
    </w:p>
    <w:p>
      <w:pPr>
        <w:pStyle w:val="PreformattedText"/>
        <w:bidi w:val="0"/>
        <w:jc w:val="left"/>
        <w:rPr/>
      </w:pPr>
      <w:r>
        <w:rPr/>
        <w:t>Key Functions. . . . . . . . . . . . . . . . . . . .49</w:t>
      </w:r>
    </w:p>
    <w:p>
      <w:pPr>
        <w:pStyle w:val="PreformattedText"/>
        <w:bidi w:val="0"/>
        <w:jc w:val="left"/>
        <w:rPr/>
      </w:pPr>
      <w:r>
        <w:rPr/>
        <w:t>Low Level Routines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clear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setsz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fill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fontload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blink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lines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videotype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eep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ios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r.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urrentmode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esqView_Aware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ch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st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key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page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otoxy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hidecur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init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stuf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waiting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lastkey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no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restore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ave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bkloop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onkey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page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tabsize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howcur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now . . . . . . . . . . . . . . . . . . .47</w:t>
      </w:r>
    </w:p>
    <w:p>
      <w:pPr>
        <w:pStyle w:val="PreformattedText"/>
        <w:bidi w:val="0"/>
        <w:jc w:val="left"/>
        <w:rPr/>
      </w:pPr>
      <w:r>
        <w:rPr/>
        <w:t>Menu Objects . . . . . . . . . . . . . . . . . . . .33</w:t>
      </w:r>
    </w:p>
    <w:p>
      <w:pPr>
        <w:pStyle w:val="PreformattedText"/>
        <w:bidi w:val="0"/>
        <w:jc w:val="left"/>
        <w:rPr/>
      </w:pPr>
      <w:r>
        <w:rPr/>
        <w:t>Menu Routines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ttr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line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keyattr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type . . . . . . . . . . . . . . . . . . .35</w:t>
      </w:r>
    </w:p>
    <w:p>
      <w:pPr>
        <w:pStyle w:val="PreformattedText"/>
        <w:bidi w:val="0"/>
        <w:jc w:val="left"/>
        <w:rPr/>
      </w:pPr>
      <w:r>
        <w:rPr/>
        <w:t>Mouse Routines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mouseroutine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use_mode . . . . . . . . . . . . . . . .18</w:t>
      </w:r>
    </w:p>
    <w:p>
      <w:pPr>
        <w:pStyle w:val="PreformattedText"/>
        <w:bidi w:val="0"/>
        <w:jc w:val="left"/>
        <w:rPr/>
      </w:pPr>
      <w:r>
        <w:rPr/>
        <w:t>Paradox Routines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get. . 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ad . 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cord . . . . . . . . . . . . . . . . . . .39</w:t>
      </w:r>
    </w:p>
    <w:p>
      <w:pPr>
        <w:pStyle w:val="PreformattedText"/>
        <w:bidi w:val="0"/>
        <w:jc w:val="left"/>
        <w:rPr/>
      </w:pPr>
      <w:r>
        <w:rPr/>
        <w:t>Pick-List Objects. . . . . . . . . . . . . . . . . .37</w:t>
      </w:r>
    </w:p>
    <w:p>
      <w:pPr>
        <w:pStyle w:val="PreformattedText"/>
        <w:bidi w:val="0"/>
        <w:jc w:val="left"/>
        <w:rPr/>
      </w:pPr>
      <w:r>
        <w:rPr/>
        <w:t>Pick-List Routines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8</w:t>
      </w:r>
    </w:p>
    <w:p>
      <w:pPr>
        <w:pStyle w:val="PreformattedText"/>
        <w:bidi w:val="0"/>
        <w:jc w:val="left"/>
        <w:rPr/>
      </w:pPr>
      <w:r>
        <w:rPr/>
        <w:t>Printer Object Routines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port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_page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page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ageattr . . . . . . . . . . . . . . . . .32</w:t>
      </w:r>
    </w:p>
    <w:p>
      <w:pPr>
        <w:pStyle w:val="PreformattedText"/>
        <w:bidi w:val="0"/>
        <w:jc w:val="left"/>
        <w:rPr/>
      </w:pPr>
      <w:r>
        <w:rPr/>
        <w:t>Printer Objects. . . . . . . . . . . . . . . . . . .30</w:t>
      </w:r>
    </w:p>
    <w:p>
      <w:pPr>
        <w:pStyle w:val="PreformattedText"/>
        <w:bidi w:val="0"/>
        <w:jc w:val="left"/>
        <w:rPr/>
      </w:pPr>
      <w:r>
        <w:rPr/>
        <w:t>Registration Information . . . . . . . . . . . . . . 3</w:t>
      </w:r>
    </w:p>
    <w:p>
      <w:pPr>
        <w:pStyle w:val="PreformattedText"/>
        <w:bidi w:val="0"/>
        <w:jc w:val="left"/>
        <w:rPr/>
      </w:pPr>
      <w:r>
        <w:rPr/>
        <w:t>Screen Functions . . . . . . . . . . . . . . . . . .44</w:t>
      </w:r>
    </w:p>
    <w:p>
      <w:pPr>
        <w:pStyle w:val="PreformattedText"/>
        <w:bidi w:val="0"/>
        <w:jc w:val="left"/>
        <w:rPr/>
      </w:pPr>
      <w:r>
        <w:rPr/>
        <w:t>String Functions . . . . . . . . . . . . . . . . . .51</w:t>
      </w:r>
    </w:p>
    <w:p>
      <w:pPr>
        <w:pStyle w:val="PreformattedText"/>
        <w:bidi w:val="0"/>
        <w:jc w:val="left"/>
        <w:rPr/>
      </w:pPr>
      <w:r>
        <w:rPr/>
        <w:t>The &lt;&lt; operator. . . . . . . . . . . . . . . . . . .15</w:t>
      </w:r>
    </w:p>
    <w:p>
      <w:pPr>
        <w:pStyle w:val="PreformattedText"/>
        <w:bidi w:val="0"/>
        <w:jc w:val="left"/>
        <w:rPr/>
      </w:pPr>
      <w:r>
        <w:rPr/>
        <w:t>VGA Functions. . . . . . . . . . . . . . . . . . . .48</w:t>
      </w:r>
    </w:p>
    <w:p>
      <w:pPr>
        <w:pStyle w:val="PreformattedText"/>
        <w:bidi w:val="0"/>
        <w:jc w:val="left"/>
        <w:rPr/>
      </w:pPr>
      <w:r>
        <w:rPr/>
        <w:t>WinObj Routines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border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eol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_line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ttr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fill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virtual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all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move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