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D# 72560,2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ual monitor system, this device driver could reall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easyer. There are times when a print statement works better than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debuggers. For those times Mono.sys comes in very handy. The Mon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redirects all standard C output functions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Allowing you to send debugging messages to your second mon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l over you main application screen. Mono.sys also works with-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nochrome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ut this open statment in any program that you wish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open( "MONOSCR", "w", stdout );    // Send all printf, puts, and putch's to the Monochrom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 "\f" );                       // Clear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ut the mono.sys device driver in your config.sys fil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tatment is leftout of the config.sys file, all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statments will go to a file named MONOSC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MON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all printf output will go to th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"\f" in the print string will cause the Monochrome screen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