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JECT: HI-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these days are done in 320x200x256.  Plain and simple, it'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.  Today's high-tech computers (ie: the 586, which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) have MUCH more processing power.  So why are we sti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higher-res modes aren't publicised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aimed at game designers who ARE sick of that horr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l of its brethren, the dreaded ModeXes).  After all,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you can do with that many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everyone who uses the included code to contribu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we can get better, more exciting games all-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to contribute, please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            72361,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72361.15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te doing this, but it'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Morris is not liable for any damages, losses, claim for loss of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mean stuff arising from the use, or inability to us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