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werwindows    (c) Copyright 1990 by Andre W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windows is a small set of functions to create, manipulate an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 character mode. It is based on the Microsoft Window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(WM_CREATE,WM_PAINT,WM_TIMER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windows supports a unlimited number of Windows, eve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pecifi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cluded two demoprogramms that show you how to wri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werfull" Windows-Environment. I did not describe any Power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ecause is easyer (for me) if you look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windows is complete written in MS C 5.1. It's short, easy to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and expan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windows is a Shareware produc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or change it, please send $25 to the following a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e W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emerstr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551 Longk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Powerwindows on every BBS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