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N - BASIC callable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d 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is a set of BASIC callable machine language routines whi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OS code in the ROM of the IBM Personal Compu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control variable sized tex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 provides a facility to define up to 6 windows of tex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crolled either up or down independantly.  Function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o the end of the current line or to the end of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to clear the entire window to spaces of any leag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loaded into BASIC memory using the BLOAD statemen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riables are defined for reference in CALL and POK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ccupies 255 bytes of storage which can be easily facil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nd loading it into a string variable at the beginning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to use it.  The following statements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CRN code into a string Z$. The variable Z! is used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byte of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Z$=STRING$(255,&amp;H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X%=VARPTR(Z$): Z!=PEEK(X+1)+256*PEEK(X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BLOAD "SCRN.MEM",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to the code should then be defined.  The entrie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into the beginning of the string.  It is imparitive that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properly since any erraneous call will usually cause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could be used to define these entries. 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used in place of the ones in this example, but the offse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SCRN!=Z+2   ' POKE location defining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SCU!=Z!+4   ' CALL entry to the scroll window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SCD!=Z!+6   ' CALL entry to the scroll window 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CEOL!=Z!+8  ' CALL entry to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CEOS!=Z!+10 ' CALL entry to clear from cursor to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ATRB!=Z!+12 ' CALL entry to change current windo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DEFW!=Z!+14 ' CALL entry to 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0 - Definition of the entries into the SCR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 - SCRN! - POKE location defining the current windo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N functions always work with the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values for the window are the integer valu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, when the module is first loaded, is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window is defined in a program, the window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 CALL routine references can be changed by POK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esired window in this location.  An example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to change the current window to window 3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KE SCRN!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 - SCU! - CALL entry to scroll window 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croll the current window up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gument must be an integer value with a positive value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lines define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zero is passed to the routine, the entir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 of the window's attribute. Any other value will scro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number of lines, filling all new blank lin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croll the window up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SCU!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3 - SCD! - CALL entry to scroll window d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croll the current window down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n integer value with a positive value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lines define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zero is passed to the routine, the entir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ces of the window's attribute. Any other value will scro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at number of lines, filling all new blank lin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scroll the window down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X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SCU!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 - CEOL! - CALL entry to clear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fill the current line from the cursor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with spaces.  The cursor should b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window since unpredictable results will occu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 of the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is needed or allowe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lear to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LOCATE 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CE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RINT "This is displayed on a clear are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5 - CEOS! - CALL entry to clear from cursor to end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fill the current line from the cursor to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dow and all following lines of the curren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e cursor should be located within the current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is needed or allowe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clear to the end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LOCATE 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CE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RINT "We know the window is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RINT "All the way to the end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PRINT "current window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6 - ATRB! - CALL entry to change the current windo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change the attribute used for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produced by the SCRN functions.  This routin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attribute to a new value.  The attribute byte is th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Reference manual for the type of displa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is provided as a single integer argument to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change the window attribute to flashing under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X%=&amp;H81 ' This may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CALL ATRB!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 - DEFW - CALL entry to defin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define the limits of a text window. 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be defined at any time and windows may intersect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ubsets of one anoth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arguments to this routine.  All arguments must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finition of these six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 - The screen number to define.  This is a value from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 - The upper left corner row position.  Rows are numbered from 1,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3 - The upper left corner column position.  Columns are numbered fro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 - The lower right corner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 - The lower right corner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6 - The attribute byte to use for SCRN function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ALL to DEFW is complete the current screen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match the screen number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N is first loaded screen 1 is automatically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DEF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1=1: A2=1 A3=1: A4=80: A5=24: A6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ALL DEFW!(A1,A2,A3,A4,A5,A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