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VGA16.BGI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ohn Sieraski 2/2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lease corrects a bug with video mode initialization on Video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GA VGA cards that was present in the initial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16.BGI device driver is a device driver which supports various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modes which can be used within Turbo C 2.0 and/or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No support for 256 color graphics display modes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as written by me (John Sieraski).   The shell for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C 2.0 with the time critical support routine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1.0's Ideal mode syntax.  All of the display routin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/VGA write mode 2 (the fastest mode) and write directly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through the BIOS.  Whenever a particular display routin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's job, the card is returned to write mode 0 (The default)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ing, display page switching, and palette control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interrupt 10h BIOS functions.  The video mode valu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0h set video mode calls are listed in the table below,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uses the same video mode value shown for one of the supporte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that selecting that mode will work on your card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GA not supported by this driver, drop me a note and I'll se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16.DOC       Documentation for the VGA16.BGI device driver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16.BGI       A BGI driver supporting various EGA/VGA 16 color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C          A Turbo C 2.0 program which demonstrates some of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supported by the VGA16.BGI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 supported by the VGA16.BGI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 Mode    Display card    Resolution  Interrupt 10h 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                           video mode     displa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------------    ----------  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EGA/VGA         320x200        0Dh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EGA/VGA         640x200        0Eh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EGA/VGA         640x350        10h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VGA             640x480        12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ATI VGA         800x600        54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Orchid VGA      800x600        29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Paradise VGA    800x600        58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VEGA VGA        800x600        62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Video7 VGA      800x600        62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SOTA VGA-16     800x600        29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16.BGI driver provides a couple of extra featur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tandard BGI drivers supplied with Turbo C and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enhanced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wo color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GI drivers allow you to set the colors that the 1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s get plotted in, but do not allow you to alter the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's get plotted in.  The 0's in a standard BGI driver are alway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zero.  The default setting for fills in the VGA16 drive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in a standard driver i.e. zeros in fill patterns are plotted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To change the color that the zeros get plotted in, you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setwritemode() function.  The mode value that you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) function is used to control the color that the zeros i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lotted in.  The valid mode values for controlling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ck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      a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toggles the plotting of zeros in fill patterns ON in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toggles the plotting of zeros in fill patterns ON in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toggles the plotting of zeros in fill patterns ON in col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toggles the plotting of zeros in fill patterns ON in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toggles the plotting of zeros in fill patterns ON in col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toggles the plotting of zeros in fill patterns ON in col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toggles the plotting of zeros in fill patterns ON in col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toggles the plotting of zeros in fill patterns ON in col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toggles the plotting of zeros in fill patterns ON in col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toggles the plotting of zeros in fill patterns ON in col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toggles the plotting of zeros in fill patterns ON in colo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 toggles the plotting of zeros in fill patterns ON in color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toggles the plotting of zeros in fill patterns ON in color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   toggles the plotting of zeros in fill patterns ON in color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toggles the plotting of zeros in fill patterns ON in color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    toggles the plotting of zeros in fill patterns ON in colo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all to setwritemode() would toggle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in fill patterns ON in color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_BACK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SET_BACK+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ransparent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BGI drivers, the zeros in fill patterns are alway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zero.  I've added an extension into the VGA16.BGI driver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oggle OFF the plotting of zeros in fill patterns so tha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parent effect when filling overlapping regions.  To toggle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eros in fill patterns OFF you make the follow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_BACK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NO_B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wo color lin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GI drivers allow you to set the colors that the 1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tterns get plotted in, but do not allow you to alter the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's get plotted in.  The 0's in a standard BGI driver are alway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zero.  The default setting for patterned lines in the VGA16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t is in a standard driver i.e. zeros in line patterns ar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zero.  To change the color that the zeros get plotted i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all to the setwritemode() function.  The mode value that you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writemode() function is used to control the color that the zero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lotted in.  The valid mode values for controll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ck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      a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toggles the plotting of zeros in line patterns ON in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toggles the plotting of zeros in line patterns ON in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toggles the plotting of zeros in line patterns ON in col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toggles the plotting of zeros in line patterns ON in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  toggles the plotting of zeros in line patterns ON in col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    toggles the plotting of zeros in line patterns ON in col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      toggles the plotting of zeros in line patterns ON in col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      toggles the plotting of zeros in line patterns ON in col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toggles the plotting of zeros in line patterns ON in col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      toggles the plotting of zeros in line patterns ON in col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toggles the plotting of zeros in line patterns ON in colo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      toggles the plotting of zeros in line patterns ON in color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toggles the plotting of zeros in line patterns ON in color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      toggles the plotting of zeros in line patterns ON in color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      toggles the plotting of zeros in line patterns ON in color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    toggles the plotting of zeros in line patterns ON in colo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all to setwritemode() would toggle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in line patterns ON in color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_BACK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LINE_BACK+1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ransparent lin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BGI drivers, the zeros in line patterns are alway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zero.  I've added an extension into the VGA16.BGI driver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oggle OFF the plotting of zeros in line patterns so tha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parent effect when plotting overlapping patterned lines. 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of the zeros in line patterns OFF you make the follow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writemod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_LINE_BACK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NO_LINE_B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tended line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ode values supported by the setwritemode()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transfer mode used by the line drawing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: for overwrite transfer mode (COPY_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for XOR transfer mode (XOR_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16 driver adds support for the following additional lin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: for AND transfer mode (AND_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for OR transfer mode (OR_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GI functions not supported by VGA16.BG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unction defined in the standard BGI interface that isn'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GA16 driver is support for the floodfill() function.  I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upport for floodfill() in a future release, but I didn't want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driver available until I debug my current floodfill rout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call to floodfill() within a program, the function call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and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in using this driver, I'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BIX as "jsierask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Compuserve as John Sieraski 76117,2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n MCI MAIL account "jsierask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may be distributed freely as long as no fee (beside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 are required.  I take no responsibility for any problem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hen using this driver, but if you have any trouble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'd let me know so that I can attempt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