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KIT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, here is my latest SVGA/VGA info pack. I've included the .OBJ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nyone who does not have an assembler wants to play with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d 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</w:t>
        <w:tab/>
        <w:t>is a silly C program which shows that this cod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just plots a nice calculated patter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EXAMP.BAT</w:t>
        <w:tab/>
        <w:t>batch file to compile and link EXAMPLE.C into EXAMP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S.C</w:t>
        <w:tab/>
        <w:t>is another silly C program which shows that this cod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uses the line function to draw a LOT of lines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nice complex weave type pattern. Amazing how compl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gets from such a triv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TICKS.BAT</w:t>
        <w:tab/>
        <w:t>batch file to compile and link STICKS.C into STICK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S.ASM</w:t>
        <w:tab/>
        <w:t>SVGA bank switch code, used to address the beyond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ing sceams of the various SVGA chipset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a global variable "curbk" which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bank number which can be checked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k switch to prevent the extra overhead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a currently selected bank.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point routine in POINT.ASM which on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banks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KS.ASM includes the global variables ativga,tseng, tseng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dent,video7,everex,paradise,chipstech, aheada,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aktech and vga512. These variables are set by the WHICHVG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which must be called at program startup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which SVGA (if any) you have instal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returns a 1 (true) if you have a SVGA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13X.ASM</w:t>
        <w:tab/>
        <w:t>Is the function to setup the non-standard (ie: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) 360x480x256 mode, this mode works on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that is fully IBM compatable. It's a grea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without SVGA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MODE.ASM</w:t>
        <w:tab/>
        <w:t>Is a limited function which sets up 640x480x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on a SVGA, it uses the global chipset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the BIOS 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.ASM</w:t>
        <w:tab/>
        <w:t>Is a pair of simple point plott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(xpos,ypos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plots a point at x,y coorinates xpos,ypos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s calling newbank() in BANKS.ASM to swit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k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13x(xpos,ypos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plots a point at x,y coorinates xpos,ypos in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  Both point functions will clip at screen boun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OINT.ASM</w:t>
        <w:tab/>
        <w:t>Is just like POINT.ASM except that it's point function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ints XOR'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point(xpos,ypos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point13x(xpos,ypos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OINT.ASM</w:t>
        <w:tab/>
        <w:t>Is just like POINT.ASM except that instead of plot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reads the color of screen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=rdpoint(xpos,y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=rdpoint13x(xpos,y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ASM</w:t>
        <w:tab/>
        <w:t>Is a line plotting function callable from C, you pa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s for the two end points of the line, th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 the line in and the function to call to plo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ine(x1,y1,x2,y2,color,xpo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VGA Chipset producers and their BIOS m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1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4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0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8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b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</w:t>
        <w:tab/>
        <w:tab/>
        <w:t xml:space="preserve">  752</w:t>
        <w:tab/>
        <w:tab/>
        <w:t xml:space="preserve">   41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</w:t>
        <w:tab/>
        <w:tab/>
        <w:t xml:space="preserve"> 1280</w:t>
        <w:tab/>
        <w:tab/>
        <w:t xml:space="preserve">   350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2</w:t>
        <w:tab/>
        <w:tab/>
        <w:t xml:space="preserve"> 1280</w:t>
        <w:tab/>
        <w:tab/>
        <w:t xml:space="preserve">   600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</w:t>
        <w:tab/>
        <w:tab/>
        <w:t xml:space="preserve">  512</w:t>
        <w:tab/>
        <w:tab/>
        <w:t xml:space="preserve">   48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640</w:t>
        <w:tab/>
        <w:tab/>
        <w:t xml:space="preserve">   480</w:t>
        <w:tab/>
        <w:tab/>
        <w:t xml:space="preserve">   256</w:t>
        <w:tab/>
        <w:tab/>
        <w:t xml:space="preserve">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</w:t>
        <w:tab/>
        <w:tab/>
        <w:t xml:space="preserve">  800</w:t>
        <w:tab/>
        <w:tab/>
        <w:t xml:space="preserve">   600</w:t>
        <w:tab/>
        <w:tab/>
        <w:t xml:space="preserve">   256</w:t>
        <w:tab/>
        <w:tab/>
        <w:t xml:space="preserve">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70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2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3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6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c              512</w:t>
        <w:tab/>
        <w:tab/>
        <w:t xml:space="preserve">   512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              720</w:t>
        <w:tab/>
        <w:tab/>
        <w:t xml:space="preserve">   512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 or 0x6a    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d              512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              640</w:t>
        <w:tab/>
        <w:tab/>
        <w:t xml:space="preserve">   350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e              640</w:t>
        <w:tab/>
        <w:tab/>
        <w:t xml:space="preserve">   400</w:t>
        <w:tab/>
        <w:tab/>
        <w:t xml:space="preserve"> 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    640</w:t>
        <w:tab/>
        <w:tab/>
        <w:t xml:space="preserve">   480</w:t>
        <w:tab/>
        <w:tab/>
        <w:t xml:space="preserve">    256</w:t>
        <w:tab/>
        <w:tab/>
        <w:t xml:space="preserve">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     720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or 0x6c      800</w:t>
        <w:tab/>
        <w:tab/>
        <w:t xml:space="preserve">   600</w:t>
        <w:tab/>
        <w:tab/>
        <w:t xml:space="preserve">    256</w:t>
        <w:tab/>
        <w:tab/>
        <w:t xml:space="preserve">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f             1024</w:t>
        <w:tab/>
        <w:tab/>
        <w:t xml:space="preserve">   768</w:t>
        <w:tab/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            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</w:t>
        <w:tab/>
        <w:tab/>
        <w:t xml:space="preserve">  800</w:t>
        <w:tab/>
        <w:tab/>
        <w:t xml:space="preserve">   600</w:t>
        <w:tab/>
        <w:tab/>
        <w:t xml:space="preserve">     2</w:t>
        <w:tab/>
        <w:tab/>
        <w:t xml:space="preserve">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a</w:t>
        <w:tab/>
        <w:tab/>
        <w:t xml:space="preserve"> 1024</w:t>
        <w:tab/>
        <w:tab/>
        <w:t xml:space="preserve">   768</w:t>
        <w:tab/>
        <w:tab/>
        <w:t xml:space="preserve">     2</w:t>
        <w:tab/>
        <w:tab/>
        <w:t xml:space="preserve">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</w:t>
        <w:tab/>
        <w:tab/>
        <w:t xml:space="preserve">  800</w:t>
        <w:tab/>
        <w:tab/>
        <w:t xml:space="preserve">   600</w:t>
        <w:tab/>
        <w:tab/>
        <w:t xml:space="preserve">     2</w:t>
        <w:tab/>
        <w:tab/>
        <w:t xml:space="preserve">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1024</w:t>
        <w:tab/>
        <w:tab/>
        <w:t xml:space="preserve">   768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 (Genoa, Orchid, Wi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720</w:t>
        <w:tab/>
        <w:tab/>
        <w:t xml:space="preserve">   512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</w:t>
        <w:tab/>
        <w:tab/>
        <w:t xml:space="preserve"> 1024</w:t>
        <w:tab/>
        <w:tab/>
        <w:t xml:space="preserve">   768</w:t>
        <w:tab/>
        <w:tab/>
        <w:t xml:space="preserve">   256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 752</w:t>
        <w:tab/>
        <w:tab/>
        <w:t xml:space="preserve">   41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720</w:t>
        <w:tab/>
        <w:tab/>
        <w:t xml:space="preserve">   54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1024</w:t>
        <w:tab/>
        <w:tab/>
        <w:t xml:space="preserve">   768</w:t>
        <w:tab/>
        <w:tab/>
        <w:t xml:space="preserve">     2</w:t>
        <w:tab/>
        <w:tab/>
        <w:t xml:space="preserve">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4</w:t>
        <w:tab/>
        <w:tab/>
        <w:t xml:space="preserve"> 1024</w:t>
        <w:tab/>
        <w:tab/>
        <w:t xml:space="preserve">   768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6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7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8</w:t>
        <w:tab/>
        <w:tab/>
        <w:t xml:space="preserve">  720</w:t>
        <w:tab/>
        <w:tab/>
        <w:t xml:space="preserve">   54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9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6f05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s  10/2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75300,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J.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:JB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