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ull PC 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Scott Richard McLeod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0 Shareware Contribu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dery Services routines allow you to develo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e Bindery Data Base that exist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Bindery Object To Set 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Bindery Object Password 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Bindery Object Security 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roperty Security 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indery 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indery Object 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Property 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indery Object 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indery Object From Set 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Property 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indery Access Level 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indery Object ID 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indery Object Name 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indery Object In Set 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Bindery 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roperty Value 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Bindery Object ..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Bindery Object 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Property ..........................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Bindery Object Password .........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roperty Value ....................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etWare File Server has a data base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information about the server.  This data bas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dery.  It is stored in two hidden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$BIND.SYS and NET$BVAL.SYS.  Within the bindery i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all objects and entities that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cess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is usually a physical object that the fil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A user, user group, file server, and print serv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are Operating System (Not the programmer) assigns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object ID to each object that will uniquely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type is also assigned that classifies the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type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Type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known                    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                      X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Group                 X'0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Queue                X'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erver                X'0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b Server                 X'0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teway                    X'0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Server               X'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Queue              X'0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Server             X'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b Queue                  X'0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ministration             X'0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 Bridge Server       X'2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ertising Printer Server X'4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name is a 48 byte, null terminated str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The name itself may only be up to 4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only contain printable characters and can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-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- Back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-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-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,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 -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bject has an object security byte that defines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write the object.  Reading includes scan for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perations.  Writes include adding propertie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properties from an object.  The high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byte defines write security.  The low nibb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 security.  The security codes for each nibbl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   Level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Anyone   All clients can access this elem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lient is not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Logged   All clients can access this el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lient is logged in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Object   Access is only allowed to cli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ed into the server with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, typ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Superv.  Supervisor access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ents that have logged into the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upervisor or as a bindery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security equivalent of a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NetWare  Access is allowed only to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ies flag of an object indicates if there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operties associated with an object.  A value of 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re are no properties.  A value of X'FF'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r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property in COBOL terms, is a data element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n object.  For example, an user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may have a property called Password and Account_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name is a 15 byte, null terminated str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.  Like the object name, this may not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-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- Back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-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-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,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 -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flag indicates if the property is static/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is an item (occurs once) or a set (occurs many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0 defines static/dynamic and bit 1 defines item/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can be interpreted using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x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   Stat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  Dynam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2    Stat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3    Dynamic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ecurity, like object security, is a byte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nd read security of each property.  The high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byte defines write security.  The low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read security.  The security codes for each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flag of each property indicates if there are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Add Bindery Objec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adds a new value to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type Set (occurs many times)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you are adding must be a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w be considered a "memb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1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4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perty you are updat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you ar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Length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Property Name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propert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a valu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 Object Type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object type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adding to the propert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Add Bindery Object To Se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Member Name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 Name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memb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to the property.  This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 as a defin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9'   Member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B'   Not A Group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8'   No Property Wri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B'   No Su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Add Bindery Object To Se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4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-LENGTH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MBER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MBER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MBER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hange Bindery Obj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hanges the password of a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 The object mus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0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4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change the password of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you ar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Password Length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Old Password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Password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ld passwo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Password Length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New Password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Password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ew passwo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hange Bindery Object Password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B'   No Su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4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LD-PASS-LENGTH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LD-PASSWORD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NEW-PASS-LENGTH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NEW-PASSWORD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hange Bindery Objec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hanges the security of a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 Only the supervisor or bind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upervisor level security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Security Byte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ew security byte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overview of this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the object security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that ar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change the security of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1'   Invalid Binde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hange Bindery Object Securit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NEW-SECURITY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hange Propert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hanges the secur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.  Only the supervisor or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with supervisor level secur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n property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7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perty you want to chang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.  See the overview se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you ar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Security Byte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ew security byte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overview of this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the object security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that ar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Length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Property Name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proper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you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hange Property Securit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1'   Invalid Binde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B'   No Su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NEW-SECURITY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-LENGTH COMP  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los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loses the bindery.  Th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rmally open and locked to prev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.  The bindery needs to be cl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4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4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reate Bind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reates a bindery objec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ervisor or bindery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visor level security can add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Flag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defines if the new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or dynamic.  A value of 0 is stati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1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Byt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ecurity byte for the obje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verview of this section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object security byte and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add.  See the overview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reate Bindery Objec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E'   Objec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F' 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1'   Invalid Binde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5'   No Object Crea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FLAG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SECURITY   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re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adds a property to a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 Only the supervisor or bind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upervisor level security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7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add.  See the overview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Flag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defines the static/dyna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/set values for the propert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for values us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Byt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ecurity byte for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overview of this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the object security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that ar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Length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Property Name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reate Propert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D'   Property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F' 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1'   Invalid Binde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7'   No Property Crea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FLAG  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SECURITY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-LENGTH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elete Bind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eletes a bindery objec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ervisor or bindery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visor level security can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delete.  See the overview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F' 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4'   No Object Dele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elete Bindery Objec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elete Bindery Object Fr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eletes a new value to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type Set (occurs many tim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you are deleting must be a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already be considered a "memb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1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4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perty you are updat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you ar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Length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Property Name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propert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a valu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 Object Type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object type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deleting to the propert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eleting Bindery Object To Se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Member Name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 Name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memb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to the property.  This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 as a defin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A'   No Su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B'   Not A Group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8'   No Property Wri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B'   No Su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elete Bindery Object To Se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4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-LENGTH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MBER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MBER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MBER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ele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eletes a property from a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 Only the supervisor or bind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upervisor level security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6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property.  See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Length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Property Name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elete Propert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1'   Invalid Binde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6'   No Property Dele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B'   No Su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-LENGTH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Bindery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tations access level to a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4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of 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Byt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ecurity byte for the obje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verview of this section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object security byte and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ID of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Bindery Access Level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4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ECURITY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ID    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Bindery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an objec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of 5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ID of the object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F' 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Bindery Object ID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ID    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TYPE 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NAME             PICTURE X(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Bindery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name and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ID of the object 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of 5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ID of the object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Bindery Object Nam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ID    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ID    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TYPE 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NAME             PICTURE X(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Is Bindery Object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etermines if an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 of a proper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1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4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perty you are query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you are 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Length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Property Name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propert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ing a valu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 Object Type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object type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adding to the propert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Is Bindery Object In Se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Member Name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 Name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memb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the propert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A'   No Su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B'   Not A Group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9'   No Property Read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B'   No Su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Is Bindery Object In Se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4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-LENGTH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MBER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MBER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MBER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Open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opens the bindery.  Th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rmally open and locked to prev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.  The bindery needs to be ope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a close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4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Read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value of a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7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perty you want to rea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ndicates which of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gments of data you wan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with 1 on the first read, then 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until the more segments indicato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Length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Property Name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Read Property Valu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of 13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Value             PICTURE X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the propert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Segments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ndicates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s beyond the segment number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alue of X'FF' means mor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  A value of 0 mean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Flags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roperty flag retur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proper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C'   No Su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1'   Invalid Binde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9'   No Property Read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Read Property Valu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SEG-NBR    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-LENGTH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VALUE                   PICTURE X(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MORE-SEGS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ROP-FLAG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Rename Bind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names a bindery objec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ervisor or bindery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visor level security can re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0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rename.  See the overview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Name Length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new Object Name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Object Name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ew name of the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F' 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3'   No Object Renam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Rename Bindery Objec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NEW-NAME-LENGTH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NEW-NAME 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Bind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cans and returns bind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indery.  This allows you to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the objects in th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 of this routine is simp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you call it place high values (X'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he last object ID field.  A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object, place it in the last objec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then return the objec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ntinues until the return cod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is X"FC" "No Such 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Object ID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last object return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X'FF'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return.  You can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FF' to get all types or see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for.  You may includ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(*) to ge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Bindery Objec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object just read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n the last object ID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read.  See the overview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Flag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flag of the object just 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verview section for flag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Security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urity byte of the objec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overview section for secur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Properties Flag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properties flag of the objec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.  See the overview section fo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values an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F' 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Bindery Objec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7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LAST-OBJECT        COMP PICTURE 9(08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ID    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TYPE 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NAME             PICTURE X(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FLAG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SECURITY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PROP-FLAG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cans and returns prope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s in the binder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 list of all the propertie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 of this routine is simp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you call it place high values (X'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he sequence number field.  A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property, place it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This will then retur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it.  This continues until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passed back is X"FB" "No Such 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he more property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7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search.  See the overview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Sequence Number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last sequenc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ll X'FF'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Length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Property Name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Propert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propert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ning for.  You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(*) to ge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             PICTURE X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property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Flag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perty flag of the property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overview section for flag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urity byte of the property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overview section for secur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Number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properties flag of the objec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.  See the overview section fo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values an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Has Value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if the property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it.  A value of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re is no value.  A value of X'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s that there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Properties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if more properties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read.  A value of zero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 more.  A value of X'FF'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1'   Invalid Binde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B'   No Su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Propert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LAST-SEQ-NBR       COMP PICTURE 9(08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-LENGTH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ROP-NAME               PICTURE X(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ROP-FLAG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ROP-SECURITY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EQ-NBR      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ROP-VALUE-IND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MORE-PROPS-IND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Verify Bindery Obj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verifies the passwo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8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testing.  See the overview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whos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Length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password (The nex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not exceed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lleged password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B'   No Su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Verify Bindery Object Password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SSWORD-LENGTH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SSWORD 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Writ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rites a value to proper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may not be a Set type (Occu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9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3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perty you want to writ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section for a 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you a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ndicates which of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gments of data you want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with 1 on the first write, then 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Remaining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allows you to delete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 after this segment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s other segments.  A value of X'F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Length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Property Name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). This cannot exceed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Name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propert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Write Property Valu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Value             PICTURE X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ield value you are wr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up to 128 bytes p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8'   No Su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EC'   No Su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1'   Invalid Binde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8'   No Property Wri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3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SEG-NBR    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ERASE-REMAINING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-LENGTH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OP-VALUE              PICTURE X(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ing Services routines allow you to develop ser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that can charge for their services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that charge for data base access, acces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ime, and many other things that you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ccount Status 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Account Charge 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Account Hold 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Account Note 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ces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Types/Formats 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ead the accounting services, you should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indery.  That will introduce you to terms lik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explain the use of accounting service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 Suppose I have a file server on my networ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OLFS.  The bindery data base of this file server ma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 printer server named PSERVER and a client named B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RVER name has been defined to Novell as an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_SERVERS property so it can charge f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s say that a user at a workstation logs into the COBO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rver as BILL.  Now the object named bill h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 a balance and a credi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ance is the amount of chargeable unit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ILL object.  Each service that is issued can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lance to reflect service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dit limit defines the lowest balance that the bala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.  A service request that would drop the balanc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limi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charge an account prior to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  You can reserve an amount of the account f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he service by holding it.  Then, when the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vided, charge the user for the service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option is available to you and that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otes.  Notes allow you to make entrie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 file without actually effecting the object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account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does not record an au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SYS:SYSTEM\NET$ACCT.DAT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9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you may supply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 Type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known                    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                      X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Group                 X'0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Queue                X'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erver                X'0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 Server                 X'0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teway                    X'0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Server               X'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Queue              X'0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Server             X'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 Queue                  X'0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ministration             X'0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Bridge Server       X'2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rtising Printer Server X'4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the account statu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Account Statu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  In this call it should b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unt Balance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balance of the obje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tal amount of money the objec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uy services on the network.  Thi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n the units that you us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harge by the penny, then this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en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 Limit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mount of credi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 In other words, this i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ssible balance.  A service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the balance to drop below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rved                   PICTURE X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Reserv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block of "holds"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sued for servers 1 through 16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s that are currently held. 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of the following repeating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er Object ID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er Amount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0'   No Accou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1'   No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Account Statu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9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ACCT-BALANCE 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CREDIT-LIMIT 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     PICTURE X(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HOLDS-ISSUED OCCURS 16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RP-SERVER-OBJ-ID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RP-SERVER-AMOUNT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ubmit Accou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updates the account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ent is an entry that the serv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audit record.  The audi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in SYS:SYSTEM\NET$ACC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2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9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 Type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what you are charging the user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ost cases, you should supply a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" that corresponds to the servi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 Amount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mount the server is char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 Amount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mount the server is char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cel Hold Amount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mount is subtracted from an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reserved by a previously issue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unt Hold call.  You sh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ract the total amount you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ubmit Account Charg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you may supply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 Type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known                    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                      X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Group                 X'0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Queue                X'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erver                X'0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 Server                 X'0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teway                    X'0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Server               X'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Queue              X'0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Server             X'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 Queue                  X'0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ministration             X'0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Bridge Server       X'2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rtising Printer Server X'4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Type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dentifies the comment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follows.  See the Appendix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for a list of comment lin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reco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the account statu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Length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ent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Line         PICTURE X(Comment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he actual comment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dit file.  See the Appendix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list of comment line typ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ubmit Account Charg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0'   No Accou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1'   No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2'   Credit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97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SERVICE-TYPE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HARGE-AMOUNT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AN-HOLD-AMOUNT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MMENT-TYPE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MMENT-LENGTH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MMENT  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ubmit Accoun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serves a specified amou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s account balance p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mission of a Submit Account Charg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9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rve Amount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mount the server is reser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you may supply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 Type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known                    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                      X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Group                 X'0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Queue                X'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erver                X'0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 Server                 X'0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teway                    X'0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Server               X'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Queue              X'0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Server             X'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 Queue                  X'0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ministration             X'0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Bridge Server       X'2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rtising Printer Server X'4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the account statu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ubmit Account Hold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0'   No Accou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1'   No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2'   Credit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3'   Account Has Too Many H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9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SERVE-AMOUNT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ubmit Accou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places a note about a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unt into the audit fil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9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 Type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what you are charging the user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ost cases, you should supply a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" that corresponds to the servi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Type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bindery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you may supply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 Type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known                    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                      X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Group                 X'0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Queue                X'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erver                X'0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 Server                 X'0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teway                    X'0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Server               X'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Queue              X'0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Server             X'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 Queue                  X'0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ministration             X'0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Bridge Server       X'2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rtising Printer Server X'4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Type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dentifies the comment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follows.  See the Appendix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for a list of comment lin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reco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ubmit Account Not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Bindery Object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field). This cannot exceed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 Object Name        PICTURE X(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the account statu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Length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ent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Line         PICTURE X(Comment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he actual comment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dit file.  See the Appendix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list of comment line typ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0'   No Accou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ubmit Account Not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9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SERVICE-TYPE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MMENT-TYPE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MMENT-LENGTH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MMENT  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ypes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in the functions on the previous page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charges to an account or request an audit n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he purpose of the charges in several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defined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job of the application program to compute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on the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ype 1 - CONNECT TIM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COMMENT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CONNECT-TIME-MINUTES   PICTURE 9(08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EQUEST-COUNT          PICTURE 9(08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BYTES-READ             PICTURE 9(1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BYTES-WRITTEN          PICTURE 9(12)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ype 2 - DISK STOR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COMMENT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BLOCKS-OWNED           PICTURE 9(08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HALF-HOURS-STOR-LENGTH PICTURE 9(08)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ype 3 - LOG I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COMMENT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NET-ADDR               PICTURE 9(08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NET-NODE-ADDR          PICTURE 9(12)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ype 4 - LOG O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COMMENT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NET-ADDR               PICTURE 9(08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NET-NODE-ADDR          PICTURE 9(12)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ypes and Forma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ype 5 - ACCOUNT LOCKED NOTE (Intru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COMMENT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NET-ADDR               PICTURE 9(08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NET-NODE-ADDR          PICTURE 9(12)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ype 6 - SERVER TIME MODIFIED (New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COMMENT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DATE-YEAR-SINCE-1900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DATE-MONTH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DATE-DAY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DATE-HOUR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DATE-MINUTE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DATE-SECOND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Services routines allow you to control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you application is logged onto and which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From File Server 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Login Area 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nection Information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nection Number 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ternet Address 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bject Connection Numbers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tation Address 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To File Server 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 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 From File Server 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vell shell maintains two tables at the works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ame Table is a list of up to 8 different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station is attached to.  The Connection ID T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8 entries that correspond to the Server Name 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information like the connection number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ables are also kept at the file server.  The first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rver Connection Table.   This is a table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ime.  It holds the network address of each work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gged into it.  The second table is the Password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directly with the File Server Conne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ble holds the Object ID of the user that is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note here is that you must not confuse the conn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nnection number.  The connection ID is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station tables that occur 8 times.  This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ans of identifying the current file server. 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an index number from 1 to 100 that indicat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is located within the files server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etach From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DETACH_FROM_FILE_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2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logs the bindery objec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ches the requesting works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back Novell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Connection ID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erver number (1 to 8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detach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Connection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RETURN-CODE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SERVER-NUMBER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DETACH_FROM_FILE_SERVER' USING WS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NECT-N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Enter Log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hanges the login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que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Local Drives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tation drive ID to assign the server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Name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defines the number of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the subdirectory na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Directory Name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subdirecto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:LOGIN where the file LOGIN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6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Enter Login Area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COMP-5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NBR-OF-DRIV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IR-NAME-LEN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LOGIN-SUBDIR-NAME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Conne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logged in as the specifi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default server or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if i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1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connection number you are que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number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6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ID logged in at th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number.  This is a uniq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dentifies the object to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Type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type logged in at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See the bindery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for object typ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               PICTURE X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name logged in at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Connection Inform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n Time                 PICTURE X(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time the object has bee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erver. 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0 = Year within the 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example, 1980 is X'8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1 = 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2 = Day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3 = 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4 = 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5 = 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6 = Day (0=Sunday,1=Monday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COMP-5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1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-NBR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ID    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TYPE 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NAME             PICTURE X(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LOGON-TIME              PICTURE X(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CONNECTION_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connec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questing workstation us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default file server or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it i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back Novell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 Number             PICTURE X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ion number (1-100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tation uses on the serv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back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RETURN-CODE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CONNECT-NBR 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CONNECTION_NUMBER' USING WS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NECT-N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a conn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1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Number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dentifies the log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at you are 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Number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ntifies the file ser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tation is physically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Address               PICTURE 9(1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dentifie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tations LA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cket Number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dentifies the socke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 uses to communica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Internet Addres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COMP-5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1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-NBR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NETWORK-NBR  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NODE-ADDRESS       COMP PICTURE 9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OCKET-NUMBER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Object Conn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returns a list of conn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ndicate how many times and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numbers a bindery objec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o the default file server or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erver if i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1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Type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bject type you are 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character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name (next field). 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4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0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Connections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connections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ay be between 1 and 100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icates how many times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occurs multiple tim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number of connections"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number that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pies in the conne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Object Connection Numb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1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TYPE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-LENGTH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NAME        COMP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NBR-CON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CON-NBR COMP OCCURS 1 T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RP-CON-NBR   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St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STATION_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2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returns the physical nod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questing worksta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that uniquely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tation to a network.  When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fixed with a network numb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quely identify a workstat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back Novell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ysical Node Address      PICTURE 9(1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lling workstation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RETURN-CODE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STATION-ADDRESS           COMP PICTURE 9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STATION_ADDRESS' USING WS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ATION-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Login To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logs a bindery objec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8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1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Type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ype of object that you want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rver.  See the bindery fun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that make u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that follow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objec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Length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that make u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that follow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assword for the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Login To File Server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COMP-5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1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-TYPE   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-NAME-LEN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-NAME 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-PASS-LEN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-PASS 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LOG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2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issues a network logou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les associated with the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d and the workstation is deta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le servers except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back Novell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RETURN-CODE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LOGOUT' USING WS-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Logout From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LOGOUT_FROM_FILE_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2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logs an object from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does not detach the works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back Novell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Connection ID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erver number (1 to 8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logou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RETURN-CODE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SERVER-NUMBER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DETACH_FROM_FILE_SERVER' USING WS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NECT-N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Services routines allow you to return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file and volu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rustee To Directory 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Permanent Directory Handle 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Temporary Directory Handle 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irectory 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Directory Handle 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Directory 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rustee From Directory 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urrent Directory 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irectory Handle 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irectory Path 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Effective Directory Rights 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Volume Information Handle 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Volume Information Number 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Volume Number 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Maximum Rights Mask 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Directory 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Bindery Object Trustee Paths 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irectory For Trustees 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rectory Handle 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rectory Information 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Add Truste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adds a trustee to a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 list by passing the object I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may have up to five trus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Handle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s in.  See the workstation call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getting a dr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 Object ID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bject ID of the new trust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dding.  See the bindery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an objec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 Rights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ANDed with th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rights to get the trustee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bit in this byte represents a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- File Re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 - File Wri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- File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-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- Fil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- Subdirectories Can Be Ad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 - Directory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7 - File Attribute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name.  Fir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Add Trustee To Directo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HANDL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TRUST-OBJ-ID       COMP PICTURE 9(08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TRUST-RIGHTS            PICTURE X(01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Allocate Permanent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permanently assigns a 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o a specifi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you might assign "SYS:\COBO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rive letter "Z:".  Th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 the "Z" drive or its hand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ctually be referencing the "SYS:\CO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Handle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s in.  See the workstation call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getting a drive handle.  Use 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f you supply the path na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Letter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letter of the workst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map the director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name.  You may prec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olume name if you like. 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Alloc Permanent Directory Hand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Handl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ew handle for the driv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ped.  You will need this in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Rights Mask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ecurity assign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ped drive and directory.  See the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 module for the rights mas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8'  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C'  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1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HANDL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LETTER            PICTURE X(01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NEW-HANDLE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RIGHTS-MASK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Allocate Temporary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temporarily assigns a 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o a specifi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e required for some Nove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you must specify a path as a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you might assign "G:\COBOL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letter "Z:".  Then where you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Z" drive or its handle, you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ferencing the "G:\COBOL"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1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Handle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s in.  See the workstation call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getting a dr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Letter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letter of the workst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map the director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name.  Fir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Alloc Temporary Directory Hand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Handl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ew handle for the driv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ped.  You will need this in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Rights Mask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ecurity assign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ped drive and directory.  See the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 module for the rights mas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8'  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C'  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1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HANDL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LETTER            PICTURE X(01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NEW-HANDLE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RIGHTS-MASK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reates a new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irectory or in a pat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Handl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lies in.  See the workst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help in getting a dr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Rights Mask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ndicates the highest righ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ainable in a directory.  Each b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represents a right. 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- File Re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 - File Wri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- File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-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- Fil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- Subdirectories Can Be Ad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 - Directory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7 - File Attribute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directory name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levels of directories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will be the one creat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s must exist alread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s not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reate Directo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84'   No Cre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8'  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HANDL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IGHTS-MASK             PICTURE X(01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eallocate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eallocates a perma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orary direct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1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Handl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llo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B'   Bad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1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HANDL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eletes a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Handl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lies in.  See the workst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help in getting a dr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er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ld directory name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levels of directories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will be the one delet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s must exist alread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s not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elete Directo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8A'   No Dele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8'  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B'   Bad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C'  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F'   Director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A0'   Directory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HANDL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     PICTURE X(01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elete Truste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adds a trustee to a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 list by passing the object I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may have up to five trus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Handle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s in.  See the workstation call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getting a dr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 Object ID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bject ID of the new trust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dding.  See the bindery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an objec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er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name.  Fir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elete Trustee To Directo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8'  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B'   Bad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C'  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HANDL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TRUST-OBJ-ID       COMP PICTURE 9(08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     PICTURE X(01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CURRENT_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Number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rive you are querying.  Dr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from 0 to 25 represent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                 PICTURE X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directory o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ORKSTATION-DRIVE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CURRENT-DIRECTORY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CURRENT_DIRECTORY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RKSTATION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Driv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DIRECTORY_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drive handl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 drive letter.  This is need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call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Number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rive you are querying.  Dr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from 0 to 25 represent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ORKSTATION-DRIVE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DRIVE-HANDLE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DIRECTORY_HANDLE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RKSTATION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DRIVE-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the returns the directory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rect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Handl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irecto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5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name.  Fir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B'   Bad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Directory Path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IR-HANDLE 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Effective Directo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the security byt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Handle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name.  Fir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Byte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maximum security righ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 Directory Trustee modu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the values in thi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8'  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B'   Bad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Effective Directory Righ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HANDL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EC-BYTE   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Volume Informa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that is attached to a dr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1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Handle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ing the volum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s Per Block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Blocks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Blocks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Directory Slots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Directory Slots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Name                PICTURE X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able Flag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Volume Information Hand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1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HANDL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REPLY-LENGTH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ECT-PER-BLOCK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TOTAL-BLOCKS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AVAIL-BLOCKS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TOT-DIR-SLOTS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AVAIL-DIR-SLOTS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VOL-NAME                PICTURE X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REMOVEABLE-FLAG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Volume Inform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DRIVE_INFO_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that is attached to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Novell Passed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Number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number of the driv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ing the volum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information returned. 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s Per Block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Blocks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Blocks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Directory Slots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Directory Slots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Name                PICTURE X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able Flag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DRIVE-NUMBER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REPLY-LENGTH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ECT-PER-BLOCK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TOTAL-BLOCKS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AVAIL-BLOCKS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TOT-DIR-SLOTS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AVAIL-DIR-SLOTS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VOL-NAME                PICTURE X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REMOVEABLE-FLAG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DRIVE_INFO_NUMBER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a volume numb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nam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Name Length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volum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1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Name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olume name that you want a number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Return Buffer Length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s in.  See the Get Drive Handle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a dr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8'  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VOL-NAME-LEN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VOL-NAME 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VOL-NBR    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Modify Maximum Right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modifies the rights (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Handle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s in.  See the Get Drive Handle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a dr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nt Rights Mask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ew security mask. Se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 To Directory module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directory rights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er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stant X'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name.  Fir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8C'   No Modify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8'  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C'  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Modify Maximum Rights Mask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HANDL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IR-RIGHTS-MASK         PICTURE X(01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     PICTURE X(01) VALUE X'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Re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names a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Handl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lies in.  See the Get Driv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 for help in getting a dr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ld directory name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levels of directories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will be the one renam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s must exist alread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s not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Name Length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new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1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directory name.  This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and not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Rename Directo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8B'   No Renam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B'   Bad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C'  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E'  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HANDL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NEW-DIR-LENGTH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NEW-DIR-NAME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Bindery Object Truste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a list of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which a binder object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4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volume number (0-31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the path lis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Number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your first call with this module, mo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.  You will then have a path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this field with the retur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from the reply buffer and call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the next path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that you want to buil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Sequence Number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this field to the request buff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when you try to read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that was returne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 the one you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 Access Mask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access mask (security r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Create Directory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Bindery Object Trustee Path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 Path Length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in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 Path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nam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6'  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0'   Wild Car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1'   Invalid Binde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Server Bindery Lo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47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VOL-NBR    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SEQUENCE-NUMBER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-ID             COMP PICTURE 9(08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EQUENCE-NUMBER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-ID       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ACCESS-MASK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ATH-LEN    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ATH                    PICTURE X(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Directory For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a list of truste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Handl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lies in.  See the Get Driv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 for help in getting a dr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Number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erver stores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trustees.  They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in groups of 5.  This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group of five you want to return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1, then 2 and so on.  Keep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ll until the X'9C' retur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back (No More Trust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ld directory name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levels of directories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will be the one renam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s must exist alread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s not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Name             PICTURE X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nam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Directory For Truste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Date And Time       PICTURE X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reation date (2 byt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on time (next 2 bytes) 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er Object ID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reation date (2 byt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on time (next 2 bytes) 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 Object ID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occurs 5 times,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s objec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 Rights Mask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occurs 5 times,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stees objec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C'   No More Trus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HANDL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SEQUENCE-NUMBER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DIR-NAME                PICTURE X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DATE-AND-TIME           PICTURE X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WNER-OBJ-ID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TRUSTEE-ID OCCURS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TRUSTEE-RIGHTS-MASK OCCURS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hanges the directory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directory handle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rget Handl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andle that will b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Handl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lies in.  You can specify 0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specify the drive name in the 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h that you are set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8'  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B'   Bad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C'  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Directory Hand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TARGET-HANDLE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SOURCE-HANDLE      COMP PICTURE 9(08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a directori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1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Handl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handle of the drive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lies in.  See the Get Driv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 for help in getting a dr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Date and Time       PICTURE X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e and time to set.  This i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format with date in the firs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ime in the second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er Object ID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new owner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Rights Mask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maximum allowable directo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.  Whenever a trustee is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, their rights are AN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to create the new trustee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ld directory name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levels of directories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will be the one renam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s must exist alread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s not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Directory Inform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B'   Bad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C'  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1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-HANDLE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ATE-AND-TIME           PICTURE X(01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WNER-OBJECT-ID    COMP PICTURE 9(08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AXIMUM-DIR-RIGHTS      PICTURE X(01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rvices routines allow you to use Novel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asic file routines normally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Files 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All Erased Files 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Erased Files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File Information 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Information 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 -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ERASE_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F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marks specifi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ion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Handl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rive handle.  See the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to get a handle fo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ttribut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icates what types of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.  The values that can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-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Normal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- Normal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- Normal, Hidden and System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Length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0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name and file(s)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ay include wild car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ing a file will not purge it.  An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may be "uner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8'  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B'   Bad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C'  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 -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Erase Fil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CALL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CB-DRIVE-HANDLE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CB-DELETE-ATTR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CB-PATH-LENGTH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CB-ERASE-PATH              PICTURE X(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L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 -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Purge All Era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permanently delet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ed for deletion by ALL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er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 -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Purge Era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permanently delet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ed for deletion by the curren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er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 -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information ab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Number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last file read. 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load this with X'FFFF'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 call, a new sequenc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in the reply buffer.  Load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.  That will make the second ca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hat is next.  Note that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meaningful if you use a wild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directory name.  If you only qu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then just load X'FF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Handle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iles drive hand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services routines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ing the dr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Attribut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icates what types of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  The values that can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-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Normal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- Normal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- Normal, Hidden and System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ath Length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bytes in th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(next field).  This may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 -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File Inform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ath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ile you are scanning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wild card to get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include a directory specifi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file name.  Otherwis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9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Number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returned sequence number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alue into the request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read if you are search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                  PICTURE X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the fil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ttribute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he files standa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bit represents a diffe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0 - Read 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1 - Hidden Fi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2 - System Fi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3 - Execute 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4 - Subdirecto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5 -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6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7 - Shareable Fi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File Attribute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he files extende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.  Each bit represen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which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4 - Transa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5 - Index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6 - Read Audi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7 - Write Audit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 -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File Inform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ize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returned siz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on Date   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create date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Access Date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ate is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 Date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ate is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 Time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ime is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Owner ID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bject ID of the fil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on Date   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create date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Archive Date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ate is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Archive Time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ime is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89'   No Search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No More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 -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can File Inform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SEQ-NBR    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IR-HANDLE 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SEARCH-ATTR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                    PICTURE 9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EQ-NBR     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FILE-NAME               PICTURE X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FILE-ATTR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FILE-EXT-ATTR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FILE-SIZE    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CREATE-DATE      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LAST-ACCESS-DATE 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LAST-UPDATE-DATE 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LAST-UPDATE-TIME 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WNER-OBJECT-ID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LAST-ARCHIVE-DATE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LAST-ARCHIVE-TIME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 -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information ab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3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ttribute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he files standa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bit represents a diffe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0 - Read 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1 - Hidden Fi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2 - System Fi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3 - Execute 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4 - Subdirecto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5 -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6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7 - Shareable Fi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File Attribute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he files extende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.  Each bit represen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which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4 - Transa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5 - Index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6 - Read Audi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7 - Write Audit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er                     PICTURE X(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on Date   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create date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Access Date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ate is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 -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File Inform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 Date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ate is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 Time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ime is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Owner ID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bject ID of the fil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Archive Date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ate is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Archive Time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ime is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er                     PICTURE X(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Handle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iles drive hand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services routines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ing the dr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Attribut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icates what types of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  The values that can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-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Normal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- Normal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- Normal, Hidden and System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ath Length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bytes in th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(next field).  This may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ath                  PICTURE 9(??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ile you ar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 -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File Inform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FILE-ATTR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FILE-EXT-ATTR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     PICTURE X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REATE-DATE      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LAST-ACCESS-DATE 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LAST-UPDATE-DATE 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LAST-UPDATE-TIME 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WNER-OBJECT-ID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LAST-ARCHIVE-DATE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LAST-ARCHIVE-TIME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     PICTURE X(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IR-HANDLE 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SEARCH-ATTR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ATH                    PICTURE 9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 -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ervices allows you two different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ing messages to the console or to other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To Console 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ipe Status 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Message Pipe 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roadcast Message 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roadcast Mode 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ersonal Message 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Message Pipe 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Broadcast Message 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ersonal Message 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roadcast Mode 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oadcast message is a communication between on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number of other workstations.  Each workstation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is reserved a 55 byte message buffer. 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s in this section that allow a program to read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uery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Novell Shell monitors the messag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m for you.  You can programatically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ode to give yourself control over when, wher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messages require more program coordin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volved in exchanging messages.  Each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the communication must open a pipe.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nd received over that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orkstation has six slots for 126 character messag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is open.  As you send a message, it is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s pipe queue.  The receiver must retriev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queue.  Messages are retrieved in a first in, fir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Once your pipe is open, any workstation ca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lose your pipe when you are done with i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ations could send you messages and you would be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Broadcas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nds a messag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ervers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6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Length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(next field).  This must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Text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ctual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Message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I/O Failure; No Dynamic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Broadcast To Conso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SSAGE-LENGTH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SSAGE  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heck Pip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tests the status of the pip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monitor on any workstati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0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Count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message pip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List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occurs 1 to 100 tim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ion Count.  Each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s a connection numb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.  Several connection servic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help you locate users on a fil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connection numbers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0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Count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message pipes tha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e the same number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pe Status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occurs 1 to 100 tim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ion Count.  Each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s the status of the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ied.  Values for 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00' - Pipe is open at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FE' - The target station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FF' - You pip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heck Pipe Statu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ION-COUNT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ION OCCURS 1 T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RQ-CONN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REQUEST-NUMBER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CONNECTION-COUNT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IPE-STATUS OCCURS 1 T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RP-CONN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lose Messag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loses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tations part of one or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s of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0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Count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message pip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List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occurs 1 to 100 tim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ion Count.  Each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s a connection numb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that you a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0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Count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message pipes tha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e the same number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pe Status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occurs 1 to 100 tim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ion Count.  Each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s the status of the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ied.  Values for 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00' - Pipe was clo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FD' - Target connection no long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FF' - No pip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Message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I/O Failure; No Dynamic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lose Message Pip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7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ION-COUNT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ION OCCURS 1 T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RQ-CONN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REQUEST-NUMBER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CONNECTION-COUNT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IPE-STATUS OCCURS 1 T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RP-CONN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nds a messag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ervers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Length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(next field).  This must b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55 characters.  A value of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was no message waiting in you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Text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ctual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Message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I/O Failure; No Dynamic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Broadcast Messag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MESSAGE-LENGTH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MESSAGE                 PICTURE X(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Broadc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BROADCAST_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curren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Mode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ssage mode of the receiv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return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hell automatically get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roadca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The server rejects user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tation.  The she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ole messa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The server rejects user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tation.  The she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s console messa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All messages are stored.  The sh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automatically get o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BROADCAST-MODE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OADCAS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olde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ing stations pip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3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Connection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ion number of the work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Length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(next field).  This must b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126 characters.  A value of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was no message waiting in you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Text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ctual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I/O Failure; No Dynamic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Personal Messag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ENDER-STATION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MESSAGE-LENGTH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MESSAGE                 PICTURE X(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Open Messag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opens the requesting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one or more logical conn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0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Count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message pip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List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occurs 1 to 100 tim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ion Count.  Each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s a connection numb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that you ar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0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Count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message pipes tha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e the same number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pe Status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occurs 1 to 100 tim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ion Count.  Each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s the status of the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ied.  Values for 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00' - Pipe open at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0E' - Target connection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FF' - Conne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I/O Failure; No Dynamic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Open Message Pip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ION-COUNT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ION OCCURS 1 T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RQ-CONN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REQUEST-NUMBER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CONNECTION-COUNT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IPE-STATUS OCCURS 1 T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RP-CONN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nds a message to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ist of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6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Count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message pip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List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occurs 1 to 100 tim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ion Count.  Each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s a connection numb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that you are sending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Length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(next field).  This must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Text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ctual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0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Count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message pipes tha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e the same number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nd Broadcast Messag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pe Status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occurs 1 to 100 tim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ion Count.  Each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s the status of the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ied.  Values for 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00' -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FC' - Rejected - Message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FD' - Invalid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FF' - Connections Mode Block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ION-COUNT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ION OCCURS 1 T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RQ-CONN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SSAGE-LENGTH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SSAGE  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REQUEST-NUMBER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CONNECTION-COUNT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IPE-STATUS OCCURS 1 T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RP-CONN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nd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nds a message to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ist of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3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Count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message pip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List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occurs 1 to 100 tim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ion Count.  Each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s a connection numb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that you are sending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Length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(next field).  This must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1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Text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ctual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 PICTURE 9(04)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This is the total number of byt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his request buffer.  The total leng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more than 10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Count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message pipes tha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e the same number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nd Personal Messag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pe Status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occurs 1 to 100 tim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ion Count.  Each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s the status of the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ied.  Values for 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00' -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FC' - Rejected - Message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FD' - Invalid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'FF' - Connections Mode Block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ION-COUNT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ION OCCURS 1 T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RQ-CONN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SSAGE-LENGTH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MESSAGE  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REQUEST-NUMBER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CONNECTION-COUNT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IPE-STATUS OCCURS 1 T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RP-CONN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Broadc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BROADCAST_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curren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Mode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message mode of the receiv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sent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hell automatically get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roadca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The server rejects user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tation.  The she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ole messa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The server rejects user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tation.  The she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s console messa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All messages are stored.  The sh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automatically get o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BROADCAST-MODE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OADCAS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6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rvices allows you to control the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direct output to files or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LPT Capture 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Specific LPT Capture 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PT Capture 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pecific LPT Capture 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LPT Capture 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Specific LPT Capture 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anner User Name 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efault Capture Flags 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efault Local Printer 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PT Capture Status 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rinter Status 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pecific Capture Flags 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nner User Name 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fault Capture Flags 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fault Local Printer 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cific Capture Flags 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apture File 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LPT Capture 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Specific LPT Capture 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ervices deal primarily with the use of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pture file is used to automatically rerout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a file that can be printed at a network pri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ancel LP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CANCEL_LPT_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ancels the cap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LPT device.  This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, remove the print queue job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s the capture file.  The LP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s to the local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capture file is going to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that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CANCEL_LPT_CAPTURE' USING NOVELL-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ancel Specific LP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CANCEL_SPECIFIC_LPT_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ancels the capture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.  This will end the captur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 queue job entry,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 file.  The LPT device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capture file is going to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that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LPT device to canc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LP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LPT-PRINTER-ID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CANCEL_SPECIFIC_LPT_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-PRINT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End LP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END_LPT_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ends the captur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.  This will end the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 the print queue job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END_LPT_CAPTURE' USING NOVELL-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ancel Specific LP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END_SPECIFIC_LPT_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ends the capture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.  This will end the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 the print queue job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LPT device to 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LP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LPT-PRINTER-ID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END_SPECIFIC_LPT_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-PRINT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Flush LP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FLUSH_LPT_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loses the capture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stined to print, it will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.  If it is a permanent cap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 is simp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FLUSH_LPT_CAPTURE' USING NOVELL-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Flush Specific LP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FLUSH_SPECIFIC_LPT_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loses the capture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stined to print, it will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.  If it is a permanent cap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 is simp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LPT device to canc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LP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LPT-PRINTER-ID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FLUSH_SPECIFIC_LPT_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-PRINT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Banne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BANNER_USER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user 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on the top of print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Name                  PICTURE X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name returned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USER-NAME                   PICTURE X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BANNER_USER_NAME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-USER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Default Cap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DEFAULT_CAPTURE_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print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Buffer               PICTURE X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rinter control are. 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ways a X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Flags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 flags are defined below i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 - Capture prints is server connec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 - Suppress form feed aft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4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5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6 - Tab size and other control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7 - Print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 Size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b size is between 1 and 18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Copies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count is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Number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number is between 1 and 255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0 (no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ner Name                PICTURE X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user b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Number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PT port number.  Thi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LP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Default Capture Flag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Timeout Count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number of clock tick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ited after a int17 (print)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success until the captu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ed.  A clock tick is 1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Capture On Close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field is enabled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the capture fi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s.  Enabled value is 0, any oth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Lines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Width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Name                  PICTURE X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form name that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Capture Flag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LPT capture is enabled on the default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set to X'FF'.  It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00' when the captur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apture Flag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capture file is specified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X'FF'.  It is reset to X'00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Out Flag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flush capture timeout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rementing this field is set to X'FF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set to X'00' when th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Default Capture Flag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PRINT-BUFFER                PICTURE X(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DEFAULT_CAPTURE_FLAGS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-PRINT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Default Loc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DEFAULT_LOCAL_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returns the number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 currently set up to capt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default LPT dev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LP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PRINTER-ID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DEFAULT_LOCAL_PRINTER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S-PRINT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LPT Captu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LPT_CAPTURE_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indicates if the defaul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Status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status of the capture.  X'FF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pture is active.  X'00'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CAPTURE-STAT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LPT_CAPTURE_STATUS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S-CAPTURE-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curr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er number is also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y buffer.  This number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the server has reroute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Status PICTURE 9(02) COMP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00' means the printer is active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means the printer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Offline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alue of X'01' means the printer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Number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 number the printer currently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ual printer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No Su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Printer Statu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PRINTER    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LPT-STATUS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LPT-OFFLIN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FORM-NUMBER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RINTER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Specific Cap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SPECIFIC_CAPTURE_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print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specific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PT Device number.  0 is LPT1, 1 is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2 is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Buffer               PICTURE X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rinter control are. 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ways a X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Flags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 flags are defined below i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 - Capture prints is server connec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 - Suppress form feed aft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4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5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6 - Tab size and other control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7 - Print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 Size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b size is between 1 and 18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Copies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count is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Number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number is between 1 and 255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0 (no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ner Name                PICTURE X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user b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Specific Capture Flag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Number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PT port number.  Thi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LP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Timeout Count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number of clock tick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ited after a int17 (print)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success until the captu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ed.  A clock tick is 1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Capture On Close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field is enabled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the capture fi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s.  Enabled value is 0, any oth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Lines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Width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Name                  PICTURE X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form name that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Capture Flag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LPT capture is enabled on the default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set to X'FF'.  It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00' when the captur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apture Flag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capture file is specified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X'FF'.  It is reset to X'00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Out Flag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flush capture timeout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rementing this field is set to X'FF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set to X'00' when th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Specific Capture Flag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PRINTER  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PRINT-BUFFER                PICTURE X(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SPECIFIC_CAPTURE_FLAGS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-PRINT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ancel Specific LP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SET_BANNER_USER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1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user 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on the banner pages of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Name                  PICTURE X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USER-NAME                      PICTURE X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SET_BANNER_USER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Default Cap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SET_DEFAULT_CAPTURE_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1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printer control fl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Buffer               PICTURE X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rinter control are. 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ways a X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Flags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 flags are defined below i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 - Capture prints is server connec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 - Suppress form feed aft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4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5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6 - Tab size and other control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7 - Print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 Size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b size is between 1 and 18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Copies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count is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Number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number is between 1 and 255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0 (no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ner Name                PICTURE X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user b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Number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PT port number.  Thi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LP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Default Capture Flag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Timeout Count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number of clock tick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ited after a int17 (print)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success until the captu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ed.  A clock tick is 1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Capture On Close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field is enabled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the capture fi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s.  Enabled value is 0, any oth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Lines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Width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Name                  PICTURE X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form name that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Capture Flag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LPT capture is enabled on the default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set to X'FF'.  It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00' when the captur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apture Flag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capture file is specified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X'FF'.  It is reset to X'00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Out Flag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flush capture timeout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rementing this field is set to X'FF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set to X'00' when th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Default Capture Flag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PRINT-BUFFER                PICTURE X(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SET_DEFAULT_CAPTURE_FLAGS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-PRINT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Default Loc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SET_DEFAULT_LOCAL_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sets the number of the default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currently set up to capt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default LPT devic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LP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PRINTER-ID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SET_DEFAULT_LOCAL_PRINTER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S-PRINT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Specific Cap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SET_SPECIFIC_CAPTURE_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 the printer control fl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pecific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PT Device number.  0 is LPT1, 1 is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2 is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Buffer               PICTURE X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rinter control are. 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ways a X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Flags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 flags are defined below i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 - Capture prints is server connec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 - Suppress form feed aft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4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5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6 - Tab size and other control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7 - Print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 Size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b size is between 1 and 18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Copies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count is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Number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number is between 1 and 255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0 (no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ner Name                PICTURE X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user b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Specific Capture Flag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Number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PT port number.  Thi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LP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Timeout Count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number of clock tick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ited after a int17 (print)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success until the captu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ed.  A clock tick is 1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Capture On Close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field is enabled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the capture fi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s.  Enabled value is 0, any oth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Lines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Width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Name                  PICTURE X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form name that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Capture Flag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LPT capture is enabled on the default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set to X'FF'.  It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00' when the captur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apture Flag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capture file is specified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X'FF'.  It is reset to X'00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Out Flag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flush capture timeout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rementing this field is set to X'FF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set to X'00' when th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Specific Capture Flag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PRINTER  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PRINT-BUFFER                PICTURE X(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SET_SPECIFIC_CAPTURE_FLAGS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-PRINT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pecify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reates a specifie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capt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26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Volume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rive handle that identifie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file will be cre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 Length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that make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(nex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the file to create.  This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directory if that directo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C'  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pecify Capture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  COMP-5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DRIVE      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FILE-LENGTH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FILE-NAME               PICTURE X(??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tart LP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START_LPT_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2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tarts the captur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START_LPT_CAPTURE' USING NOVELL-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tart Specific LP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Start_SPECIFIC_LPT_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tarts the capture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 Device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LPT device to sta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LP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LPT-PRINTER-ID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START_SPECIFIC_LPT_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-PRINT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 -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station services basically allow you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how the workstation is attach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provides information about the Novell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Job 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nection ID Table 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efault Connection ID 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rive Connection ID 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rive Flag Table 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le Server Table 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referred Connection ID 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hell Version 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eferred Connection ID 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8 - 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End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END_OF_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3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NetWar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sets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as though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d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END_OF_JOB' USING NOVELL-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8 - 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Connection I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CONNECT_ID_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3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shells conne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.  This is the connection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8 possible file server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occurs up to 8 times,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ance of the file server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number is X'FF" then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CONNECT-NB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CONNECT-NBR OCCURS 8 TIMES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CONNECT_ID_TABLE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NECT-NB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8 - 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Default Conne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DEFAULT_CONNECT_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3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default conne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-8) of the file server that call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nnect number of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(1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CONNECT-NB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CONNECT-NBR    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CONNECT_ID_TABLE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NECT-N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8 - 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Drive Conn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DRIVE_CONN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3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a map of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 workstation could access and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(1-8) they are mapped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number is 0 then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work maintains 32 drives.  The firs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s are drive letter A thru Z.  The nex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s are special Novell Driv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ignore in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able                PICTURE X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26 bytes here represents dr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u Z.  Each drive gets one byte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rver number (1-8) the drive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.  A value of zero means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DRIVE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WS-DRIVES OCCCURS 26 TIMES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     PICTURE X(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DRIVE_CONNECTION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IVE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8 - 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Drive Fla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DRIVE_FLAG_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a map of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 workstation could access.  Ea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is assigned a code that ind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weork maintains 32 driv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 drives are drive letter A thru Z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drives are special Novell Driv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ignore in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able                PICTURE X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26 bytes here represents dr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u Z.  Each drive gets one byte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  The values for these by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'00' - Drive i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'01' - Permanent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'02' - Temporary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'80' - Local (workstation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'81' - Local drive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manent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'82' - Local drive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mporary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DRIVE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WS-DRIVES OCCCURS 26 TIMES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     PICTURE X(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DRIVE_FLAG_TABLE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IVE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8 - 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File Serv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SERVER_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3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a table of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names (1-8) that the use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Tables              PICTURE X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occurs 8 times,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server that the work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SERVER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WS-SERVER OCCCURS 8 TIMES  PICTURE X(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SERVER_NAMES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RVER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8 - 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Preferred Conne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PREFERRED_CONNECT_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3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preferr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 (1-8) of the file server that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to.  If this field is 0, then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 to the default server I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nnection overrides the defaul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nnect number of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erver (1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CONNECT-NB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CONNECT-NBR    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PREFERRED_CONNECT_ID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NECT-N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8 - 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Sh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SHELL_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version of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roup level field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version currently running. 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jor Version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s major version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is 2.1 then this number would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or Version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s minor version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is 2.1 then this number w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ion Number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s revision number.  For example, 1=A, 2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W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WS-MAJOR-VERSION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WS-MINOR-VERSION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WS-REVISION-NUMBER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DRIVE_FLAG_TABLE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8 - 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Set Preferred Conne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SET_PREFERRED_CONNECT_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3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preferred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-8) of the file server that call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.  If this field is 0, then call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default server ID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overrides the default serv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Section:  Return C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vell return cod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nnect number of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erver (1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CONNECT-NB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CONNECT-NBR    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SET_PREFERRED_CONNECT_ID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NECT-N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8 - 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rver services allow the application to se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file serv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Console Privileges 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Connection Number 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File Server Login 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ransaction Tracking 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File Server 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File Server Login 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ransaction Tracking 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indery Object Disk Space 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nections Open Fil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isk Utilization 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le Server Date and Time 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le Server Description Strings 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le Server Information 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heck Consol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determines if a logged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o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C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6'   No Console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C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Check Consol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clears a connection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D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nnection number (1-100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6'   No Console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D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-NUMBER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isable File Serv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disables any further log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C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6'   No Console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C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isable Transac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disables any transaction tra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C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6'   No Console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C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Down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brings the file serv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D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6'   No Console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D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Enable File Serv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enables logins to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6'   No Console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C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Enable Transac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enables transaction tra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D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Filler      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6'   No Console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D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Bindery Object Disk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returns a bindery object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E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indery object I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Elapsed Time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mount of time sinc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brought up.  It represents units of 1/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second.  When it reaches X'FFFFFFFF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roll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indery object I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Disk Blocks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blocks rem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bject can allocate.  A block is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rictions Enforced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ndicates if disk spac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forced.  X'00' means they ar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means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6'   No Console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Bindery Object Disk Space Lef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E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ECT-ID          COMP PICTURE 9(08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YSTEM-ELP-TIME    COMP PICTURE 9(08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ECT-ID          COMP PICTURE 9(08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UNUSED-BLOCKS      COMP PICTURE 9(08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RESTRICT-ENF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Connections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returns informations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 connection ha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E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Number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nnection numb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Record Seen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ll indicates what record to retur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call, load this field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load it with the next record 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pl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1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Record Seen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ll indicates if more call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field is not zero, 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on the request buffer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after you are don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time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bloc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k Number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sk number that the file was ope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 Flag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0 -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1 - Open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2 -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3 - Op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6 - TTS Hold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7 - Transaction flag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Connections Open Fil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Flag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0 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1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2 - Deny oth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3 - Deny oth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4 - File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5 - TTS Holding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6 - TTS Holding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 Type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what type of lock, if an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X'00' means no lock was aquired.  X'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file lock.  X'FF' is locked b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the file volume in the volu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Entry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ffset in the fil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ent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                  PICTURE X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the file tha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6'   No Console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Connections Open Fil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D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CONNECT-NUMBER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LAST-SEEN          COMP PICTURE 9(04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NEXT-SEEN   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RECORDS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FILE-DATA OCCURS RP-RECORD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RP-TASK-NUMBER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RP-LOCK-FLAG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RP-ACCESS-FLAG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RP-LOCK-TYPE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RP-VOL-NUMBER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RP-DIR-ENTRY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RP-FILE-NAME           PICTURE X(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Disk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returns the disk usage of a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on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0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volume numb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 (0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bject ID whose disk u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turned volume number (0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bject ID whose disk u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Directories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directorie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iles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file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locks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block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Disk Utiliz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98'  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2'   No Object Rea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0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VOL-NBR            COMP PICTURE 9(02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OBJ-ID             COMP PICTURE 9(08) VAL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VOL-NBR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BJ-ID             COMP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USED-DIRS   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USED-FILES  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USED-BLOCKS 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File Serve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GET_FILE_SERVER_DATE_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returns the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Year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of Week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anges from 0 to 6.  0 is Sunday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da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YEAR 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MONTH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DAY  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HOUR  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MINUTE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ECOND 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DAY-OF-WEEK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GET_FILE_SERVER_DATE_TIME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File Server Descrip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returns the name of th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 this copy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C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51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String         PICTURE X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that define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C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VOL-NBR            COMP PICTURE X(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File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'__NOVELL_NE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Version    :  NOVELL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umber:  X'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 :  Advanced Net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call returns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est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onstant value of X'1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Buffer Length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ply buffer.  The total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than 13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Name                PICTURE X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 Major Version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 Minor Version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s Supported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s In Use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Connected Volumes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 Revision Number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T Level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S Level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ak Connections Used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unting Version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P Version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uing Version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Server Version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 Console Version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Netwa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Net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:  Get File Server Inform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Restrictions Lvl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Bridge Level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rved                   PICTURE X(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  :  X'00'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FUNCTION                PICTURE X(01) VALUE X'E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NOVELL-RETURN-CODE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QUES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BUFFER-LENGTH    COMP-5 PICTURE 9(04)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Q-REQUEST-NUMBER          PICTURE X(01) VALUE X'1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BUFFER-LENGTH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ERVER-NAME             PICTURE X(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NET-MAJ-VER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NET-MIN-VER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CONNECT-SUPPORT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CONNECT-IN-USE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MAX-VOLS    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OS-REV-NBR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FT-LEVEL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TTS-LEVEL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EAK-CONNECT-USED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ACC-VER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VAP-VER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QUE-VER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PRINT-SER-VER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VIRT-CON-VER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SEC-RES-VER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P-INT-BRIDGE-VER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LER                     PICTURE X(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'__NOVELL_NETWARE' USING NOVE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LL-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9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