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ull PC 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n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Scott Richard McLeod 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50 Shareware Contribution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an advanced function library for MicroFocu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BOL, IBM (tm) COBOL/2, Microsoft (tm) COBOL Version 3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uCO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distributed in a library for COBOL.  This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use it under the MicroFocus RUNTIME system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this software as Shareware and I am requesting a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 ($50) registration fee.  If you register your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I will send you a copy of the individual ".EXE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low you can use my library in the RUNTIME syste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offer phone support and reduced upgrade costs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 of IBM COBOL and Microsoft COBOL do not have "RUN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.  I still implore you to register your copy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 This software is the product of two long years of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quired a substantial investment of time and money on my p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 assembly language, purchase and study countless manu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guides.  I have priced my software as low as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ortable with given this investment and given the commitme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making to supporting the software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is a registered trade mark of International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Focus is a registered trade mark of MicroFocu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is a registered trade 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ASE is a registered trade mark of Ashton Tate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has been developed with the use of and em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s of the ScanMan (TM) Programmer's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or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third major release of my software. 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s that made to the library.  Each major enhanc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Most of the individual sections of the libraries wer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ew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he ".EXE" routines that support the MicroFocus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replaced with ".BIN" (AKA ".COM") files. This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rrect the few problems that some routines ca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TIME system when they were called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he Egull screen painter has been replaced with a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nter.  This new painter supports code gener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SECTION, PANELS, PANELS2, CICS and the Egul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he Report Painter was rewritten and expanded. 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a file definition facility, a screen paint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Generator that will generate the entire COBOL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you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REVIEW THIS AGREEMENT BEFORE USING THE ENCLOS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  YOUR USE OF THE SOFTWARE PACKAGE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NCE OF ALL TERMS AND CONDITIONS STATED IN THIS AGREE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AGREE WITH ANY OF THE TERMS AND CONDITIONS, PROM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IS PACKAGE AND DO NOT CONTINU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: Egull PC COBOL Advanced Function Library is owned by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ard McLeod, and all right, title, and interest in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and documentation, code and logic which describ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ises the software is vested in Scott Richard McLeod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to use the software is conditioned upon and 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and conditions of this license.  You are allowed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is software and distribute it to others provided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 the software or documentation in any way and you do 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oney for the software.  You are allowed to charge up to $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s in distributing my software for me.  You may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 that are in the library in your programs and distrib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royalt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WARRANTY: THIS SOFTWARE IS PROVIDED "AS IS"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OF ANY KIND, EITHER EXPRESSED OR IMPLIED, INCLU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, ANY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ARTICULAR PURPOSE.  THIS MEANS, AMONG OTHER THING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 MCLEOD IS NOT RESPONSIBLE - AND YOU ARE NOT ENTITL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UND - IF THE SOFTWARE DOES NOT MEET THE PURPOSE F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D IT OR IF THE SOFTWARE WILL NOT RUN FRE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SCOTT MCLEOD DOES WARRANT THAT THE DISKETT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S SUPPLIED WILL BE FREE FROM DEFECTS IN MATE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MANSHIP UNDER NORMAL USE FOR A PERIOD OF 90 DAYS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LIVERY TO YOU.  IF YOU DISCOVER A DISKETTE DEFECT WITHIN THE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PERIOD, SCOTT MCLEOD WILL REPLACE IT AT NO CHARGE UPON RE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ETTE TO SCOTT MCLEOD AT THE ADDRESS ST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SCOTT MCLEOD BE LIABLE TO YOU FOR ANY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 DAMAGES ARISING OUT OF THE USE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REGARDLESS OF WHETHER SCOTT MCLEOD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Y OF SUCH DAMAGES OCCURRING.  SOME STATES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 OR EXCLUSIONS OF LIABILITY FO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 DAMAGES, AND THE LIMITATIONS AND EXCLUSION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IN THEREFORE MAY NOT APPLY TO YOU.  YOUR RIGHTS MAY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the product of two years of development.  I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because there was no such product on the market today. 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brary, I had to first learn assembly language for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 had to purchase many technical manuals about the PC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operating system.  My investment of time and money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is extensive.  For example, I had to purchase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ll Developers Toolkit in order to create the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delivered as Shareware.  If you lik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cide to use it, I am requesting that you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y a fee of $50.  If you do not like the softwar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, you can simply delete your copy.  YOU MAY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AFTER EVALUATING IT WITHOUT REGISTERING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s can be mad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ott McL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744 Webster Avenu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. Louis Park, Minnesota 554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ho register their software will receive the ".BIN"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of the subroutines.  This will allow you to run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croFocus 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top to think about the cost, you get the screen 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painter, screen librarian, font editor, graphics grab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400 subroutines.  This comes out to a cost of about ten 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routine.  That is allot of value for your money for a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BOL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support is available to all registered users f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software.  Messages can be left at (612) 927-9416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respond to questions within 24 hours.  I expect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much faster than that however.  Your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 on future functions will be appreciated.  I exp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add any new routines that you would like provided I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expertise to write it.  Support will last on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until the software is upgraded.  At the time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, the old version will be supported for three month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ed users, all future updates to this softw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at a greatly reduced charge.  Note for exam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2.0 and 2.1 and 3.0 were distributed free of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greement represents the entire agreement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nd use of the software to which it refers and supers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evious proposals and/or prior agreements, whether writ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al, and any other communications between Scott McLeo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r of the software.  This agreement cannot be modifie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written document signed by Scott McLeod.  Any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greement or the software should 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ott McL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744 Webster Avenu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. Louis Park, Minnesota 554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any of the Egull PC COBOL Advanced Function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 through a standard COBOL "CALL".  All memb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ed in the following sections have a "function name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ecede the name with two underscore characters (__)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'__VID_CURSOR_OF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registered user you will get the ".BIN"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low you to run these routines under the MicroFocus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If you are using that method, you will CALL the "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" instead of the function name like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L 'VID01.B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 registered users can include the modules in their progra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ing the program and creating an object module (.OBJ)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link your file, you will respond to the LIBRARIES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GULL. 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gister your copy of the software I will send you the ".B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my software.  This will allow you to use the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RUNTIME system the way you use any other module.  Se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Focus user manual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found is that it appears that because my modules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ultiple segments and paging, all working storage variab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l any Egull PC COBOL Advanced Function Library Memb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contained within the first 64K of the program. 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redictable when this rule is not followed.  You should al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my routines any data elements that are defined in the L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of your program passed by other modules.  Move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-STORAGE first.  Then pass that field.  I seem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problem if you don't follow this rule and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I have had users report problems when using the disk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or the file open/read/write/close functions whi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OBOL files open.  I spent allot of time trying to find out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but, as of yet, I do not have any idea why this is.  Ti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solve this problem (if ever), the rule of thumb is "Nev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or sector operations with a file open in your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Memory (XM) cannot be mixed with the Egull Modules.  A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 cannot be mixed with my Screen and Video routines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direct video addressing to increase speed though m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intended to replace ADIS as the screen I-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ast note is that these modules are designed to ru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ill not work in a family or OS/2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BOL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or may not be aware, some of the subroutine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re written in COBOL.  This has some special signific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life of their product, MicroFocus has changed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hen one COBOL program calls another.  Beca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COBOL cannot call my COBOL written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y I supply registered users with the source cod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.  You can recompile them using your own compiler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n work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ollection of functions designed to let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to collect input into your COBOL program. 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methods of using a mouse.  You can track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 to move your own cursor, the standard mouse cur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be a highlight bar in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e_test_for_mouse 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e_get_mouse_type ....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e_get_mouse_position .................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e_set_mouse_position 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e_set_mouse_bounds 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e_set_movement_ratio 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e_set_text_mouse .....................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e_set_graphics_mouse ..................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e_mouse_on ...........................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e_mouse_off ...........................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e_change_text_mouse ...........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e_change_graphic_mouse ................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e_get_mouse_sensitivity ..............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e_set_mouse_sensitivity ...............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e_get_display_page ...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e_set_display_page ....................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e_clear_mouse_button ..................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e_get_key_or_mouse ....................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e_get_mouse ...........................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e_start_light_pen_emulate ............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e_end_light_pen_emulate ...............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1 - 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mse_test_for_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MSE01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test if a mouse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mputer.  In addition, if a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und, the mouse position will be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enter of the screen, the display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sor is turned off, the defaul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sors are used, light pen em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abled and the default movement rati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first call you should perfor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ant to work with a mous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.  All of the other mouse cal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work properly when you call them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no mouse present.  In fact, they may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system as some users hav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outine works in both text an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Mouse Present Indicator       PICTURE X(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is returned by the call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indicate if a mouse is found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is set to "N" if no mous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"Y" is a mouse is found.  You shoul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if you have a mouse attach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call returns a "N", you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ouse driv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buttons       COMP  PICTURE 9(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is returned by the call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report the number of buttons on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a mouse was found at all.  If no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und, this field will be un-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means the value in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aningless when there is no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1 - 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mse_get_mouse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MSE16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retur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use and the mouse driver by quer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outine does not server any purp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ould need to perform standar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rations in a COBOL program. 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primarily for your ability to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use statistics.  You may want to do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 type of DOS shell program or oth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outine works in both text an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Mouse Type               COMP 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ouse type indicates what type of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face the mouse is using. 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a COBOL program doesn't need to kn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you may want it for inform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or display on the screen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ed in this fiel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=Bus, 2=Serial, 3=Inport, 4=PS/2, 5=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r Major Version     COMP 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ajor version number of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.  In a case like a driv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11 this would contain a value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r Minor Version     COMP 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inor version number of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.  In a case like a driv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11 this would contain a value of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r Interrupt         COMP 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terrupt use of the mouse. 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a COBOL program doesn't need to kn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you may want it for inform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or display on the screen.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ed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0=PS/2, 2=IRQ2...7=IRQ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1 - 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mse_get_mouse_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MSE08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read the curren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ouse on the screen and indicat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use button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call returns the mouse position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"X" and "Y" coordinates.  Thes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relative to the screen mode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y are always reported in scree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is useful in graphics modes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 translation in text screen mod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"__mse_set_mouse_position"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lp in how to interpret the positio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outine works in both text an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modes.  It will also work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use is not currently displayed. 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 you to move your own cursor or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r even if the mouse is no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Button Pressed             PICTURE 9(02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byte is returned by the call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ch of the low three bits indic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use buttons, if any, have been press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translate it using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t 0 = Left Butt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t 1 = Right Butt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t 2 = Middle Button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bit is set, the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is a trick to using this valu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, when you read a mouse butto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eat this call over and over ag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are no more buttons pressed fou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because the mouse will register a cli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ouse until the user releases i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almost impossible to press tw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tons at the exact same time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to look for different buttons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eated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ontinued on next pag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1 - 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mse_get_mouse_position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Coordinate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"X" coordinate location for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ed in this field.  The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 in pixels based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mode.  See the 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mse_set_mouse_position"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 returned into character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 mod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 Coordinate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"Y" coordinate location for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ed in this field.  The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 in pixels based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mode.  See the 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mse_set_mouse_position"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 returned into character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 mod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1 - 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mse_set_mouse_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MSE02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set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use on the screen.  The mouse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sible to set it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outine works in both text an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ouse can be used in any screen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thod in which screen posi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pends on the screen mode you are 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positions in text mode and medi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gh resolution graphics modes alway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tween 0 and 199 in the "Y"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Vertical) and 0 to 639 in the "X"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Horizontal).  Use the following formul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 an "X" and "Y" mouse coordin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E       MOUS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- 1         X = 16 * scree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Y = 8 * scree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- 3         X = 8 * scree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Y = 8 * scree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- 5         X = 2 * screen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Y = 8 * screen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            X = screen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Y = screen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            X = 8 * scree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Y = 8 * scree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-16,48      X = screen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Y = screen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ontinued on next pag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1 - 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mse_set_mouse_position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X Coordinate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"X" coordinate location for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 to is passed in this field. 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specified in pixels based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mode.  See the table above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alue returned into character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 mod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 Coordinate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"Y" coordinate location for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 to is passed in this field. 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specified in pixels based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mode.  See the table above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alue returned into character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 mod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1 - 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mse_set_mouse_b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MSE03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set the bound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use will be allowed to mov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ounds are determined by the point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mouse.  In character screen mod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n entire row and column. 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, this is the pointer spot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pecify the "X" and "Y" coordin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 the same way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mse_set_mouse_position" func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pendant on screen mode.  See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 for more information on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current mouse position i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unds that you set here, the mou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matically be place in the upp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ner of your new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outine works in both text an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X Coordinate Maximum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pass this "X" coordinate lo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most coordinate the mouse may move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creen.  This location is specified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other screen locations, i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upper left corner of th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ation X=0,Y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Coordinate Minimum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pass this "X" coordinate lo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most coordinate the mouse may move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creen.  This location is specified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other screen locations, i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upper left corner of th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ation X=0,Y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1 - 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mse_set_mouse_bound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 Coordinate Maximum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pass this "Y" coordinate lo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ghest coordinate the mouse may move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creen. This location is specified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other screen locations, i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upper left corner of th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ation X=0,Y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 Coordinate Minimum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pass this "Y" coordinate lo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west coordinate the mouse may move t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.  This location is specified, 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screen locations, in coord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pper left corner of th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ation X=0,Y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1 - 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mse_set_movement_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MSE17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sets the movement ratio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use.  That is, how many pixels m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use move in order to physically mo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position in a text mod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outine works in both text an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modes but it only has an effect 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mous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outine is useful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ing the mouse but rather are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drive your own cursor or high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 use this to slow down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tion of faster machines.  The bes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outine would be to allow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to set the movement ratio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so that it fits a user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hine and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Horizontal Ratio         COMP 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ly this field to the call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 of horizontal pixel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 one horizont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tical Ratio           COMP 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ly this field to the call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 of vertical pixels requir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vertic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1 - 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mse_set_text_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MSE04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set the text cursor mo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full character block and an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parent mouse.  This call is only vali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creen mode is a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st of the most common mouse driver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re of resetting the mouse when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modes.  For example, if you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phics mode to text mode,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select this standard text mouse. 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mouse drivers do this. 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 the most compatible between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hould use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 use the "mse_change_text_mous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a mouse shape and col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fferent from thi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There is no linkage passed with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1 - 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mse_set_graphic_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MSE05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set the graphic curs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using the default arrow graphic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call is only valid if the screen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st of the most common mouse driver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re of resetting the mouse when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modes.  For example, if you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phics mode to text mode,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select the standard text mouse. 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mouse drivers do this. 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 the most compatible between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hould use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 use the "mse_change_text_mous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a mouse shape and col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fferent from thi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There is no linkage passed with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1 - 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mse_mouse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MSE06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make the mous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creen.  Note that the mouse is alw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creen.  The mouse driver sees t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the mouse cannot always be s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utine just turns the mouse on so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outine goes hand and h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__mse_mouse_off" that will mak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visib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is a trick to using this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BOL.  Because of the way the scree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handled, the cursor will dis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position the mouse is located 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try to display over it.  The tric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the mouse on, read the input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use off, send the updated scree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the mouse back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There is no linkage passed with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1 - 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mse_mouse_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MSE07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make the mouse invi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creen.  Note that although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visible, it is still active.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ment still takes place.  It is j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si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outine goes hand and h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__mse_mouse_on" that will mak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sib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is a trick to using this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BOL.  Because of the way the scree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handled, the cursor will dis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position the mouse is located 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try to display over it.  The tric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the mouse on, read the input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use off, send the updated scree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the mouse back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There is no linkage passed with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1 - 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mse_change_text_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MSE11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change the shap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use.  This routine is only vali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a tex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one of the most difficult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lain the use of in a COBOL applica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will attempt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outine will set a hardware curso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 cursor.  The trick to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row or some other special mous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draw and place the character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the "gra_load_user_characters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, use the cursor and screen masks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ouse to that character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load the user character x'00'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cture of an arrow.  Then mak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sk (AND) x'00' on the character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e the character 0.  Then use a cursor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XOR) to point to that character numb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case, x'00'.  Please not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lication should reset your charact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program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 use the same process to se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.  You first AND the color a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ition with your own value.  Then you X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a value of your choice.  This will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ew color for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Cursor Type           COMP 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defines what type of curso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ting.  Zero means you want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sor, one means a hardwar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sor Mask           COMP 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hardware cursor mode, this is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 for the mouse cursor.  In softw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, the attribute at the mouse pos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"ANDed" with the high byte of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character will be "ANDed" with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 of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ontinued on the next pag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1 - 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mse_change_text_mous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Mask           COMP 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hardware cursor mode, this is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 for the mouse cursor.  In softw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, the attribute at the mouse pos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"XORed" with the high byte of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character will be "XORed" with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 of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1 - 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mse_change_graphic_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MSE09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change the sha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phics mouse.  This routine is only vali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are in a graphics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ill draw the mouse shape you desi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eries of 1's and 0's in an array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also use the cursor mask like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.  You can change the color or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its background color based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location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Cursor Mask                 PICTURE X(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are two fields you pass to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rough this one field.  The first is a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d field that describes the scree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COBOL purposes, this field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set to all high values X'F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econd field is a 16 word arr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es what you want the graphics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ok like.  Each line of the mouse curso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word.  Consider the following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 the familiar arrow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000h       1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000h       111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800h       1111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E00h       1111111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800h       1101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C00h       00001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600h       0000011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300h       0000001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000h      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000h      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000h      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000h      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000h      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000h      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000h      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000h      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1 - 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mse_get_mouse_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MSE12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returns the sensitivit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mouse cursor to the mous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outine would most likely be us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nt to give the user control over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sitivity from with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.  You might use this routine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urrent settings and the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change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Horizontal Speed         COMP 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is returned by the call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horizontal speed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tical Speed           COMP 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is returned by the call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horizontal speed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uble Speed             COMP 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is returned by the call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speed of the mouse per seco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peed of the mouse exceeds this spe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speed of the mouse is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1 - 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mse_set_mouse_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MSE13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sets the sensitivity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ouse cursor to the mous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outine would most likely be us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nt to give the user control over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sitivity from with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.  You might repor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tings and then allow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tings with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Horizontal Speed         COMP 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ly this field to the call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horizontal speed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tical Speed           COMP 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ly this field to the call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horizontal speed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uble Speed             COMP 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ly this field to the call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speed of the mouse per seco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peed of the mouse exceeds this spe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speed of the mouse is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1 - 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mse_get_display_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MSE14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gets the video page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ly active on.  The mouse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ed on one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ext modes there are usually many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deo on any given monitor.  In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are usually fewer.  But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more than one page in your applic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need this routine to move the mou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ge t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Display Page             COMP 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is returned by the modul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ctive video page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1 - 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mse_set_display_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MSE15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sets the video page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ly activ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ext modes there are usually many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deo on any given monitor.  In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are usually fewer.  But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more than one page in your applic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need this routine to move the mou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ge t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Display Page             COMP 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ly this field to the call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video page to mak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1 - 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mse_clear_mouse_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MSE18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When a user presses a mouse butt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 many times, depending on how 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holds the button.  This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ear the mouse of awaiting button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you detect the first butto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find this routine useful when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cted a mouse button and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ested in exactly which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call avoids a COBOL loop by sc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use over and over again until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ton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1 - 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mse_get_key_or_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MSE10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test both the mou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board for user input.  This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return control back to your program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key is pressed on the keyboard or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ton is pressed.  Note that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outine you must make the mous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in the shape and color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outine will only test its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the mouse is tested.  If no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pressed the keyboard is tested.  If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ton is pressed, the butto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ition are returned to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reporting the mouse position,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ton is cleared so it register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keyboard test simply checks for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iting to be read.  If a key is fou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ed.  If no key is foun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ops back to test the mous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Mouse Button             COMP 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ouse button that was press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button number is zero,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was returned rather than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Coordinate             COMP 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x coordinate the mouse was located 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ouse button was pressed. 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ero if a keyboard character wa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 Coordinate             COMP 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y coordinate the mouse was located 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ouse button was pressed. 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ero if a keyboard character wa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                            PICTURE X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ormal, followed by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board character code that was rea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use button was returned this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to X'000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1 - 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mse_get_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MSE19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test the mouse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put.  This routine will not retur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 to your program until a mous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ed.  Note that prior to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utine you must make the mouse visibl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hape and color that you wa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utine will only test its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ce a mouse button is pressed,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and position ar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ing program.  After report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ition, the mouse button is cleared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Mouse Button             COMP 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ouse button that was press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Coordinate             COMP 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x coordinate the mouse was located 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ouse button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 Coordinate             COMP 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y coordinate the mouse was located 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ouse button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1 - 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mse_start_light_pen_emu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MSE20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starts light pen emul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use.  This will allow you to use a mo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ough it were a light 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 read the light pen position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use position under emulation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HRD_READ_LIGHT_PEN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1 - 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mse_end_light_pen_emu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MSE21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ends light pen emul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use.  This will allow you to use a mo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ough it were a light 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 read the light pen position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use position under emulation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HRD_READ_LIGHT_PEN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1 - 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ost powerful set of functions in the Egul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et of functions meant to replace the scree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ies of PC COBOL.  I created these routines becaus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SECTION in COBOL lets you create very elaborate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very slow.  One of the first things you will notic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is that they are lightning fast.  This will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professional look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_save_screen 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_restore_screen ....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_clear_screen .......................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_dissolve_screen 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_wipe_screen_down .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_wipe_screen_up 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_scroll_window_up 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_scroll_window_down 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_display_char_a_nc ..................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_display_char_na_nc .................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_display_char_na_c ...................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_display_string .....................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_display_colors 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_display_color_string ................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_display_window .....................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_shadow_window ......................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_highlight_screen ...................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_display_sif_file ...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_display_sil_file ....................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2 - Scree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scr_save_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SCR01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is the heart to the screen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s.  This screen will rea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and save the characters and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ch column position in a buffer are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utine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important note is that this routin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 in text screen modes.  The mode can b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monochrome and it can be 80 or 40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umn screens.  Graphics mode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they are also not edited for speed. 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be sure you call this routine in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peed of this routine is based on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the video RAM is access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Screen Buffer              PICTURE X(4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is the contents and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.  It is basically the first attribu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creen, followed by the first character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econd attribute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2 - Scree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scr_restore_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SCR02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is the heart to the screen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s.  This screen will restor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ttributes of a screen from a buff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utine must read in the buffer that was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scr_save_screen"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rick to using these two function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you screen.  When you want to do a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, you save the screen, display you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you want to remove the pop up wind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mply restor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important note is that this routin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 in text screen modes.  The mode can b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monochrome and it can be 80 or 40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umn screens.  Graphics mode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they are also not edited for speed. 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be sure you call this routine in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peed of this routine is based on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the video RAM is access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Screen Buffer              PICTURE X(4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is the contents and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.  It is basically the first attribu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creen, followed by the first character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econd attribute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2 - Scree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scr_clear_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SCR03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clears the screen.  While PC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es have a routine to clear the scree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low and it is poorly named so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sily understood within a program. 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very fast and very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outine will work in both text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outine is done with DOS interrupt 10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number 6 (scroll window up) with 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2 - Scree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scr_dissolve_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SCR04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clears the screen.  Unlike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ear screen routine, this performs a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clears the screen in a unique way. 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outine will only work in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2 - Scree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scr_wipe_screen_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SCR17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clears the screen by roll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wn the screen.  The line is slow mov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ire screen clearing takes almost a full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a PC XT.  You specify the color attrib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lor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outine will only work in color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Bar Attribute                  COMP PICTURE 9(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color attribute of the ba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nt to scroll.  See the "scr_scroll_window_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for help on the attribut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2 - Scree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scr_wipe_screen_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SCR18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clears the screen by roll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the screen.  The line is slow mov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ire screen clearing takes almost a full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a PC XT.  You specify the color attrib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lor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outine will only work in color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Bar Attribute                  COMP PICTURE 9(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color attribute of the ba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nt to scroll.  See the "scr_scroll_window_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for help on the attribut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2 - Scree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scr_scroll_window_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SCR05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scroll a window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page up.  This is a very fast rout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ill soon see.  The only trick to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hat it uses an attribute byte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s it creates.  There are two differen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attribute byte depending on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.  On the color monitor this byte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n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7   �   6 - 4    �     3     �    2 -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Blink � Back Color � Intensity � Fore Col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et the foreground color and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inking and intensity of the foreground col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set in this byte.  The values you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s are def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IT 3 OFF      BIT 3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TS        COLOR    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      ���������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00      Black         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01      Blue      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10      Green     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11      Cyan      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0      Red       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1      Magenta   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0      Brown  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1      Light Grey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 that you cannot highlight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2 - Scree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scr_scroll_window_up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ttribute for the monochrome monitor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7   �   6 - 4    �     3     �    2 -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Blink � Disp Off   � Intensity � Norm,Undr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bit 7 is set, blinking is on.  When bit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any text is highlighted. 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bits is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�  </w:t>
      </w:r>
      <w:r>
        <w:rPr/>
        <w:t>BIT 6,5,4 � BIT 6,5,4 � BIT 6,5,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�     </w:t>
      </w:r>
      <w:r>
        <w:rPr/>
        <w:t>SET    �   CLEAR   �   OTH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2,1,0  �  reverse   �  no       � norma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SET   �  video     �  display  � displa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2,1,0  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CLEAR  �          underlined tex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2,1,0  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OTHER  �           normal displa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Number of Lines To Scroll  PICTURE 9(02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ly the number of lines to scroll (0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ute                 PICTURE 9(02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character attribute of the ne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p Row                   PICTURE 9(02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p row of the window. 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 rows with zero as the top most screen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 Corner               PICTURE 9(02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left corner of the window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umns are specified with the leftmost colum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ttom Row                PICTURE 9(02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bottom row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 Corner              PICTURE 9(02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right corn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2 - Scree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scr_scroll_window_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SCR06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scroll a window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page down.  This is a very fast rout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ill soon see.  The only trick to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hat it uses an attribute byte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s it creates.  See the "scroll_page_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for a definition of this attribut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outine is done with DOS interrupt 10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numbe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Number of Lines To Scroll  PICTURE 9(02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ly the number of lines to scroll (0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ute                 PICTURE 9(02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character attribute of the ne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p Row                   PICTURE 9(02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p row of the window. 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 rows with zero as the top most screen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 Corner               PICTURE 9(02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left corner of the window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umns are specified with the leftmost colum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ttom Row                PICTURE 9(02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bottom row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 Corner              PICTURE 9(02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right corn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2 - Scree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scr_display_char_a_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SCR08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displays a character (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) to any of the Screens pa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 will be displayed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cursor position.  The cursor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ever,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ill also supply an attribu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you are going to display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scroll_page_up" function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graphics mode, this controls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.  But bit 7, the blink bit,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.  This will not cause blinking. 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cause an exclusive or to be issu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sor location that will prevent lin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from being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alpha modes writing more characters th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t on a line causes the line to wra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.  This feature is not available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 codes are printed as display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 backspaces, carriage returns, linefeed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be done through cursor 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outine is done with DOS interrupt 10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number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Character                 PICTURE X(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character that you want to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ute                 PICTURE 9(02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attribute of the charact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 from the screen.  See the "scroll_page_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if you need help defining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s Page                PICTURE 9(02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ly this field to indicate the Screen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you want to read character from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set_Screens_page" function for a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many pages are in each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unt                     PICTURE 9(02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umber of times you want to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2 - Scree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scr_display_char_na_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SCR09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displays a character (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) to any of the Screens pa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 will be displayed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cursor position.  The cursor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ever,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alpha modes writing more characters th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t on a line causes the line to wra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.  This feature is not available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 codes are printed as display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 backspaces, carriage returns, linefeed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be done through cursor 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outine is done with DOS interrupt 10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number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Character                 PICTURE X(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character that you want to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s Page                PICTURE 9(02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ly this field to indicate the Screen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you want to read character from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set_Screens_page" function for a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many pages are in each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unt                     PICTURE 9(02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umber of times you want to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2 - Scree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scr_display_char_na_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SCR10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displays a character (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) to any of the Screens pa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 will be displayed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cursor position.  The cursor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like other functions, will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 codes are interpreted so back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rriage returns, linefeeds, etc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uall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outine is done with DOS interrupt 10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number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Character                 PICTURE X(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character that you want to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eground Color          PICTURE 9(02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foreground color of the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ant to display.  This field is 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phics screen modes however.  In alpha mod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2 - Scree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scr_display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SCR11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displays a string on the scr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urrent attribute in each colum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ursor position will be mov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string at the completion of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 codes are printed as display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 backspaces, carriage returns, linefeed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be done through cursor 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outine is done with DOS interrupt 10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numb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Row     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screen row, relative to zero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will be display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umn  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screen column, relative to zero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ring will be display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ute                 PICTURE 9(02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attribute of the string. 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if the screen is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ngth                    PICTURE 9(02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 of character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           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ring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2 - Scree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scr_display_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SCR19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update the color attribu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oup of characters at a cursor posi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.  The cursor position will not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outine is only valid in color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Row     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screen row, relative to zero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s will be upda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umn  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screen column, relative to zero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lors will be upda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ngth                    PICTURE 9(02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 of character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           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lor string to update each charac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with. You specify one color attribu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ach character for a total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ngth you spec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2 - Scree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scr_display_color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SCR12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displays a string on the scr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et of attributes passed with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ursor position will be mov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string at the completion of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 codes are printed as display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 backspaces, carriage returns, linefeed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be done through cursor 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outine is done with DOS interrupt 10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numb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Row     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screen row, relative to zero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will be display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umn  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screen column, relative to zero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ring will be display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ngth                    PICTURE 9(02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 of character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           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ring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 String      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haracter attributes that match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in the "string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2 - Scree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scr_display_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SCR13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displays a complete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.  While you can manually create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self, users who have registered thei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software can use the SCREENS screen 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create the input to this module. 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elopment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is difficult to create input into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ually.  But the results are fantasti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ed of windows is so fast it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se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outine only works in text modes.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Row     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screen row, relative to zero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 will be display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umn  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screen column, relative to zero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window will be display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ngth                    PICTURE 9(02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 of characters on each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pth                     PICTURE 9(02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 of lines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           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ring of the window.  This is an alter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.  Each screen character is made up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s.  The first byte is the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ond byte is the attribute for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the next screen byte is entered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2 - Scree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scr_shadow_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SCR07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shadow a window that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.  A shadow will allow character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 to be seen without disrupting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Window Line                PICTURE 9(02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al starting line of the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ing line is relative to zero.  That is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on the screen is line numb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 Column             PICTURE 9(02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al starting column of the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ing column is relative to zero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umn 1 on the screen is line numb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 Length             PICTURE 9(02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 of characters across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 Depth              PICTURE 9(02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 of lines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2 - Scree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scr_highlight_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SCR14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passes through every charac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.  The attribute of each charac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ined.  If the foreground color is less that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will be incremented by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ffect of this routine is this, all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s will become light colors provid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altered the color registers.  This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look "inactive" while you place a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 on top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2 - Scree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scr_display_sif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SCR15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displays the contents of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age file (.SIF).  This is a special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ted by the Egull Screen 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urpose of adding this new display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mple.  If you have lots of large scre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do not want to store in your progra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re them in a screen image files. 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ad them and display them one at a time s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is in memory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deal application for this module 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s for your system.  This routin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lightly slower than the normal display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have 100 help screens, you could stor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image files.  Then when the us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lp, you use this module to load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  That way you do not have to include all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lp screens in your program which would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t of valu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SIF File Name                      PICTURE X(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ame of the SIF fil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.  This may contain a drive and a pa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like.  Otherwise, the file will b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 that you must be sure the fil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it is not, the routine will simply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 and the DOS return code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RETURN-CODE COBOL reserve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2 - Scree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scr_display_sil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SCR16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displays a screen from a 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brary (.SIL).  This is a special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ted by combining multiple Screen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.SIF) into one library file using the SCR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brary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urpose of adding this new display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mple.  If you have lots of large scre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do not want to store in your progra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re them in a screen image files. 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ad them and display them one at a time s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is in memory at any given time. 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mplifies you application distribu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bining all your separate screen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o one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deal application for this module 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s for your system.  This routin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lightly slower than the normal display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have 100 help screens, you could stor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image files and then lump them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o one library.  Then when the us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lp, you use this module to load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  That way you do not have to include all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lp screens in your program which would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t of valu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SIL File Name                      PICTURE X(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ame of the SIL fil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.  This may contain a drive and a pa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like.  Otherwise, the file will b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 that you must be sure the fil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it is not, the routine will simply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 and the DOS return code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RETURN-CODE COBOL reserve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Number                COMP  PICTURE 9(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physical number of the scree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ibrary.  Screens are number sequenti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to 99 as you add them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2 - Scree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ollection of functions are designed to let you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monitor.  These functions include cursor manip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_get_cursor_pos 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_set_cursor_pos 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_set_cursor_shape 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_cursor_off 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_cursor_on 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_cursor_on_block 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_read_cursor_char 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_set_screen_mode 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_get_screen_mode 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_get_video_page 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_set_video_page 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_get_monitor_type 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_get_ega_ram 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_43_line_ega_mode 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_25_line_ega_mode 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_load_char_font ...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_load_gra_font 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_set_vga_compat_text 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3 - Vide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vid_get_cursor_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VID01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get the position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osition is specified relative to zero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he top left corner of the screen is at row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um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Video Page                PICTURE 9(02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ly this field to indicate the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you want to read the cursor position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the "set_video_page" function for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how many pages are in each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w                       PICTURE 9(02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screen row the cursor was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the call was made.  The top row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umn                    PICTURE 9(02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screen column the cursor wa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when the call was made.  The leftmo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creen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pe Start               PICTURE 9(02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starting line that the cursor sha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de up of.  See the "set_cursor_shape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information on the shape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pe End                 PICTURE 9(02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ending line that the cursor sha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de up of.  See the "set_cursor_shape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information on the shape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3 - Vide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vid_set_cursor_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VID02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set the position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osition is specified relative to zero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he top left corner of the screen is at row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um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Video Page                PICTURE 9(02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ly this field to indicate the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you want to read the cursor position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the "set_video_page" function for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how many pages are in each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w                       PICTURE 9(02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screen row the cursor i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he screen.  The top row of the screen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umn                    PICTURE 9(02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screen column the cursor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ced on the screen.  The leftmost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3 - Vide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vid_set_cursor_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VID03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change the shape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is routine you will specify a starting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ing line.  Note that in graphics mod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 0 is the top of the character box.  I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, starting the line in a higher lin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ing line will cause the cursor to wrap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iving a double line.  VGA does not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Shape Start               PICTURE 9(02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starting line that the cursor sha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de up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pe End                 PICTURE 9(02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ending line that the cursor sha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de up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3 - Vide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vid_cursor_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VID04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make the cursor invisi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ext mode.  Recall that in graphics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sor is already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There is no linkage required for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3 - Vide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vid_cursor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VID05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make the cursor visible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 mode.  Recall that in graphics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sor is invisible and that can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There is no linkage required for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3 - Vide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vid_cursor_on_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VID23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make the cursor visible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 mode.  The cursor on this module i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inking "block" rather tha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underline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There is no linkage required for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3 - Vide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vid_read_cursor_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VID06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read a character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sor position on any video page. 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character is also returned. 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 is only meaningful in alph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a complete definition of what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 looks like see the "scroll_page_up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Video Page                PICTURE 9(02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ly this field to indicate the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you want to read character from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set_video_page" function for a definit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y pages are in each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                PICTURE X(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character that was f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ute                 PICTURE 9(02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attribute of the charact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 from the screen.  See the "scroll_page_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if you need help defining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3 - Vide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vid_set_screen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VID07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sets a new screen mode.  I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you supply is invalid the ca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Screen mode               PICTURE 9(02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ly this field to indicate the m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nt to change to.  The values for the n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        B &amp; W 40-Column Text          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       Color 40-Column Text          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        B &amp; W 80-Column Text          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        Color 80-Column Text          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        Color 320x200 Graphics        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        B &amp; W 320x200 Graphics        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        High Res Graphics             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        Monochrome 80-Column Text     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3        16 Color 320x200 Graphics    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4        16 Color 640x200 Graphics    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        4 Shade 640x350 Mono Graphics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6        4 Color 640x350 Graphics     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7        Mono 640x480 Graphics   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8        16 Color 640x480 Graphics 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9        256 Color 640x480 Graphics    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hould note that most monitors are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tible which means that, for example,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itor could support a screen mode of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3 - Vide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vid_get_screen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VID08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get the curren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alue returned can be transl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le shown in the "set_screen_mode". 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ule for more information on 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Screen mode               PICTURE 9(02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is returned by the called mo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contain the curren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3 - Vide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vid_get_video_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VID09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reads the active vide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Video Page                PICTURE 9(02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is returned by the called mo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contain the current vide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3 - Vide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vid_set_video_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VID10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sets the active vide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Video Page                PICTURE 9(02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is returned by the called mo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contain the current video page.  Eac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aptor has a number of display pages. 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low defines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        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       64K      128K     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- 1       0-7      0-7       0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- 3       0-3      0-7       0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- 6       0        0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           0-3      0-7       0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3          0-1      0-3       0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4          0        0-1       0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5          0        0-1       0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6          0        0        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3 - Vide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vid_get_monitor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VID11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determines what type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itor is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Monitor Type              PICTURE X(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is returned by the called mo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contain the monitor type.   Valu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3 - Vide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vid_get_ega_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VID21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determines the amount of R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deo board of a E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EGA RAM                   PICTURE 9(02)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GA RAM installed.  This amoun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aningfull the computer monitor is a E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3 - Vide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vid_43_line_ega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VID24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sets the EGA monitor to 43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a text screen mod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3 - Vide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vid_25_line_ega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VID25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sets the EGA monitor back to 25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when a text screen mod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3 - Vide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vid_load_char_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VID26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load a font created by the Eg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nt Editor while the screen is in charact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characters that are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use this new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Font File                 PICTURE X(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ull name of the font fil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ad.  You can specify a drive and/or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 name if you like.  Otherwise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ight                    PICTURE 9(02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height of the font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ading.  If you are not sure of the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vide the file size by 256.  That will yie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nt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3 - Vide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vid_load_gra_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VID27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load a font created by the Eg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nt Editor while the screen is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characters that are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use this new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Font File                 PICTURE X(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ull name of the font fil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ad.  You can specify a drive and/or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 name if you like.  Otherwise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ight                    PICTURE 9(02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height of the font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ading.  If you are not sure of the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vide the file size by 256.  That will yie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nt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3 - Vide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vid_set_vga_compat_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VID12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set the VGA monit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wards compatible mode of text disp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st needed when using charact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s that require 8 bit character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GA monitor uses 9 bit character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Compatibility Mode            COMP PICTURE 9(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mode of VGA text that you want to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alues you can supply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= 200 Scan Line 8x8 text (CGA Comp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350 Scan Line 8x14 text (EGA Comp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400 Scan Line 9x16 text (VGA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3 - Vide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ollection of functions are designed to let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capabilities to your COBOL programs.  Routine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ule are plotting and reading dots, drawing lin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 To CGA Programming 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_set_color_palette 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_read_point 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_write_point 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_read_byte 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_write_byte 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_read_line 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_write_line 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_display_pic_file 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_display_pic_lib 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_plot_line 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_plot_box 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_plot_circle 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_display_font_char 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_display_font_string 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_load_font 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 To EGA Programming 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_set_palette_register ...............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_set_all_palette_registers ..........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_set_graphics_boarder ...............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_load_user_characters ...............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_out_byte ...........................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_set_screen_address .................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_read_point .........................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_write_point ........................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tinued on Next Pag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 - Graphic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_write_byte .........................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_read_color_byte ....................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_write_color_byte ...................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_read_color_line ....................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_write_color_line ...................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_write_single_color_byte ............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_display_pic_file ....................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_display_pic_lib ......................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_plot_line 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_plot_box ............................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_plot_circle 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_display_font_char ...................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_display_font_string .................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_display_font_char_back ..............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_display_font_string_back .............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_get_palette_register ................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_get_all_palette_registers ............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 - Graphic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 To CG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number of routines in the Egull PC COBOL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Library that allow you to specifically address graph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GA monitor (or EGA/VGA in compatibility screen modes)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mode that is supported for these graphic routines 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20x200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are already aware, COBOL is not the fastest langu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world.  Graphics, by their vary nature, are not fast eith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o obtain the best possible performance, I employ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que called "video addressing" that will allow you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graphics to the CGA monitor.  To do this,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know how the CGA video RAM is mapp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a single pixel takes two BITS to define.  If you thin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, with two bits you can define a number from 0 to 3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you access to the four current CGA colors.  Not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GA color palettes with one of the CGA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with one byte you can define the color of four pix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.  Pixel 1 is in bits 7-6, pixel 2 is in bits 5-4, pix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bits 3-2 and pixel 4 is in bits 1-0.  A single "scan line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is made up of 320 pixels.  Since one byte hold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s, the entire line on the screen is stored in 80 bytes (320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GA monitor uses two separate address areas for scr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even number lines on the screen are stored in one place.  All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lines are stored in a separate memory table.  The C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begins at X'B800' for line 0.  This address is wha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from now on as the "line address" for COBOL.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for line two begins at X'BA00'.  Each new odd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line is an increment of 5 greater than its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le below will give you an idea to of the line addr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 scr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        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     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800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00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805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05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80A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0A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80F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0F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814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 - Graphic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 To CGA Programming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determine the line address of a give scan lin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the "line offset" to read or write individual by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ffset is the number of bytes into a line that you ne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o the pixels you are reading/writing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byte at offset 0 is the first 4 pixels on the line.  Offset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give you the last 4 pixels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basically all you need to know as an introductio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formation, you should be able to understand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use of the CGA plot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pecial notes here.  Remember that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_get_monitor_type to determine if the computer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on is CGA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 - Graphic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cga_set_video_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GRA01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applies only to CGA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are two functions you can perform 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call type (0) accesses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  The second call type (1)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the color pattern for 320x200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Call Type  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ly this field to indicate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dating foreground or background col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s are "0" (Background color change) and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he foreground color 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      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ly this field to indicate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you want to 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background colors (Call Type 0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 is the color number (0-15)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in graphics mode this will becom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a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foreground colors (1), pass a value of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green, red and brown.  Pass 1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yan, magenta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 - Graphic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cga_read_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GRA02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return the current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t that is specified by an addres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outine is not particularly fast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ggest that you do not use it unless i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d.  A faster method would b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ividual byt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outine is only valid in CGA graphics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Pixel Column 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column on the screen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.  The left most column on the screen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ight most column number is 3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xel Row    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row on the screen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.  The top row on the screen is 0. 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w on the screen is 1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      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color number (0-3) of the pix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 - Graphic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cga_write_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GRA03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change the color of any pix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creen using an address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like the read routine, this one is about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a CGA Point Plotter can get.  Bu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ember that you should only plo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s when absolutely necessary.  I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ster to rewrite the entire byte is 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s of the other three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outine is only valid in CGA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Color      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ly this field to indicate colo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change the do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xel Column 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ly this field to indicate the colum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"X" coordinate to write th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xel Row    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ly this field to indicate the row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Y" coordinate to write th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 - Graphic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cga_read_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GRA04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return a byte from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you specify.  The byte represent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tings of the 4 pixels that are located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outine is only valid in CGA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Line Address               PICTURE 9(04) COMP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address line that you wan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.  See the introduction of CGA program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eginning of this section for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ing the lin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 Offset                PICTURE 9(04) COMP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umber of bytes into the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ant to read from. 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GA programming in the beginning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help is computing the lin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 Byte                 PICTURE X(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byte that represents the col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ur pixels at the address you specifie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xel is 2 bits long.  In high resolution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s a byte represents 8 pixels where a b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lor (white) is 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 - Graphic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cga_write_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GRA05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write a byte to an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pecify.  The byte represent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tings of the 4 pixels that are located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ress.  This is very fast direct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outine is only valid in CGA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Line Address               PICTURE 9(04) COMP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address line that you wan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.  See the introduction of CGA program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eginning of this section for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ing the lin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 Offset                PICTURE 9(04) COMP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umber of bytes into the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ant to write to.  See the introduction of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ming in the beginning of this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lp is computing the lin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 Byte                 PICTURE X(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byte that represents the col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ur pixels at the address you specifie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xel is 2 bits long.  In high resolution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s a byte is 8 pixel (one per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 - Graphic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cga_read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GRA06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return the entire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n line at an address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outine is only valid in CGA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Line Address               PICTURE 9(04) COMP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address line that you wan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.  See the introduction of CGA program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eginning of this section for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ing the lin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 Bytes                PICTURE X(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string is returned by the module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ighty bytes contains 4 pixels colors (80x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20 pixels on the line).  In high resolution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each byte represents 8 pixels and a b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icates if the color (white) is 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 - Graphic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cga_write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GRA07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write an entire scan line of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s at an address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outine is only valid in CGA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Line Address               PICTURE 9(04) COMP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address line that you wan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.  See the introduction of CGA program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eginning of this section for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ing the lin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 Bytes                PICTURE X(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string to write.  Each of the eighty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s 4 pixels colors (80x4 is 320 pix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ine).  In high resolution CGA mode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resents 8 pixels and each bit determin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xel is white (1) or black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 - Graphic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cga_display_pic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GRA08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display a full screen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is stored in the special Egull CGA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icture is created using the special CGA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outine is only valid in CGA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File Name                  PICTURE X(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ame of the fil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.  You can specify a drive and/or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re if you like.  If not, the file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 - Graphic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cga_display_pic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GRA09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display a full screen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is stored in the special Egull CG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icture is created using the special CGA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tility program and then placed into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the CGALIB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outine is only valid in CGA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Library Name               PICTURE X(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ame of the library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cture you want to display.  You can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 and/or path name here if you like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 must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cture Number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umber of the picture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the Screen Library Utility f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how to interpret picture numbers.  In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umber of the file as it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ibrary.  Numbers were assigned 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tion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 - Graphic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cga_plot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GRA31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draw a line in a col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 from any starting coordinate to an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X1                       PICTURE 9(04) COMP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ply this field.  It is starting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ordinate of the line.  The left mo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creen is column 0, the next pel is 1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1                       PICTURE 9(04) COMP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ply this field.  It is the starting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ordinate of the line.  The top most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is row 0.  The next pel is 1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2                       PICTURE 9(04) COMP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ply this field.  It is ending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ordinate of the line.  The left mo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creen is column 0, the next pel is 1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2                       PICTURE 9(04) COMP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ply this field.  It is the ending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ordinate of the line.  The top most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is row 0.  The next pel is 1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  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ply this field.  It is the colo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ine that you want to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 - Graphic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cga_plot_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GRA37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draw a box on a C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phics screen in a color that you specif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have the option of filling in the bo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aving i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X1                       PICTURE 9(04) COMP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ply this field.  It is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ner column coordinate of the box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draw.  The left most column of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umn 0.  The next pel is 1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1                       PICTURE 9(04) COMP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ply this field.  It is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ner row coordinate of the box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w.  The top most row of the screen is row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ext pel is 1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2                       PICTURE 9(04) COMP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ply this field.  It is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ner column coordinate of the box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draw.  The left most column of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umn 0.  The next pel is 1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2                       PICTURE 9(04) COMP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ply this field.  It is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ner row coordinate of the box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w.  The top most row of the screen is row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ext pel is 1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l Indicator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ply this field.  Enter a value of 1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get a filled in solid box.  A value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only draw the box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  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ply this field.  It is the colo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ines that make up you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 - Graphic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cga_plot_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GRA30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draw a circle in an C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phics screen in a color that you specif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have the option of filling in the circ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aving i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Color  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ply this field.  It is the colo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ines that make up your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w                      PICTURE 9(04) COMP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ply this field.  It is the row or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ordinate of the center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                      PICTURE 9(04) COMP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ply this field.  It is the column or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ordinate of the center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dius                   PICTURE 9(04) COMP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ply this field.  It is the radiu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xels, of the circle that you want to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l Indicator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ply this field.  Enter a value of 1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get a filled in solid circle.  A value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only draw the circle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 - Graphic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cga_display_font_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GRA38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display a single charact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GA graphics mode screen.  The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ed using the font that you specify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 using the standard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outine only works in high resolution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(mode 6 640x2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Start Line          COMP-X PICTURE 9(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starting scan line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ce the character.  This will be the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the TOP of the character will beg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draw down from here. 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he screen depends on your curren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 Column        COMP-X PICTURE 9(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starting column of the scree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per left cornor of the character will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are 80 columns on a graphics scree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40 pixel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               COMP-X PICTURE 9(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color that the character will b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.  Color number 1 will be white on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ground.  Color 0 will be a black charac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whit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                 PICTURE X(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character that you want to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nt Height         COMP-X PICTURE 9(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height, in scan lines on the fo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uffer below.  The height may range from 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4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nt Buffer                PICTURE X(61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buffer that the font is saved i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ad a font using the "gra_load_font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 - Graphic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cga_display_fon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GRA39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display a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a CGA graphics mode screen. 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displayed using the font that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ther than using the standard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outine only works in high resolution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(mode 6 640x2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Start Line          COMP-X PICTURE 9(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starting scan line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ce the character.  This will be the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the TOP of the character will beg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draw down from here. 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he screen depends on your curren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 Column        COMP-X PICTURE 9(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starting column of the scree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per left cornor of the 1st charac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ced.  There are 80 columns on a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is 640 pixel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               COMP-X PICTURE 9(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color that the character will b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.  Color number 1 will be white on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ground.  Color 0 will be a black charac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whit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            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character string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.  This string MUST be terminated by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 (X'00').  That is how end-of-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nt Height         COMP-X PICTURE 9(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height, in scan lines on the fo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uffer below.  The height may range from 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4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nt Buffer                PICTURE X(61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buffer that the font is saved i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ad a font using the "gra_load_font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 - Graphic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gra_load_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GRA32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load a font that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Egull Font Editor into a COB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need to supply this buffe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graphic characters from this fo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ing the font active for all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.  This will allow you to u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fferent fonts on a screen.  The standar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special fonts for limited use.  As a r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umb, load the most common fo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d_load_gra_font function.  That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font for all characters.  The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utine for smaller us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load routine will load character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ed in any CGA/EGA/VGA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Font File                  PICTURE X(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ame of the fil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ad.  You can specify a drive and/or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re if you like.  If not, the file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nt Buffer                PICTURE X(61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buffer that the font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o.  The actual size of the buffer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56 x CHACTER-HEIGHT.  The size of 6144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argest possible font (256x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 - Graphic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 To EG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number of routines in the Egull PC COBOL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Library that allow you to specifically address graph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GA monitor.  Many screen modes are supported from 320x2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x3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are already aware, COBOL is not the fastest langu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world.  Graphics, by their vary nature, are not fast eith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o obtain the best possible performance, I employ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que called "video addressing" that will allow you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graphics to the EGA monitor.  To do this,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know how the EGA video RAM is mapp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the CGA monitor (and compatibility modes of the EGA/VGA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and VGA monitors to not interleave graphics memory.  A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are in consectutive memory.  The EGA does have its ow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problems that the COBOL programmer needs to address.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vided into 4 seperate "planes" that control each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pixel on the screen takes up only one bit of a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the first 8 bits on the first scan line take up 1 byt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for the pixel is formed by a combination of the 4 pla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bit on or off.  For example, if you set a the first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 1 on and the first bit of all other planes off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lor number of 1 (B'0001') or blue.  The first pixel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blue.  Also note that since there are four plane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be set to 1, there are a total of 16 colo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n't that great.  You see all they had to do was add a fifth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VGA monitor to get a total of 256 available color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may come some day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nderstand EGA planes, you can see now that four byt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to define the colors of 8 individual pixels.  320x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x200, and 640x350 graphic screen modes all begin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'A00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 - Graphic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ega_set_palette_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GRA14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is used to set one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s.  In 16 color modes,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 is the same as the color number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GA compatible modes, registers 1-3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s of palette 1, and colors 4-6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s of palett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alette registers will return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s whenever the mode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alue of the register you supply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able below.  Note that the values are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LOR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ack                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ue                 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een                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yan                 0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d                  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genta              0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own                00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ite                0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rk Grey            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ght Blue           01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ght Green          01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ght Cyan           0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ght Red            0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ght Magenta        0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ellow               01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ght White          010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 - Graphic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ega_set_palette_register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Register   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ly the register number you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gister number corresponds to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Color  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ly this field to indicate new col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ant to set the register to. 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 from the tab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 - Graphic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ega_set_all_palette_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GRA15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is used to set all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s.  In 16 color modes,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 is the same as the color number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GA compatible modes, registers 1-3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s of palette 1, and colors 4-6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s of palett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alette registers will return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s whenever the mode is reset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not reset the mode, you must manually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s after your application is don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set_palette_registers" function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Regist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group level field you pass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ividual colors and the boarder color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ollowing field occurs 16 times (For colo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1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  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ly this field to indicate new col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ant to set the register to. 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 from the tab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the 16 occurrence color area, it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arder Color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ly this field to indicate new col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ant to set the register to. 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 from the tab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 - Graphic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ega_set_graphics_boa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GRA16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is only valid in 200 line E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cause the scan rate is to slow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olu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alue of the register is the boa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the table in the "set_palette_regis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for possible values for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Boarder Color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ly the color you want to se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arder to.  Colors ar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ndard col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 - Graphic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ega_load_user_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GRA17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is only valid in alpha mod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to replace the characters from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CII character table with characters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ch line of a character is 8 bits, (One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.  You can define the height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call routine.  You create the charac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wing them with 1's in the bit level. 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etter "E" dra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0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0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11111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0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1111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0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11111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00000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Block                     PICTURE 9(02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character set to load. 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 a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s Per Character       PICTURE 9(02) COMP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 this field usually as 8, 14 or 16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essentially the character height,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br of Characters         PICTURE 9(04) COM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new characters you are pass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st ASCII Code            PICTURE 9(04) COM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CII code of the 1st character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Table           PICTURE X(?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ew character updates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 - Graphic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ega_out_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GRA18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is used only in EGA or V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will output a byte to a port your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outine should only be used by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phics programmers.  It allows you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c EGA/VGA functions not normal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Port Number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ort you want to send the byte ou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     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yte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 - Graphic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ega_set_screen_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GRA19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sets the address of the logic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in the EGA monitor.  The default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GA monitor is 0.  By incrementing this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 make the monitor scroll smooth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phics modes.  Adding 80 for exampl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oll one full line in a 640xANYTH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Address    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ddress of the starting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 - Graphic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ega_read_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GRA20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reads the color of a single pix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creen at a coordinate posi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Color      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color of the pixel that i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xel Column 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ly this field to indicate the colum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"X" coordinate to read th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xel Row    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ly this field to indicate the row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Y" coordinate to read th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 - Graphic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ega_write_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GRA21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draws a single do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mportant difference between this 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"write_dot" routine is that this is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cally for the EGA monitor.  This makes i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10 times faster than tha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Color      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ly this field to indicate colo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change the do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xel Row    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ly this field to indicate the row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Y" coordinate to write th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xel Column 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ly this field to indicate the colum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"X" coordinate to write th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 - Graphic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ega_write_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GRA22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fills in a complete byte of 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with a color you specify.  You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l in all eight bits of the byte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yte mask to control which bytes ge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Color      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ly this field to indicate colo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et the pixels in the byt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 Mask  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controls which bits in the byte get se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that is set to one will have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xel set to the color you specify.  A pixe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0 will remain unchanged from its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set       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byte of the screen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.  Zero is the first byte of the firs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.  80 is the first byte of the secon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 if you are in 640 column screen modes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s long).  40 would be the start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n line if you are in 320 column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 - Graphic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ega_read_color_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GRA10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returns the bytes from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ne of the monitor.  A byte represents 8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screen.  The combination of planes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lor number from 0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Bytes                        PICTURE X(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are the four bytes, one from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ne, that are returned from the modu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byte is from plane 0, the second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plane 1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set                       PICTURE 9(04) COMP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byte of the screen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.  Zero is the first byte of the firs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.  80 is the first byte of the secon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 if you are in 640 column screen modes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s long).  40 would be the start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n line if you are in 320 column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 - Graphic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ega_write_color_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GRA11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rites the bytes for each color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monitor.  A byte represents 8 pixe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.  The combination of planes make up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from 0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Bytes                        PICTURE X(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are the four bytes, one from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ne, that you want to write.  The first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plane 0, the second byte is from plane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set                       PICTURE 9(04) COMP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byte of the screen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.  Zero is the first byte of the firs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.  80 is the first byte of the secon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 if you are in 640 column screen modes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s long).  40 would be the start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n line if you are in 320 column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 - Graphic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ega_read_color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GRA12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returns the bytes from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ne of the monitor of a string whose leng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.  A byte represents 8 pixe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.  The combination of planes make up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from 0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Bytes                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are the four bytes returned for each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ength you request, one from each color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xample, if you request to read 5 by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must be 20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set                       PICTURE 9(04) COMP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byte of the screen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.  Zero is the first byte of the firs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.  80 is the first byte of the secon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 if you are in 640 column screen modes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s long).  40 would be the start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n line if you are in 320 column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ngth                       PICTURE 9(04) COMP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otal number of 8 pixel bytes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 - Graphic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ega_write_color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GRA13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rites the bytes for each color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monitor of a string whose leng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.  A byte represents 8 pixe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.  The combination of planes make up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from 0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Bytes                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are the four bytes to write for each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ength you request, one from each color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xample, if you request to read 5 by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must be 20 bytes long.  The first fou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for byte one on the screen, the nex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s are for byte two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set                       PICTURE 9(04) COMP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byte of the screen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.  Zero is the first byte of the firs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.  80 is the first byte of the secon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 if you are in 640 column screen modes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s long).  40 would be the start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n line if you are in 320 column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ngth                       PICTURE 9(04) COMP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otal number of 8 pixel bytes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 - Graphic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ega_write_single_color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GRA26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is like the write_color_lin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cept that you supply only four color byt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ach color plane.  This byte combin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m be repeated the entire length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Bytes                        PICTURE X(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are the four bytes to write for each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ength you request, one from each color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set                       PICTURE 9(04) COMP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byte of the screen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.  Zero is the first byte of the firs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.  80 is the first byte of the secon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 if you are in 640 column screen modes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s long).  40 would be the start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n line if you are in 320 column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ngth                       PICTURE 9(04) COMP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otal number of times to repeat the wr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our bytes incrementing from the offs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 - Graphic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ega_display_pic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GRA25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display a full screen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is stored in the special Egull EGA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icture is created using the special EGA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must be in the proper screen mod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display.  The size of the fil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creen mode that is requir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cture.  See the GRAB Utility for a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ptured screen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File Name                  PICTURE X(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ame of the fil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.  You can specify a drive and/or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re if you like.  If not, the file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must be in the proper screen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cture to be displayed.  In this cas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in the screen mode that the pic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ptured in.  If the picture size is 3200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ode must be 13.  If the pictur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4000 then the mode must be 14.  If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ze is 112000 then the mode must be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 - Graphic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ega_display_pic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GRA26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display a full screen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is stored in the an Egull Scre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must be in the proper screen mod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display.  The size of the fil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creen mode that is requir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cture.  See the GRAB Utility for a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ptured screen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File Name                  PICTURE X(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ame of the library fil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display.  You can specify a drive and/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here if you like.  If not, the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Number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umber of the library memb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nt to display.  See the SCRLIB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 on scree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 - Graphic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ega_plot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GRA28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draw a line in a col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 from any starting coordinate to an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X1                       PICTURE 9(04) COMP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ply this field.  It is starting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ordinate of the line.  The left mo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creen is column 0, the next pel is 1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1                       PICTURE 9(04) COMP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ply this field.  It is the starting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ordinate of the line.  The top most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is row 0.  The next pel is 1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2                       PICTURE 9(04) COMP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ply this field.  It is ending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ordinate of the line.  The left mo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creen is column 0, the next pel is 1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2                       PICTURE 9(04) COMP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ply this field.  It is the ending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ordinate of the line.  The top most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is row 0.  The next pel is 1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  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ply this field.  It is the colo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ine that you want to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 - Graphic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ega_plot_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GRA27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draw a box on an E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phics screen in a color that you specif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have the option of filling in the bo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aving i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X1                       PICTURE 9(04) COMP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ply this field.  It is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ner column coordinate of the box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draw.  The left most column of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umn 0.  The next pel is 1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1                       PICTURE 9(04) COMP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ply this field.  It is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ner row coordinate of the box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w.  The top most row of the screen is row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ext pel is 1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2                       PICTURE 9(04) COMP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ply this field.  It is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ner column coordinate of the box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draw.  The left most column of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umn 0.  The next pel is 1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2                       PICTURE 9(04) COMP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ply this field.  It is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ner row coordinate of the box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w.  The top most row of the screen is row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ext pel is 1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l Indicator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ply this field.  Enter a value of 1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get a filled in solid box.  A value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only draw the box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  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ply this field.  It is the colo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ines that make up you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 - Graphic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ega_plot_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GRA29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draw a circle in an E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phics screen in a color that you specif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have the option of filling in the circ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aving it empty.  The only screen mod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640x200,640x350 and 320x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Color  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ply this field.  It is the colo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ines that make up your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w                      PICTURE 9(04) COMP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ply this field.  It is the row or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ordinate of the center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                      PICTURE 9(04) COMP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ply this field.  It is the column or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ordinate of the center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dius                   PICTURE 9(04) COMP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ply this field.  It is the radiu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xels, of the circle that you want to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l Indicator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ply this field.  Enter a value of 1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get a filled in solid circle.  A value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only draw the circle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 - Graphic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ega_display_font_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GRA33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display a single character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GA graphics mode screen.  The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ed using the font that you specify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 using the standard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Start Line          COMP-X PICTURE 9(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starting scan line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ce the character.  This will be the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the TOP of the character will beg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draw down from here. 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he screen depends on your curren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 Column        COMP-X PICTURE 9(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starting column of the scree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per left cornor of the character will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are 80 columns on a graphics scree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40 pixels wide.  There are only 40 colum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n that is 320 pixel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               COMP-X PICTURE 9(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color that the character will b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.  Note that pixels not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but still inside the character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                 PICTURE X(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character that you want to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nt Height         COMP-X PICTURE 9(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height, in scan lines on the fo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uffer below.  The height may range from 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4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nt Buffer                PICTURE X(61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buffer that the font is saved i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ad a font using the "gra_load_font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 - Graphic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ega_display_fon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GRA34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display a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an EGA graphics mode screen. 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displayed using the font that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ther than using the standard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Start Line          COMP-X PICTURE 9(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starting scan line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ce the character.  This will be the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the TOP of the character will beg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draw down from here. 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he screen depends on your curren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 Column        COMP-X PICTURE 9(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starting column of the scree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per left cornor of the 1st charac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ced.  There are 80 columns on a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is 640 pixels wide.  There are onl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umns on a scren that is 320 pixel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               COMP-X PICTURE 9(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color that the characters will b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.  Note that pixels not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but still inside the character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            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character string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.  This string MUST be terminated by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 (X'00').  That is how end-of-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nt Height         COMP-X PICTURE 9(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height, in scan lines on the fo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uffer below.  The height may range from 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4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nt Buffer                PICTURE X(61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buffer that the font is saved i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ad a font using the "gra_load_font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 - Graphic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ega_display_font_char_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GRA35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ork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_font_char routine except that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ackground color for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Start Line          COMP-X PICTURE 9(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starting scan line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ce the character.  This will be the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the TOP of the character will beg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draw down from here. 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he screen depends on your curren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 Column        COMP-X PICTURE 9(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starting column of the scree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per left cornor of the character will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are 80 columns on a graphics scree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40 pixels wide.  There are only 40 colum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n that is 320 pixel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               COMP-X PICTURE 9(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color that the character will b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.  Note that pixels not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but still inside the character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ground          COMP-X PICTURE 9(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background color for all pix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box that are not used bby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                 PICTURE X(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character that you want to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nt Height         COMP-X PICTURE 9(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height, in scan lines on the fo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uffer below.  The height may range from 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4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nt Buffer                PICTURE X(61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buffer that the font is saved i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ad a font using the "gra_load_font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 - Graphic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ega_display_font_string_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GRA36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ork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_font_string routine except that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ly a backgroud color for a str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Start Line          COMP-X PICTURE 9(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starting scan line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ce the character.  This will be the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the TOP of the character will beg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draw down from here. 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he screen depends on your curren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 Column        COMP-X PICTURE 9(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starting column of the scree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per left cornor of the 1st charac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ced.  There are 80 columns on a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is 640 pixels wide.  There are onl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umns on a scren that is 320 pixel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               COMP-X PICTURE 9(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color that the characters will b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.  Note that pixels not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but still inside the character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ground          COMP-X PICTURE 9(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background color for all pix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box that are not used bby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            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character string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.  This string MUST be terminated by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 (X'00').  That is how end-of-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nt Height         COMP-X PICTURE 9(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height, in scan lines on the fo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uffer below.  The height may range from 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4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nt Buffer                PICTURE X(61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buffer that the font is saved i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ad a font using the "gra_load_font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 - Graphic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vga_get_palette_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GRA23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is used to get one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s.  In 16 color modes,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 is the same as the color number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GA compatible modes, registers 1-3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s of palette 1, and colors 4-6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s of palett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Register   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gister number you want to r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 number corresponds to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      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urrent color of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ion 4 - Graphic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vga_get_all_palette_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GRA24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is used to read all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s.  In 16 color modes,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 is the same as the color number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GA compatible modes, registers 1-3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s of palette 1, and colors 4-6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s of palett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Regist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group level field returned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ividual colors and the boarder color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ollowing field occurs 16 times (For colo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1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  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ly this field to indicate new col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ant to set the register to. 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 from the tab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the 16 occurrence color area, it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arder Color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urrent boa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 - Graphic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ollection of functions are designed to let you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hardware abilities of the machine that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on.  The hardware options include such things as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ing and other such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d_warm_boot 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d_cold_boot 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d_get_system_ram 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d_get_environment 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d_get_dos_version 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d_get_hardware_list 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d_get_bios_config 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d_print_screen 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d_alt_print_screen 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d_init_printer 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d_test_printer 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d_output_printer 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d_get_break_status 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d_set_break_status 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d_read_light_pen 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d_read_joystick ....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d_old_read_a_joystick 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d_old_read_b_joystick 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5 - Hard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hrd_warm_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HRD01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cause the computer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rm boot.  This is like the user has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TRL-ALT-DELET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There is no input required to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5 - Hard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hrd_cold_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HRD02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cause the computer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d boot.  This is like the user has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s RESET bottom.  A memory te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There is no input required to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5 - Hard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hrd_get_system_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HRD03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ead the amount of conventional and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Normal RAM               PICTURE 9(04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otal amount of conventional R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returned by the calling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e RAM                 PICTURE 9(04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otal amount of free conventional R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returned by the calling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anded RAM             PICTURE 9(04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otal amount of expanded mem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returned by the calling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5 - Hard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hrd_get_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HRD16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return back to you a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OS environment string.  This is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DOS saves all variables.  For exampl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SET" statement you use will be here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MPT, PATH, APPEND, COMSPEC and oth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iables are also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example of a great use of this would b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lication you write may want to be exec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directory.  So you ask the user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statement that identifies the loc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 MYVAR=d:\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w you can use this routin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vironment string.  You can search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until you find the variable MYVAR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rive and directory the user enter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uld then use this as a file prefix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ynamic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String Length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 of bytes you want to return ba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ngth of the environment is variabl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ength of user strings.  I have found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st cases, 200 bytes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             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character are the environ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returned to. The first variabl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position 1.  Each variable is sepe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W-VALUE.  The string is terminated with two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5 - Hard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hrd_get_dos_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HRD04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read the DOS major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into l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Major Version            PICTURE 9(02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OS major version number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ed module.  For example, in DOS version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would b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nor Version            PICTURE 9(02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OS minor version number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ed module.  For example, in DOS version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would be 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5 - Hard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hrd_get_hardware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HRD05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return the PC type, and a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floppy disks, RS-232 ports an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Floppy Count             PICTURE 9(02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 of floppy drives on the compu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is return by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S232 Count              PICTURE 9(02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 of RS232 (Serial) por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.  This count is returned by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er Count            PICTURE 9(02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 of printer (parallel) por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.  This count is returned by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 Type                  PICTURE X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character description of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that is running.  Values for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   - Standar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T   - IBM PC X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  - IBM PC AT, PS/2 Models 30-286,50,50Z,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jr - IBM PC 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HXT - PC XT With Enh Keybrd/3.5 Disk S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S30 - IBM PS/2 Models 20,25 an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 - PC Co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S80 - IBM PS/2 Models 55SX,70 and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5 - Hard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hrd_get_bios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HRD11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return a table tha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OS configuration of your machine.  This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valid on a BIOS dated after 1/10/86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initialize your table to spaces.  I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returned to you, your version of BIO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BIOS Table               PICTURE X(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table is made up of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set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  ------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      1     CPU Mod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      1     Sub Mod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      1     Bios Version (0=First,1=Second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      1  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it 0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it 1 = Micro Channe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it 2 = Ext BIOS Area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it 3 = Extrn Event Wai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it 4 = INT15/AH=4F call on INT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it 5 = Real Time Clock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it 6 = 2nd 8259 Chip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it 7 = DMA Channel 3 Used By 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achine type and subtype can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l  SubMdl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  ------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F'    *   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E'    *     PC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D'    *     PC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C'    *     PC AT                    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C'    0     PC AT Model 239          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C'    1     PC AT Model 319,339      8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C'    2     PC XT-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C'    4     PS/2 Model 50,50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C'    5     PS/2 Model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C'    9     PS/2 Model 30-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C'   81     Phoenix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B'    1     PC XT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B'    2     PC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A'    0     PS/2 Model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A'    1     PS/2 Model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9'    0     PC Co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8'    1     PS/2 Model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8'    4     PS/2 Model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8'    9     PS/2 Model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F8'    C     PS/2 Model 55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5 - Hard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hrd_print_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HRD07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print a hard copy of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a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There is no required linkage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5 - Hard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hrd_alt_print_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HRD13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set up the print screen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ndle 43 line EG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There is no required linkage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5 - Hard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hrd_init_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HRD13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prepares a printer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Printer Number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pass this routine a printer port numb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, LPT1 you would pass 0, LPT2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s 1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er Status              PICTURE X(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switch indicates the avail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er.  Each bit makes up a singl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.  These are each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0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          Time ou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  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   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          I-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          Print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         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         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          Not 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5 - Hard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hrd_test_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HRD14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test if a printer is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put.  The test includes a busy printer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per, off-line, disconnected and other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Printer Number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pass this routine a printer port numb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, LPT1 you would pass 0, LPT2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s 1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er Status              PICTURE X(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switch indicates the avail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er.  Each bit makes up a singl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.  These are each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0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          Time ou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  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   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          I-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          Print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         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         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          Not 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5 - Hard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hrd_output_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HRD15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sends a single charac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Printer Number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pass this routine a printer port numb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, LPT1 you would pass 0, LPT2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s 1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Character             PICTURE X(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character that you want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er Status              PICTURE X(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switch indicates the avail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er.  Each bit makes up a singl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.  These are each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0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          Time ou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  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   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          I-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          Print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         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         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          Not 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5 - Hard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hrd_get_break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HRD08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test if the system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forming the extra Control-Break check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REAK 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Break Status                   PICTURE 9(02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is returned by the module. 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is OFF.  Any other valu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5 - Hard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hrd_set_break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HRD09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set the system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ra Control-Break checking via the BREA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Break Status                   PICTURE 9(02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is supplied to the module. 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is OFF.  Any other valu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5 - Hard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hrd_read_light_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HRD10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returns the position a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us of the light pen.  If light pen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on, the mouse can be used as a light 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Button Status                  PICTURE 9(02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is set to one if the pen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ed.  Otherwise it will be set to zer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is zero, then the light p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s below will contain garbage. 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id if the pen switch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n Row                        PICTURE 9(02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ow number of the pen.  This field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0 (Top screen row) to 24 (bottom screen 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n Column                     PICTURE 9(02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column number of the pen.  This field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0 (Left side of screen) to 79 (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5 - Hard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hrd_read_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HRD06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returns the position a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us of the two joysticks (A and B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.  This routine is much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utines "read_old_x_joystick"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blem is that it only works on A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s.  Recall that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hrd_get_hardware_list" to determine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"A" Button Status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is set to one if the 1st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A" joystick is pressed.  It is set to 2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ond button is pressed and to 3 if both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pressed.  If no button is presse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B" Button Status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is set to one if the 1st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B" joystick is pressed.  It is set to 2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ond button is pressed and to 3 if both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pressed.  If no button is presse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A" X Coordinate            PICTURE S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X coordinate of the "A" joyst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A" Y Coordinate            PICTURE S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Y coordinate of the "A" joyst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B" X Coordinate            PICTURE S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X coordinate of the "B" joyst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B" Y Coordinate            PICTURE S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Y coordinate of the "B" joyst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5 - Hard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hrd_old_read_a_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HRD12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returns the position a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us of the "A" joystick on the compu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utine will work on any IBM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"A" Button Status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is set to 3 if no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is set to 2 if the 1st button is press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set to 1 if the 2nd button is press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to 0 if both buttons a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A" X Coordinate            PICTURE S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X coordinate of the "A" joyst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A" Y Coordinate            PICTURE S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Y coordinate of the "A" joyst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5 - Hard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hrd_old_read_b_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HRD17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returns the position a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us of the "B" joystick on the compu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utine will work on any IBM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"B" Button Status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is set to 3 if no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is set to 2 if the 1st button is press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set to 1 if the 2nd button is press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to 0 if both buttons a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B" X Coordinate            PICTURE S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X coordinate of the "B" joyst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B" Y Coordinate            PICTURE S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Y coordinate of the "B" joyst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5 - Hardw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 and Disk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ollection of functions are designed to let you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disks and disk drives on the machine that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on.  The disk functions include listing all disks,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on disk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k_test_disk_drive 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k_get_disk_status ...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k_list_all_drives ....................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k_get_disk_space 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k_get_disk_volume ..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k_get_boot_data 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k_get_drive .......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k_set_drive .......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k_read_sector ..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k_write_sector ........................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k_park_hard_disk .....................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k_reset_disk ..........................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k_set_disk_verify ....................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k_get_disk_verify .............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k_get_boot_drive ......................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6 - Drives and Disk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Drives and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dsk_test_disk_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DSK01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test a disk drive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ready for file I-O.  This routine can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drive door is closed, if the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 is formatted or if there a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done by reading a single disk s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testing the DOS erro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 Disk Drive                  PICTURE X(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pass this routine the letter of the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nt to test.  Note that the drive let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pitalized.  For example, passing the letter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not test the "A:".  You must pass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" to test the "A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ive Status                PICTURE X(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tatus byte returned has four values.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ans drive is ready.  1 means the door i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means the disk is not formatted and 3 mea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known erro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6 - Drives and Disk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Drives and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dsk_get_disk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DSK11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returns will return the DO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 from the last disk driv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Status                          PICTURE X(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DOS status field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.  The values in the status fiel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h = successfu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h = b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2h = address mark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3h = write attempted on write-protec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4h =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5h = reset failed (hard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6h = diskett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7h = parameter act. failed (hard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h = DMA overrun (floppy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9h = DMA across 64K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Ah = bad sector detected (hard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Bh = bad track detected (hard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Ch = unsupporte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Dh = invalid number of sectors on format (hard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Eh = control data address mark detected (hard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Fh = DMA arbitration error (hard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h = bad CRC/E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h = data ECC corrected (hard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h = controll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h = seek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h =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h = drive not ready (hard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h = undefined error (hard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h = write fault (hard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0h = status register error (hard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h = sense operation failed (hard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6 - Drives and Disk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Drives and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dsk_list_all_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DSK02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read a table of all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ters available on the computer. 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 an attempt is made to read one sec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"A" and "B" drives with the DOS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aluated to see if the drive exists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tests drives "C" on down until a "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es Not Exist" error occurs.  The modu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sumes that all drives have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There are two data elements passed in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drive count is returned that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drives found.  A drive tab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 on up to 20 separate driv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 below for a better look at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BOL Usage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-STOR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  DISK-TABLE-COUNT                  PICTURE 9(02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  PASS-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5  DRIVES-TABLE OCCURS 2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DRIVE-LETTER              PICTURE X(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DRIVE-TYPE                PICTURE 9(02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8  REMOVABLE-DISK        VALU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8  NON-REMOVEABLE-DISK   VALU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DRIVE-MEDIA               PICTURE 9(02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8  DS-DD-525-DISK        VALU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8  DS-HD-525-DISK        VALU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8  DS-35-DISK            VALU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8  SD-80-DISK            VALU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8  DD-80-DISK            VALU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8  HARD-DISK             VALU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8  TAPE-DRIVE            VALU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8  UNKNOW-MEDIA          VALU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'__LIST_ALL_DRIVES' USING DRIVE-TABLE-COUNT PASS-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6 - Drives and Disk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Drives and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dsk_get_disk_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DSK03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read the total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tal used disk space on a disk driv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Disk Drive                  PICTURE X(01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s this routine the letter of the driv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est.  Note that the drive let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pitalized.  For example, passing the letter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not test the "A:".  You must pass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A" to test the "A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ors                     PICTURE 9(04) CO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utine returns back the number of secto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uster on the disk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e                        PICTURE 9(04) CO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utine returns back the number of free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he disk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s                       PICTURE 9(04) CO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utine returns back the number of 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or on the disk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tal       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outine returns back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usters on the disk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6 - Drives and Disk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Drives and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dsk_get_disk_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DSK04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read the volume labe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ated on the disk of a driv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Disk Drive                  PICTURE X(01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s this routine the letter of the driv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est.  Note that the drive let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pitalized.  For example, passing the letter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not test the "A:".  You must pass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A" to test the "A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Volume                 PICTURE X(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olume label from the disk you specifi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label exists this field remain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6 - Drives and Disk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Drives and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dsk_get_boot_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DSK12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returns the information from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of the "current" drive.  Note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re the drive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Drive                       PICTURE X(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drive letter that you want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t record of.  You must specify the dri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pital letter.  For example, "a" will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"A:"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group level field that contain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fferent types of information.  Valu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is group level fiel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s Per Sector          COMP-5 PIC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ors Per Cluster         COMP PIC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ors In Boot Record    COMP-5 PIC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ies of FAT               COMP PIC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ot Directory Entries    COMP-5 PIC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ors Per Disk          COMP-5 PIC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Type                   COMP PIC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ors Per FAT           COMP-5 PIC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ors Per Track         COMP-5 PIC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des Per Disk            COMP-5 PIC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br Reserved Sectors      COMP-5 PIC 9(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8h 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9h  3.5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Ch  Single Sided, nine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Dh  Double Sided, nine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h  Single Sided, eight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Fh  Double Sided, eight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6 - Drives and Disk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Drives and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dsk_get_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DSK05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return you back the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urren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Disk Drive                  PICTURE X(02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he drive letter of the current drive. 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programming displays, it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n(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6 - Drives and Disk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Drives and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dsk_set_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DSK06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make a drive lett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 the current drive.  Note that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re the drive exists and is ready (has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with a closed drive door) or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Disk Drive                  PICTURE X(02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he drive letter make the current driv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in programming, it is followed by a colon(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it is not required.  This is onl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"dsk_get_drive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must specify the drive as a capital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xample, "a" will not make the "A:"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6 - Drives and Disk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Drives and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dsk_read_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DSK07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reads a single logical sec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pecified drive.  You must be sur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sts and is ready for I/O prior to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Disk Drive                  PICTURE X(01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he drive letter that you want to rea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specify the drive as a capital lett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, "a" will not make the "A:"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ector            COMP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isk sector number that you wan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 the disk sector numbers range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??????  depending on the disk size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"dsk_get_boot_data" function to se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ectors ar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or Data                 PICTURE X(5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ata read from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6 - Drives and Disk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Drives and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dsk_write_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DSK08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rites a single logical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data to th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Disk Drive                  PICTURE X(01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he drive letter that you want to wri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specify the drive as a capital lett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, "a" will not write the "A:"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ector            COMP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isk sector number that you want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or Data                 PICTURE X(5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ata to write to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6 - Drives and Disk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Drives and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dsk_park_hard_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DSK09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park the drive head of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.  Then it will enter an endless lo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vent any other disk access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dure that you should use prior to mo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6 - Drives and Disk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Drives and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dsk_reset_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DSK10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resets the disk specified. 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rive heads to recalibrate and seek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Drive                           PICTURE X(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drive letter that you want to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must specify the drive as a capital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xample, "a" will not reset the "A:"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6 - Drives and Disk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Drives and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dsk_set_disk_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DSK13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allows you to set the DO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ify switch.  When set, DOS will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IFY against every write it makes.  Ba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New Status                 COMP PICTURE 9(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status of DOS verify switch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setting.  Pass a value of 0 to set DOS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.  Pass a value of 1 to set DOS write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6 - Drives and Disk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Drives and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dsk_get_disk_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DSK14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reads the current value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e verify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Status                     COMP PICTURE 9(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returned status.  A value of 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 verify is off.  A a value of 1 means DO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ify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6 - Drives and Disk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Drives and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dsk_get_boot_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DSK15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ONLY WORKS on DOS 4.0 or grea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s the drive letter the computer was 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Drive                           PICTURE X(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drive letter that was used to 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6 - Drives and Disk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ollection of functions are designed to let you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directories of the disks.  The fil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include listing files, creating and delet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_find_file 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_get_full_path 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_make_directory 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_delete_directory 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_rename_directory 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_get_file_attribute 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_set_file_attribute 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_get_directory 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_set_directory 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_copy_file 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_delete_file 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_rename_file 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_create_file 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_move_rename_file 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_open_file ........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_close_file 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_read_file 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_read_file2 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_write_file .....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_write_file2 .......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_position_file_pointer 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_commit_buffers 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_open_dbase_dbf_file .................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_read_dbase_dbf_file .................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_close_dbase_dbf_file ................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_read_dbase_dbt_file 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7 - Files and Directori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: 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:  fle_find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:  FLE01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:  This routine will read in the file name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a disk and drive based on the mask you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:  Return Code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code indicates if the call you ma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ccessful.  If you issue the "first" call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 is not zero, that means there were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meet your selection criteria.  On "next"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non-zero value here means no more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und to meet your selectio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 Type                    PICTURE X(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code indicates if you are starting a 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or requesting the next file in a sear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s already begun.  A value of "F" here (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ans that the first file tha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ion criteria should be returned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inter set forward to the next file. 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N" (Next) means you want the file already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and then move the pointer ahead on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 Attribute             PICTURE 9(02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the file attribute that must be me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are selected.  All standard fil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ed.  There is no way to stop tha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ition, you can select directories,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, read only, and volume files. 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do is set the appropriate bit on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t 7 =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t 6 =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t 5 =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t 4 =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t 3 =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t 2 =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t 1 =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t 0 =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7 - Files and Directori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:  fle_find_fil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(Cont):  Search File                  PICTURE X(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the file specification tha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to return.  This may (In fact should)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d cards.  You may specify the driv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 but if you go to a different driv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 must already be ready.  Example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 File are show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C:\COBOL\*.CB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C:\COBOL\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\COBOL\*.CB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C:*.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Data                    PICTURE X(?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low you can see all the data return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.  One note is the bottom switch area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ributes.  These are all simply "Y/N"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5  WS-FILE-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  WS-FILE               PICTURE X(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  WS-FILE-SIZE          PICTURE 9(08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  WS-FILE-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5  WS-FILE-YEAR      PICTURE 9(04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5  WS-FILE-MONTH     PICTURE 9(02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5  WS-FILE-DAY       PICTURE 9(02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  WS-FILE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5  WS-FILE-HOUR      PICTURE 9(02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5  WS-FILE-MINUTE    PICTURE 9(02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5  WS-FILE-SECOND    PICTURE 9(02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  WS-FILE-ATTRI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5  WS-READ-ONLY      PICTURE X(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5  WS-HIDDEN         PICTURE X(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5  WS-SYSTEM         PICTURE X(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5  WS-VOLUME         PICTURE X(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5  WS-SUBDIR         PICTURE X(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5  WS-ARCHIVE        PICTURE X(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7 - Files and Directori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: 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:  fle_get_full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:  FLE02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:  This routine will returns the default a pa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es the drive and the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:  Full Path                    PICTURE X(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field is returned by the call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rive letter, a colon (:), and the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7 - Files and Directori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: 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:  fle_make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:  FLE03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:  This routine creates a sub-director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:  Return Code                  PICTURE 9(02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field is returned by the call.  A no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 her would indicate that the 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directory did not work.  There may alread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 with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Directory                PICTURE X(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supply this field as the nam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directory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7 - Files and Directori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: 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:  fle_delete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:  FLE04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:  This routine removes a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:  Return Code                  PICTURE 9(02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field is returned by the call.  A no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 her would indicate that the del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directory did not work.  The directory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ld Directory                PICTURE X(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supply this field as the name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directory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7 - Files and Directori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: 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:  fle_rename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:  FLE17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:  Renames a directory to another nam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function is only available in DOS version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above.  You can use the "hrd_get_dos_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 to test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:  Old Directory                PICTURE X(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ld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Directory                PICTURE X(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ew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7 - Files and Directori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: 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:  fle_get_file_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:  FLE05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:  Get a files attributes.  This assumes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ly exists and you have access to it. 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o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:  File Name                    PICTURE X(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le name that you want to query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ll name, separated by th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ribute                    PICTURE 9(02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field is returned by the call.  I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ttribute of the file, assuming it exis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"find_file" function if you need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termining a file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7 - Files and Directori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: 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:  fle_set_file_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:  FLE06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:  Set a files attributes.  This assumes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ly exists and you have access to it. 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o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:  File Name                    PICTURE X(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le name that you want to set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ll name, separated by th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ribute                    PICTURE 9(02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supply the file attribute to set to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find_file" function if you need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termining a file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7 - Files and Directori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: 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:  fle_ge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:  FLE07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:  Get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:  Directory                    PICTURE X(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field is returned by the call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urrent (default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7 - Files and Directori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: 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:  fle_se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:  FLE08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:  Set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:  Directory                    PICTURE X(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supply this field to the calling modu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uld contain the directory that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7 - Files and Directori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: 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:  fle_copy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:  FLE09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:  Copies a file to another file or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:  Old File                     PICTURE X(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le to copy.  This cannot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File                     PICTURE X(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le to copy to.  You may specify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 but you should test the driv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 this routine because if the dr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y, the copy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7 - Files and Directori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: 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:  fle_delete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:  FLE10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:  Deletes a fil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:  Old File                     PICTURE X(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le to delete.  This may contain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 but it cannot contain any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 that if you specify a drive, you must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ify the drive is ready.  If it is no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utine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7 - Files and Directori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: 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:  fle_rename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:  FLE11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:  Renames a file to another file or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:  Old File                     PICTURE X(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le to rename.  This may contain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 but it cannot contain any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 that if you specify a drive, you must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ify the drive is ready.  If it is no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utine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File                     PICTURE X(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le to rename.  This may contain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 but it cannot contain any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 that if you specify a drive, you must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ify the drive is ready.  If it is no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utine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7 - Files and Directori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: 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:  fle_create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:  FLE12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:  Creates an empty file.  If the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ready exits, the length will be set back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:  File Name                    PICTURE X(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le name to create.  This may contain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Attribute               PICTURE X(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ttribute of the file to creat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Search Attribute" in the "Find File" rout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lp in setting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 Code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OS Return Code from the create.  If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greater than zero, there was an erro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ors range from no room on the disk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 door being open.  Use the "get_disk_stat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utine for the complete error tha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7 - Files and Directori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: 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:  fle_move_rename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:  FLE26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:  This function move and renames a fil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:  Old Name                     PICTURE X(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urrent name of the file including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directory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Name                     PICTURE X(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ew drive, directory and filename. 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directory nam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7 - Files and Directori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: 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:  fle_open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:  FLE13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:  Opens a file under DOS for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:  File Name                    PICTURE X(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le name to create.  This may contain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Mode  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pen mode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=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= Wri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=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Handle  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umber that DOS will refer to this file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important since any I-O fun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 this number to identify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 Code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OS Return Code from the create.  If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greater than zero, there was an erro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ors range from no room on the disk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 door being open.  Use the "get_disk_stat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utine for the complete error tha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7 - Files and Directori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: 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:  fle_close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:  FLE14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:  Close a file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:  File Handle  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umber that DOS will refer to this file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important since any I-O fun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 this number to identify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 Code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OS Return Code from the create.  If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greater than zero, there was an erro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ors range from no room on the disk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 door being open.  Use the "get_disk_stat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utine for the complete error tha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7 - Files and Directori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: 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:  fle_read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:  FLE15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:  Reads a specified number of byte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:  File Handle  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umber that DOS gave to the file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tes to Read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umber of bytes you want to read. 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K FOR MORE THAN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tes Read   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umber of bytes the read actually return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 of zero means end of file.  A valu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Bytes to Read" means you hit end of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number could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 Code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OS Return Code from the create.  If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greater than zero, there was an erro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ors range from no room on the disk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 door being open.  Use the "get_disk_stat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utine for the complete error tha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Data                    PICTURE X(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ata area to return DOS bytes read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an use is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7 - Files and Directori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: 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:  fle_read_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:  FLE19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:  Reads a specified number of byte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works just like the standard read fil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you can read up to 4010 bytes in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:  File Handle  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umber that DOS gave to the file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tes to Read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umber of bytes you want to read. 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K FOR MORE THAN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tes Read   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umber of bytes the read actually return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 of zero means end of file.  A valu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Bytes to Read" means you hit end of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number could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 Code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OS Return Code from the create.  If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greater than zero, there was an erro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ors range from no room on the disk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 door being open.  Use the "get_disk_stat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utine for the complete error tha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Data                    PICTURE X(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ata area to return DOS bytes read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an use is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7 - Files and Directori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: 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:  fle_write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:  FLE16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:  Writes a specified number of byte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:  File Handle  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umber that DOS gave to the file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tes to Write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umber of bytes you want to write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ASK FOR MORE THAN 401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tes Written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umber of bytes the write actually return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 less than "Bytes to Write" usually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 Code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OS Return Code from the create.  If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greater than zero, there was an erro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ors range from no room on the disk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 door being open.  Use the "get_disk_stat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utine for the complete error tha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Data                    PICTURE X(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ata area to write to disk.  The mos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is 401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7 - Files and Directori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: 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:  fle_write_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:  FLE18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:  Writes a specified number of byte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like the write_file call module, this rout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e more than 512 bytes at a time.  In fac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utine can write up to 4010 b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 that I created this routine for my ow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eds.  I suggest you use the standard writ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ule since it is much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:  File Handle  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umber that DOS gave to the file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tes to Write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umber of bytes you want to write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ASK FOR MORE THAN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tes Written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umber of bytes the write actually return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 less than "Bytes to Write" usually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 Code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OS Return Code from the create.  If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greater than zero, there was an erro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ors range from no room on the disk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 door being open.  Use the "get_disk_stat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utine for the complete error tha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Data                    PICTURE X(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ata area to write to disk.  The mos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is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7 - Files and Directori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: 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:  fle_position_file_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:  FLE24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:  This routine changes the file pointer of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to a new location.  The file poin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fset in a file that the next read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ration will take place at.  Note th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ry read or write, DOS automatically adv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pointer.  This routine allows you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e the pointe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:  File Handle  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umber that DOS gave to the file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e Type  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ovement type you want to use.  Th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fiel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- Move "offset"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- Move "offset" from the curren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- Move "offset" bytes beyond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can share a little trick here with you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ement type 2 with an "offset" of ze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 you the file size since the new po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fset                       PICTURE 9(08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umber of bytes to move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inter                      PICTURE 9(08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the new offset location of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in the file returned by the call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7 - Files and Directori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: 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:  fle_commit_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:  FLE25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:  When you write data to a disk file,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 physically written when a DOS buffer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have allot of time between writ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aves you open to power failures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utine to force the physical write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:  File Handle  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umber that DOS gave to the file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7 - Files and Directori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: 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:  fle_open_dbase_dbf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:  FLE20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:  This module will open up a dbase III Plu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base IV .DBF file for reading only.  Th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ader record is also returned on th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:  File Name                    PICTURE X(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le name to open.  This may contain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a path.  Otherwise it will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Handle  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umber that DOS will assign to this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important since any future "read" fun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 this number to identify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 Code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OS Return Code from the file open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 is greater than zero, there w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se errors range from no room on the dis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k drive door being open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get_disk_status" routine for the comple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ad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a variable length record that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low along with som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1  DBASE-HEADER-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5  DB-VERSION-NBR               PICTURE X(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5  DB-LAST-UPD-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  DB-LUD-YEAR   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  DB-LUD-MONTH  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  DB-LUD-DAY     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5  DB-NBR-RECS           COMP-5 PICTURE 9(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5  DB-HEADER-REC-SIZE    COMP-5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5  DB-DATA-REC-SIZE      COMP-5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5  FILLER                       PICTURE X(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5  DB-ENCRYPT-FLAG              PICTURE X(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5  FILLER                       PICTURE X(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5  DB-MDX-FILE                  PICTURE X(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5  FILLER                       PICTURE X(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5  DB-DATA-ELE OCCURS ??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  DB-DE-NAME                 PICTURE X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  FILLER                     PICTURE X(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  DB-DE-FIELD-TYPE           PICTURE X(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  FILLER                     PICTURE X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  DB-DE-FIELD-WIDTH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  DB-DE-NBR-DECIMALS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  FILLER                     PICTURE X(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  DB-DE-IDX-FILE             PICTURE X(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5  DB-HEADER-EOR                PICTURE X(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7 - Files and Directori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: 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:  fle_open_dbase_dbf_fil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: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ader Record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B-VERSION-N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dentifies the data base version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a dbase III Plus file it will have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'83' if the data base has a memo field and X'0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re is no memo field.  In dbase IV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X'8B' for a memo file and X'03'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B-LAST-UPD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ata that the file was las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B-NBR-R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umber of data records in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B-HEADER-REC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otal number of bytes that are in thi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B-DATA-REC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ize of the data record.  Note t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ords are really 1 byte longer than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cause dbase uses a 1 byte area to defin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ords indicator.  This byte precedes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B-ENCRYPT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byte is only used in dbase IV.  It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data records are encrypted.  If they 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not be able to read them from CO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B-MDX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byte defines if there is a multipl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production for this data base.  A valu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ys there is.  A value of 0 says there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B-DATA-ELE OCCURS ??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ata element table occurs a vari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s, once for each data element in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think the maximum number of elements in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e is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ach data element takes 32 bytes to defin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 that there are 32 bytes preced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ement table and 1 byte following it. 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te the number of occurrences a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of bytes in the header minus 33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vided by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7 - Files and Directori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: 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:  fle_open_dbase_dbf_fil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: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ader Record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B-D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base name for th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B-DE-FIELD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ype of data this field defines. 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be found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-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 -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 -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 - Logical (True/False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 - Mem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 - Numeric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B-DE-FIELD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otal number of characters/byt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el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B-DE-NBR-DEC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field is only used in numeric or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int data types.  It indicates how many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eld represent decimal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B-DE-IDX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only used in dbase IV.  It indicates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ex file exists for this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B-HEADER-E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end the header record.  It is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'0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7 - Files and Directori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: 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:  fle_read_dbase_dbf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:  FLE21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:  Reads a specified number of bytes of dbase III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dbase IV 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:  File Handle  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umber that DOS gave to the file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tes to Read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umber of bytes you want to read. 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K FOR MORE THAN 512 BYTES.  Note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ned the file you were told in the head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many bytes make up each data rec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you should use here is that number plu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because each record is prece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ete status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tes Read   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umber of bytes the read actually return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 of zero means end of file.  A valu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Bytes to Read" means you hit end of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number could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 Code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OS Return Code from the create.  If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greater than zero, there was an erro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ors range from no room on the disk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 door being open.  Use the "get_disk_stat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utine for the complete error tha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Data                    PICTURE X(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ata area to return DOS bytes read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an use is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ata begins in the first byte. 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preceded by a delete byte.  A value of X'2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ans the record is active.  A value  of X'2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ans the record was logically deleted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X'1A' is the End of File marker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ual data record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data is, as the name says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CII characters for a length tha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the element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tion 7 - Files and Directori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: 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:  fle_read_dbase_dbf_fil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: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s are also stored as simp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s.  If there are decima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, the decimal point is also stor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, if the field length is defined a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ere are two decimals defined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3.45 is stored just like I typed it (123.4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s are stored as 8 byte fields. 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self is in ASCII forma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anuary 15th, 1980 would be stored as 198001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irmed data elements are simply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CII "T" for true and "F" f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 fields are a pointer that set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s file.  See the "read_dbase_dbt_fil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information on how to use this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ing point, is stored in the exac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 as a number.  It is only us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Dbase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dbase IV, there is a change in memo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ointers leading zeros are no longer X'2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s.  They are now X'30'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sion to zero a littl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7 - Files and Directori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: 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:  fle_close_dbase_dbf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:  FLE22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:  Close a dbf file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:  File Handle  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umber that DOS assigned to the fil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 Code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OS Return Code from the create.  If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greater than zero, there was an erro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ors range from no room on the disk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 door being open.  Use the "get_disk_stat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utine for the complete error tha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7 - Files and Directori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: 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:  fle_read_dbase_db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:  FLE23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:  Reads a block of 512 bytes from a dbase .DB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holds memo text for a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:  File Name                    PICTURE X(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le name to open.  This may contain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a path.  Otherwise it will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Offset                  PICTURE 9(08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umber of bytes within the .DBT fi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te this value using the following 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you define a field as a "Memo type"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ual text is stored in blocks of 512 byt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fill 512 bytes, then another 512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erved.  The data value of a memo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DBF file contains a pointer in ASCII forma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first begin by translating that pointe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eric comp number.  Then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mula to get the starting address for this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 = 768 + ((Pointer - 1) * 5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will yield the address of the first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text field.  If there is more text, add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tes to that result and read again until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t of text for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 Code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OS Return Code from the file open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 is greater than zero, there w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se errors range from no room on the dis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k drive door being open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get_disk_status" routine for the comple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Data                    PICTURE X(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ata area to return.  In Dbase III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begins in the first byte and runs until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 (X'00') is found.  In Dbase IV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ader record in the first block of 512 byt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1  DBASE-IV-DBT-HEADER-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5  DBT-VERSION            PICTURE X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5  DBT-HEADER-SIZE COMP-5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5  DBT-RECORD-SIZE COMP-5 PICTURE 9(0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7 - Files and Directori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: 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:  fle_read_dbase_dbt_fil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: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BT-VERSION -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is a constant X'FFF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BT-HEADER-SIZE - Header Recor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Dbase IV this is always 8 bytes bu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BT-RECORD-SIZE - Recor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umber of bytes that make up the mem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ing the head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7 - Files and Directori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ollection of functions are designed to let you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 functions of the keyboard.  These functio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characters from the keyboard and examining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.  Several COBOL written subroutines are included that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 of other Egull functions with these function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and map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_get_keyboard_status 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_read_char_w_ne_n132 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_read_char_nw_ne_n132 ................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_read_char_w_ne_132 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_read_char_nw_ne_132 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_wait_for_key 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_wait_for_listed_key 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read-string ......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read-map .............................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_write_to_buffer .....................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_clear_buffer .........................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_caps_on ......................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_caps_off ............................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_num_lock_on .........................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_num_lock_off .........................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8 -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key_get_keyboard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KEY05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subroutine will test the special key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ones, if any, are currently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done through a DOS 16h interrupt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numb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Keyboard Status                PICTURE X(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is made up of 8 separate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s that define the status of 8 differen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he keyboard.  Each of these fields is a "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"N" to indicate if the key is pres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the example below for a defini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s are re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BOL Usage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ING-STOR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 WS-PASS-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5  WS-RIGHT-SHIFT         PICTURE X(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8 RIGHT-SHIFT-PRESSED VALUE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5  WS-LEFT-SHIFT          PICTURE X(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8 LEFT-SHIFT-PRESSED  VALUE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5  WS-CTRL-KEY            PICTURE X(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8 CTRL-KEY-PRESSED    VALUE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5  WS-ALT-KEY             PICTURE X(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8 ALT-KEY-PRESSED     VALUE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5  WS-SCROLL-LOCK         PICTURE X(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8 SCROLL-LOCK-PRESSED VALUE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5  WS-NUM-LOCK            PICTURE X(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8 NUM-LOCK-PRESSED    VALUE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5  WS-CAPS-LOCK           PICTURE X(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8 CAPS-LOCK-PRESSED   VALUE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5  WS-INSERT-KEY          PICTURE X(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8 INSERT-PRESSED      VALUE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8 -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key_read_char_w_ne_n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KEY01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reads a character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outine will wait for a keystroke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ho it to the screen, and will no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 above 1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done through a DOS 16h interrupt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numb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Characters Read                PICTURE X(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is made up of two sing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rst is the low character read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he high character read.  See the 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descriptions of how characters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8 -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key_read_char_nw_ne_n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KEY02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reads a character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outine will not wait for a keystrok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echo it to the screen, and will no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 above 1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done through a DOS 16h interrupt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Characters Read                PICTURE X(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is made up of two sing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rst is the low character read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he high character read.  See the 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descriptions of how characters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re are no characters waiting to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keyboard, this field will contain low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8 -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key_read_char_w_ne_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KEY03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reads a character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outine will wait for a keystroke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ho it to the screen, and will repor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ve 1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done through a DOS 16h interrupt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number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Characters Read                PICTURE X(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is made up of two sing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rst is the low character read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he high character read.  See the 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descriptions of how characters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8 -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key_read_char_nw_ne_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KEY04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reads a character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outine will not wait for a keystrok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echo it to the screen, and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 above 1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done through a DOS 16h interrupt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number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Characters Read                PICTURE X(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is made up of two sing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rst is the low character read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he high character read.  See the 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descriptions of how characters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8 -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key_wait_for_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KEY14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wait until the user e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stroke at the keyboard.  The keystrok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orted.  IT is only used to deal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8 -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key_wait_for_listed_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KEY15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wait until the user e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stroke that is among a set of key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Key List Maximum           COMP PICTURE 9(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ly this field.  It is the number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you will allow to end the wai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ly this array.  This is a list of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ch two bytes long, that can be used to 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utine.  For each key you specify the norm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 and the extended code thus making up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s required for each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 Returned                    PICTURE X(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is treturned by the module.  It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keystroke that ended the function. 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one of the entries in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8 -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key-read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KEY06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est routine reads a string from the keyboar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ring is read, it i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 is written in COBOL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ically intended to replace the ADIS modu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ed when you use screen input of 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 takes into account all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s like arrow keys, tab key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Line         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ine on the screen that the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accepted" at.  This is also the lin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display or post-display the str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ed.  This line is relative to zero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, line 1 on the screen is actually line "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 2 is line "1"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umn       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lumn on the screen that the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accepted" at.  This is also the colum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display or post-display the str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ed.  This column is relative to zero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, column 1 on the screen is actually column "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umn 2 is column "1"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ngth       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that you want to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set       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 of positions in from the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put begins.  This is useful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ursor placed in the fir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.  For example, if you have the user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name, you may predisplay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in the string with the cursor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string.  That would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mply type the filename or backspac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ontinued on the next pag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8 -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key-read-string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ute    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data is entered into your field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ute byte of the characters that are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screen.  See the "scr_scroll_page_up"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ition of the attribut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display Switch              PICTURE X(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this value to "Y" (yes)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ents of your string to be display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put begins.  The attribute byte above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tdisplay Switch             PICTURE X(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this value to "Y" (yes)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ents of the current string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the input is done.  The "pos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ute" is used in thi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t Display Attribute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ttribute byte of the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hoed to the screen after inpu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rmination Keys               PICTURE X(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ormal and extended key used to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put entry.  Normal keys are in the first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nded codes, such as function keys,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ond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                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rea to input the string into.  This can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8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8 -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key-read-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KEY09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est routine reads a series of strin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board.  As the each string is rea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ed on the screen.  The screen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rminated by a set of characters that you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 is written in COBOL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replace the ADIS modules you need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BOL "ACCEPT SCRE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 takes into account all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s like arrow keys, tab keys and so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ME key moves to the first modifiable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map.  Up Arrow or shift-tab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vious screen field.  Down arrow or enter 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o the next available field.  End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ast character of the current string. 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 deletes all characters from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 of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nce this is a COBOL routine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BOL source when you register. 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to further customize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Number of Fields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field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screen.  You may have up to 5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s in your screen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ute    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data is "predisplayed" this is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will be used.  After a field is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lso the attribute tha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ute    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data is entered into your field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ute byte of the characters that are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screen.  See the "scr_scroll_page_up"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ition of the attribut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display                     PICTURE X(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indicates if you want to pre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creen data prior to any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8 -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key-read-map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set       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first you want data entry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.  For example, if you want data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 with the first field you defined, en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re and so on.  Note that on retur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ed module, this field will conta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being modified when the scre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ual Term Key                PICTURE X(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is return by the called modu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s the key actually used to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put screen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iti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n area that occurs 1 to 5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pending on "number of fields".  I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location of each field in your scree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in this occurs area, there are thre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field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creen line that the data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cated (relative to zero as line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creen column that the data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cated (relative to zero as colum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ngth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number of characters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n area that contains each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.  The total length of this area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ceed 10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8 -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key_write_to_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KEY07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est routine places a keystroke into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ffer as though it was keyed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done through a DOS 16h interrupt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numb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Character                      PICTURE X(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ke the read keyboard functions, the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he standard key.  If this byte is X'00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econd byte is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8 -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key_clear_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KEY08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Clears any waiting keys out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done through a DOS 16h interrupt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number 1 by reading keys press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are no more waiting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8 -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key_caps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KEY11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urns the caps butt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8 -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key_caps_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KEY10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urns the caps butt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8 -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key_num_lock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KEY13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urns the number lo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8 -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key_num_lock_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KEY12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urns the number lock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8 -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ollection of functions are designed to let you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.  These include changing or reading system dates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ate format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_get_system_date 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_set_system_date ...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_get_date_dash ......................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_get_date_slash 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_get_date_colon ...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_get_date_format 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_edit_date .......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_days_between_dates 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_increment_date 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_julian_date ........................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_gregorian_date ......................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9 - D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dat_get_system_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DAT01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reads the current date from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 and returns each of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s of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Day of Week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y of week of the current date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utine.  0 is Sunday, 1 is Monday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ar     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ll Year of the current date returned.  This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des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th  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onth number of the current date returned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January, 2 is Februar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y    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ay number of the current dat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9 - D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dat_set_system_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DAT02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sets the computer date via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.  This is similar to issu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DAT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Year     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year that you want to set the current dat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year should include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th  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onth that you want to set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.  1 is January, 2 is Februar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y    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ay that you want to set the current dat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9 - D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dat_get_date_d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DAT03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returns the current system dat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you in ASCII format, separated by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.  For example, January 1st, 198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returned as 01-01-80.  Note that the yea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include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Date Area                PICTURE X(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formatted current date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9 - D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dat_get_date_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DAT04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returns the current system dat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you in ASCII format, separated by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.  For example, January 1st, 198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returned as 01/01/80.  Note that the yea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include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Date Area                PICTURE X(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formatted current date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9 - D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dat_get_date_co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DAT05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returns the current system dat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you in ASCII format, separated by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.  For example, January 1st, 198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returned as 01:01:80.  Note that the yea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include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Date Area                PICTURE X(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formatted current date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9 - D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dat_get_date_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DAT06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gets the current system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ing format.  For example, "December 17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989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Date Area                PICTURE X(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ormatted system date in read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9 - D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dat_edit_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DAT07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edit a date that you su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it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Return Code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code passed back from t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ule that indicates if the date you suppli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id or not.  A value of zero (0) means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valid.  Any other value means the da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ar     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year of the dat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.  This year should include a cent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th  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onth of date you want to test.  A valu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January, 2 is Februar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y    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ay of the date that you want t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9 - D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dat_days_between_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DAT08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count the number of day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wo dates.  To keep the routine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sible, several edit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formed.  In other words, the data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valid.  Specifically, both dat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nuary 1st, 1980 or greater.  The seco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be greater than the first date.  Both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assumed to be valid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Da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group level field that defin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to begin counting from.  It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1  DAT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5  DATE-1-YEAR     COMP PIC 9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5  DATE-1-MONTH    COMP PIC 9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5  DATE-1-DAY      COMP PIC 9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group level field tha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ond date to stop counting at.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1  DAT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5  DATE-2-YEAR     COMP PIC 9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5  DATE-2-MONTH    COMP PIC 9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5  DATE-2-DAY      COMP PIC 9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ys Between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is returned from the called mo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contain the number of days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9 - D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dat_increment_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DAT09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take a date that you spec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move that date a given number of days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arive at a new date.  This routine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o account such things as a change in mont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 in year and leap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Da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group level field that defin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to begin from.  It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1  DAT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5  DATE-1-YEAR     COMP PIC 9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5  DATE-1-MONTH    COMP PIC 9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5  DATE-1-DAY      COMP PIC 9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rement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pass this field as the number of d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vance the "Date 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group level field that i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alled module.  This date i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rementing "Date 1" the "Increment"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ys.  It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1  DAT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5  DATE-2-YEAR     COMP PIC 9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5  DATE-2-MONTH    COMP PIC 9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5  DATE-2-DAY      COMP PIC 9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9 - D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dat_julian_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DAT10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take a gregorian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vert it to a julian date (YYD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Da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group level field that defines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ant to convert.  It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1  DAT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5  DATE-1-YEAR     COMP PIC 9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5  DATE-1-MONTH    COMP PIC 9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5  DATE-1-DAY      COMP PIC 9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lian Date              PICTURE 9(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julian date returned from t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9 - D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dat_gregorian_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DAT11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take a julian date an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to a gregoria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Julian Date              PICTURE 9(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julian date that you want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group level field tha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egorian date returned.  It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1  DAT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5  DATE-1-YEAR     COMP PIC 9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5  DATE-1-MONTH    COMP PIC 9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5  DATE-1-DAY      COMP PIC 9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9 - D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ollection of functions are designed to let you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.  These include changing or reading system times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 format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_get_system_time 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_set_system_time ...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_get_time_dash ......................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_get_time_slash 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_get_time_colon ...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_edit_time ..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10 - Ti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tim_get_system_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TIM01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Reads the computer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Hours  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nutes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onds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undredths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10 - Ti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tim_set_system_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TIM02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Sets the computer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Hours  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nutes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onds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undredths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10 - Ti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tim_get_time_d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TIM03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Gets the current system Time in HH-MM-S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Time Area                PICTURE X(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ormatted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10 - Ti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tim_get_time_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TIM04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Gets the current system Time in HH/MM/S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Time Area                PICTURE X(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ormatted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10 - Ti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tim_get_time_co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TIM05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Gets the current system Time in HH:MM:S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Time Area                PICTURE X(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ormatted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10 - Ti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tim_edit_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TIM06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Edits a Time to see it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Return Code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if the Time is valid.  Anything else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urs  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nutes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onds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undredths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10 - Ti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ollection of functions are designed to let you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geometry, calculus and algebra functions. 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E, COSINE and many others.  All routines are written in CO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require data tables.  In order to support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, registered users receive source code for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allow you to customize the length of number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percision, and change tabl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-sine 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-cosine ...........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-tangent ...........................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-cotangent ....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-secant ..........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-cosecant ..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-square-root ....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-log ............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-anti-log ....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-exponent ..........................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-natural-log .......................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-anti-natural-log ..................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-arcsine ...........................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-arccosine ..................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11 -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math-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MATH0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Returns the SINE of the angl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Angle                   PICTURE S9(05)V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ly this field as the angle whose s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nt to calc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NE                    PICTURE S9(02)V9(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is returned as the sine of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11 -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math-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MATH0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Returns the COSINE of the angl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Angle                   PICTURE S9(05)V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ly this field as the angle whose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ant to calc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SINE                    PICTURE S9(02)V9(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is returned as the cosine of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11 -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math-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MATH03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Returns the TANGENT of the angl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Angle                   PICTURE S9(05)V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ly this field as the angle whose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ant to calc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NGENT                    PICTURE S9(03)V9(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is returned as the tangent of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11 -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math-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MATH04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Returns the COTANGENT of the angl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Angle                   PICTURE S9(05)V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ly this field as the angle who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ant to calc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TANGENT                    PICTURE S9(03)V9(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is returned as the cotang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gle you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11 -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math-sec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MATH05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Returns the SECANT of the angl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Angle                   PICTURE S9(05)V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ly this field as the angle who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ant to calc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ANT                    PICTURE S9(03)V9(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is returned as the secant of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11 -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math-cosec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MATH06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Returns the COSECANT of the angl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Angle                   PICTURE S9(05)V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ly this field as the angle who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ant to calc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SECANT                    PICTURE S9(03)V9(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is returned as the coseca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gle you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11 -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math-square-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MATH07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Returns the square root of the number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Number                  PICTURE S9(10)V9(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ly this field as the number whos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ot you wish to calc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quare Root             PICTURE S9(06)V9(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is returned as the square r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you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11 -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math-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MATH08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Returns the base 10 log of the number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Number                  PICTURE S9(10)V9(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ly this field as the number whose lo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sh to calc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g                     PICTURE S9(06)V9(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is returned as the log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11 -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math-anti-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MATH09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Returns the base 10 anti-log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Number                  PICTURE S9(10)V9(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ly this field as the number whose anti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ish to calc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g                     PICTURE S9(06)V9(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is returned as the anti-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you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11 -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math-ex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MATH1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Raises a "X" value to the "Y"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X Base                  PICTURE S9(10)V9(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ly this field as the number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raise to a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 Base                  PICTURE S9(10)V9(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ly this field as the pow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ise the X bas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ult                  PICTURE S9(06)V9(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is result of the X base raised to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11 -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math-natural-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MATH1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Returns the base 10 natural-log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Number                  PICTURE S9(10)V9(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ly this field as the number whose natu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g you wish to calc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g                     PICTURE S9(06)V9(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is returned as the natural-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you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11 -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math-anti-natural-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MATH1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Returns the base 10 anti-natural-log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Number                  PICTURE S9(10)V9(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ly this field as the number whose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tural-log you wish to calc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g                     PICTURE S9(06)V9(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is returned as the anti-natural-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 you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11 -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math-arc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MATH13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Returns the angle of the sin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Sine                     PICTURE S9(02)V9(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is the sine you want conver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gle                    PICTURE S9(05)V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angle returned that matches th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hav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11 -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math-arc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MATH14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Returns the angle of the cosin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Cosine                     PICTURE S9(02)V9(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is the cosine you want conver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gle                    PICTURE S9(05)V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angle returned that matches the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hav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11 -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ollection of functions are designed to let you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ial ports for data communications.  These routi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rewritten for release 2.0.  The first vers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used DOS interrupts to work the usart.  My experien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DOS interrupts did not work on many types of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 of new routines works on the actual port address and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FOSSIL Interchange Standard. This makes th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from computer to computer.  These routines will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286 based PC or greater.  In order to run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on IBM PC and PC-XT's, you will have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00.SYS device driver.  This file and its document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.  They are shareware provided by another programmer.  I 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ing them as a service to you to get communication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_init_port 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_check_port_status 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_transmit_character 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_receive_character 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_transmit_string 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_update_crc 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_update_chksum 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_compute_crc 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_compute_checksum 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ion 12 - Communicat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com_init_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COM01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initializes the communications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rt.  The baud rate, stop bits, word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ity are set.  CTS (Clear-To-Send) and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ata-Terminal-Ready) are se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fore you begin any communication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itialize you comm port.  This rout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ch the same way as the DOS "MOD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XT style computers, this routine only wor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X00.SYS device driver is instal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AT machines and beyond, this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correctly stand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Port Number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erial port number to initialize.  Valu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nge from 0 to 3.  0 is COM1, 1 is COM2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itialize Byte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byte you supply that describes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nt the port set up.  This single byte is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several fields.  The break up of this byt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UD          PARITY     STOP BIT  WORD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-6-5          4-3           2       1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00=110  bd   00=none       0=1      00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01=150  bd   01=odd        1=2      01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10=300  bd   11=even                10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11=600  bd                          11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0=1200 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1=2400 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0=4800 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1=9600 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 Status                   PICTURE X(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status of the port lin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odule.  Each bit in this byte has a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is def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t 7 -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t 6 - Transmit Buffe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t 5 - Transmit Buffer No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t 4 - Break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t 3 - Fram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t 2 - 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t 1 - Receive Buffer 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t 0 - Data Ready In Rece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ion 12 - Communicat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com_init_port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status of the modem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ule.  Each bit in this byte has a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def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t 7 - Receive Line Signal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t 6 - Ring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t 5 - Mode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t 4 - Cle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t 3 - Change In Receiv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t 2 - Trailing Ring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t 1 - Delta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t 0 - Delta 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ion 12 - Communicat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com_check_port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COM02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returns the line status an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us registers.  The most common purp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ing this is to see if any data is wa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 from the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ready to be read is found by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 of the line status register.  Bit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ready in receive buffer bit, is set 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is data waiting for you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XT style computers, this routine only wor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X00.SYS device driver is instal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AT machines and beyond, this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correctly stand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Port Number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erial port number to test.  Values ca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0 to 3.  0 is COM1, 1 is COM2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status of the port lin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odule.  See the "initialize port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a definition of valu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status of the modem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ule.  See the "initialize port" func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ition of valu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ion 12 - Communicat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com_transmit_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COM03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places a byte into the USAR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 for transmission over the mode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ffer is full, this routine will wait unti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room for thi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communications are done one byt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xample, an XMODEM file transfer, which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in 126 byte blocks, still actually sen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over the line one byt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XT style computers, this routine only wor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X00.SYS device driver is instal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AT machines and beyond, this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correctly stand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Port Number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erial port number to send the byt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s can range from 0 to 3.  0 is COM1,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2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               PICTURE X(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haracter to be sent to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status of the port lin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odule.  See the "initialize port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a definition of valu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status of the modem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ule.  See the "initialize port" func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ition of valu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ion 12 - Communicat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com_receive_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COM04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reads a byte from the USAR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 transmitted over the modem. 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sumes that a character is ready and wa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read.  See the check_port_status rout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rmining if a character is waiting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XT style computers, this routine only wor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X00.SYS device driver is instal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AT machines and beyond, this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correctly stand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Port Number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erial port number to get the character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s can range from 0 to 3.  0 is COM1,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2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               PICTURE X(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haracter returned over th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status of the port lin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odule.  See the "initialize port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a definition of valu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status of the modem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ule.  See the "initialize port" func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ition of valu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ion 12 - Communicat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com_transmi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COM05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places a string of byt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ART buffer register for transmission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XT style computers, this routine only wor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X00.SYS device driver is instal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AT machines and beyond, this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correctly stand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Port Number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erial port number to send data to.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range from 0 to 3.  0 is COM1, 1 is COM2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imum String Length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aximum number of characters to be se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          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haracter string to be sent ove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ion 12 - Communicat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com_update_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COM06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take and single byte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running CRC calculation.  I use a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lynomial for the CRC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Message Byte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yte that you want to update the CRC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C Value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xisting CRC value.  This value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put and then modified with the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ion 12 - Communicat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com_update_ch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COM07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take and single byte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running CHECKSUM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Message Byte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yte that you want to update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SUM Value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xisting CHECKSUM value.  This valu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input and then modifi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ion 12 - Communicat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com_compute_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COM08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compute the total CRC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lock of data.  I use a 1024 polynom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C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CRC Value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the the CRC that is calculated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ock.  Any exitsing data in this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eted before the computat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Length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otal number of characters that make up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ose  CRC you ar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         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ctual block of characters whose CRC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cul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ion 12 - Communicat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com_compute_ch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COM09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compute the total CHECKS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a block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CHECKSUM Value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the the CHECKSUM that is calcul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block.  Any exitsing data in this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deleted before the computat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Length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otal number of characters that make up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ose CHECKSUM you ar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         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ctual block of characters whose CHECKSU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calcul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ion 12 - Communicat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ollection of functions that do not fall specifical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other categories.  These are functions like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generator, COBOL common routin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_data_length 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_leading_spaces 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_left_justify 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_right_justify 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_get_random_number 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_get_random_seed 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_hex_character 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_hex_convert 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-delay 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-delay-milli 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_lock_data 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_unlock_data 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_upper_case 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_lower_case 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_remove_noprint 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_remove_spaces ....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_trail_asciiz 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_unpack_byte 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_pack_byte 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_search_string ..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_and_numbers .......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_or_numbers ...........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_xor_numbers ..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_shl_number ..........................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_shr_number .........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_dos_interrupt .......................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_out_byte ............................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_in_byte .....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13 -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oth_data_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OTH01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computes the length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that is left justified by counting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Fiel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is made up of two field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bes the total length of the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are passing.  The second is the actu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x Length        PICTURE 9(02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a String       PICTURE X(?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Length                 PICTURE 9(02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is total length of a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ed on the count of 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13 -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oth_leading_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OTH02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counts the number of spaces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a right justified dat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Fiel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is made up of two field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bes the total length of the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are passing.  The second is the actu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x Length        PICTURE 9(02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a String       PICTURE X(?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ading Spaces              PICTURE 9(02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is total number of leading spa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 justifi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13 -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oth_left_jus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OTH03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left justifies a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is righ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Max Length              COMP PICTURE 9(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ly this field as the total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string that you are justi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ld String           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old string that you want left just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String           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left justified string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will only use as much as is needed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eft justified string.  You should mov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is field prior to the call if you call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before in the s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13 -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oth_right_jus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OTH24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right justifies a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is lef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Max Length              COMP PICTURE 9(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ly this field as the total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string that you are justi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ld String           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old string that you wan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st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String           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right justified string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will only use as much as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ld the right justified string.  You shoul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s to this field prior to the cal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ed it one before in the s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13 -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oth_get_random_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OTH04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Generate a random number between 0 and .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Random Number               PICTURE V9(04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is both input and output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the routine this field contains a "se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.  The first time you call this rout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uld place a fixed value here, say 1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uld generate a random se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get_random_seed".  If you choose a fix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you can get a predictable seri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lp you in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return this field contains the rando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number will also be the next "seed" numb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ll the routin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13 -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oth_get_random_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OTH17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Generates a random number between 0 and .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a starting "seed" number for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Random Number               PICTURE V9(04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is the seed number returned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"get_random_number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13 -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oth_hex_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OTH05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Convert a number from 0 to 256 to a hex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Fiel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is made up of two fields. 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eric character to conver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is the hex characters that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                PICTURE 9(02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x Value             PICTURE X(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13 -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oth_hex_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OTH07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Convert a hex character to a singl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Fiel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is made up of two fields. 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eric character returned.  The seco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he hex characters that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                PICTURE 9(02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x Value             PICTURE X(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13 -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oth-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OTH06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Causes the machine to stop processing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seconds.  This delay is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peed of the machine that the code is ru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Seconds                   PICTURE 9(04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umber of seconds you wan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hine to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13 -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oth-delay-mil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OTH18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Causes the machine to stop processing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milli-seconds.  This de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ependent of the speed of the machin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 is ru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Milli-Seconds                PICTURE 9(04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umber of milli-second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e the machine to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13 -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oth_lock_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OTH08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Scrambles a line of data for security.  The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will unscram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Field Length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 of characters that you want to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            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ctual field to be scra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13 -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oth_unlock_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OTH09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Unscrambles a line of data that was scramb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k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Field Length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 of characters that you want to un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            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ctual field to be unscra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13 -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oth_upper_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OTH10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converts a string to all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Field Length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ength of the string you want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            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ctual field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13 -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oth_lower_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OTH11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converts a string to all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Field Length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ength of the string you want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            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ctual field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13 -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oth_remove_no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OTH12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changes any character less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 to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Field Length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ength of the string you want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            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ctual field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13 -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oth_remove_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OTH13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searches a string and, whene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 two spaces in a row are found, all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spac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Field Length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ength of the string you want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            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riginal field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Field         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nver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13 -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oth_trail_asci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OTH25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reads a string and places a X'00'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 after the last character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referred to many times as an asci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Field Length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ength of the string you want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            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riginal field to have a x'00' ad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13 -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oth_unpack_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OTH14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reads a single byte and break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o 8 individual bytes of "1"s and "0"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Byte                      PICTURE X(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yte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repeating group of 8 that ea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cture of 9(02) COMP.  This arra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ividual bit positions of the byt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ccurrence 1 is bit 1, occurrence 2 is bit 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13 -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oth_pack_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OTH15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packs a single byte from a block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ividual bytes of "1"s and "0"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repeating group of 8 that ea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cture of 9(02) COMP.  This arra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ividual bit positions of the byt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ccurrence 1 is bit 1, occurrence 2 is bit 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                      PICTURE X(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yt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13 -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oth_search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OTH16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searches a string for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Return Offset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offset, in bytes, that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s found within the data string.  A value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re means no matching string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rch Length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 of characters in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should not exceed 30 characters.  Th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earch string, the slower the search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rch String     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ata string you are looking fo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ter case will be evaluated so that "A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qual to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Length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 of characters in the dat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searched.  There is no limit to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string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Offset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 of bytes inside the string to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rch.  A value of zero says sta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ning.  A value of 1 is skipping 1st byt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Length       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ata string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13 -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oth_and_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OTH19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take the bit battern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"AND" it with a second number to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third number.  "ANDing" loo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esponding bits of each number.  If both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set, then bit in the result field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Number 1  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first number to be "AND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2  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econd number to be "ANDed" agains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ult    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sult of "ANDing" number 1 against numb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13 -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oth_or_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OTH20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take the bit battern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"OR" it with a second number to come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rd number.  "ORing" looks at the co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s of each number.  If either of the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, then bit in the result field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Number 1  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first number to be "OR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2  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econd number to be "ORed" agains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ult    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sult of "ORing" number 1 against numb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13 -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oth_xor_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OTH21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take the bit battern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"XOR" it with a second number to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third number.  "XORing" loo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esponding bits of each number.  If o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bits are set (but not both), then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ult field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Number 1  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first number to be "XOR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2  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econd number to be "XORed" agains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ult    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sult of "XORing" number 1 against numb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13 -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oth_shl_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OTH22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rotate the bit patter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to the left.  The leftmost bit the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ightmost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Number    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umber that you want to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ift Count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 of times to shift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13 -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oth_shr_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OTH23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rotate the bit patter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to the right.  The rightmost b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comes the leftmost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Number    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umber that you want to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ift Count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 of times to shift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13 -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oth_dos_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OTH02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execute a DOS 21H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registers that you specify. 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all are returned to you in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I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contents of each register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aded before the call.  This is made 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X  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X  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  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X  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contents of each register whe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 completed execution.  This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X  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X  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  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X  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13 -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oth_out_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OTH27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send a single byte out to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ress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Port     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port address that you want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 ou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                     PICTURE X(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byte that you want to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13 -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oth_in_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OTH28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read a single byte from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ress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Port     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port address that you want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                     PICTURE X(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byte that was read from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13 -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ollection of functions are designed to let you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memory.  There is one routine to get the extended mem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(OS/2) but routines that will that work with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re coming at some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_get_memory 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_get_extended_memory 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_get_expanded_memory 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_test_expanded_driver 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_get_expanded_status 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_get_expanded_version 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_alloc_expanded_page 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_free_expanded_page 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_map_expanded_page 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_get_expanded_data 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_set_expanded_data 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_peek_memory 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_poke_memory 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14 - Memo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mem_get_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MEM01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Returns the total amount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is present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Memory   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memory returned in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14 - Memo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mem_get_extended_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MEM02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Returns the total amount of extended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present on the computer.  This call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AT style machines.  See the "get_hardware_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utine to determine the machin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Memory   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extended memory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14 - Memo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mem_get_expanded_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MEM04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Returns the total amount of expanded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present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Return Code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return code passed back by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device driver.  Values passed bac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de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 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8      EMM Software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9      EMM Hardware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30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31     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32      Invali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34      Page Mapp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35      Not Enough Memor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36      Not Enough Free Memor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37      Cannot Allocate 0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38      Request For Unallocat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39      Physical Page to Map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40      No Room To Save Boar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41      Board Status Already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nd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42      No Status Associated Wit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43      Invalid Sub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tal Memory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fre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ges.  A page is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tal Free Memory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fre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ges.  A page is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14 - Memo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mem_test_expanded_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MEM03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determine if tan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r is active on the computer.  If it i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ne of the other expanded memory rout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 properly when called.  In fact,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most likely hang when call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EMM String               PICTURE X(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string is returned by the call modu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contain the constant "EMMXXXX0" if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r is present that controls an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14 - Memo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mem_get_expanded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MEM11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tests the expanded memory boa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evice driver is installed and working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Return Code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return code passed back by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device driver.  See the get_expanded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utine for a list of possible retur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14 - Memo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mem_get_expanded_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MEM10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returns the version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anded memory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Return Code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return code passed back by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device driver.  See the get_expanded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utine for a list of possible retur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                 PICTURE X(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returned version number.  It is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.  The high nibble is the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and the low nibble is the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.  For example, if the hex digit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"31" then the version number i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14 - Memo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mem_alloc_expanded_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MEM05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reserves a page (16k) of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for your use.  Note that this does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age addressable.  It only reserv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Return Code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return code passed back by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device driver.  See the get_expanded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utine for a list of possible retur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ndle   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handle that the device driver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at page.  This is only valid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14 - Memo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mem_free_expanded_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MEM06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frees a page (16k) of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you already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Return Code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return code passed back by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device driver.  See the get_expanded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utine for a list of possible retur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ndle   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handle that the device driver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at page when you reser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14 - Memo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mem_map_expanded_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MEM07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makes a page (16k) of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you already reserved available for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a the mem_get_expanded_dat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Return Code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return code passed back by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device driver.  See the get_expanded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utine for a list of possible retur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ndle   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handle that the device driver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at page when you reser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   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xpanded memory is addressable in 4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s number 0 thru 3.  This means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total of 4 expanded memory page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at any given time.  You supply whi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you want to load this page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14 - Memo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mem_get_expanded_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MEM08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reads data from th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Return Code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return code passed back by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device driver.  See the get_expanded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utine for a list of possible retur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set   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offset into the window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begin loading data from.  The first p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 is at offset 0.  The second p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 is at offset X'4000' (16384).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ge in the window is at offset X'8000' (3276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orth page in the window is 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C000' (49152).  You can specify an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set you want including somewhere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s    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you wan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 from expanded memory (beginning at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pecified).  A full page would be X'4000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638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            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data area that you want to 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xpanded mem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14 - Memo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mem_set_expanded_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MEM09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rites data to th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Return Code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return code passed back by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device driver.  See the get_expanded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utine for a list of possible retur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set   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offset into the window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begin writing data to.  The first p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 is at offset 0.  The second p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 is at offset X'4000' (16384).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ge in the window is at offset X'8000' (3276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orth page in the window is 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C000' (49152).  You can specify an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set you want including somewhere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s    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otal number of byt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e to expanded memory (beginning at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pecified).  A full page would be X'4000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638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            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data area that you want to wri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expanded mem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14 - Memo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mem_peek_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MEM12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returns the contents of memor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ation you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Start Address            PICTURE 9(08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starting address in memory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ngth   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 of consecutive bytes of memor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Data      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data actually returned by t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ule.  It is a length of characte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14 - Memo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mem_poke_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MEM13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places characters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starting a location you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Start Address            PICTURE 9(08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starting address in memory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ngth   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 of consecutive bytes of memor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Data      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data to write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14 - Memo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ollection of functions are designed to let you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fferent predefined sounds or make your ow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d_speaker_on 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d_speaker_off 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d_beep 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d_beep_beep 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d_beep_beep_beep 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d_thud 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d_pop_up 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d_pop_down 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d_sound_gun 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d_sound_space 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d_sound_siren 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d_sound_phone 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15 - Sou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snd_speaker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SND01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cause the system speaker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at a given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Frequency  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desired frequency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rn the speaker on to.  I'm afraid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do your own experimenting with thi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ct tones 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15 - Sou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snd_speaker_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SND02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cause the system speaker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.  This is only valid if the speake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There is no required linkage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15 - Sou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snd_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SND03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cause a single bell to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n error typ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There is no required linkage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15 - Sou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snd_beep_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SND04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cause two short bell ri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hort break in between.  This is an err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There is no required linkage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15 - Sou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snd_beep_beep_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SND05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cause three short bell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a short break in between.  This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There is no required linkage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15 - Sou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snd_th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SND06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cause "thud" soun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y useful to alert a user to a non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ch as trying to insert text on a ful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There is no required linkage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15 - Sou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snd_pop_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SND07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create an increasing pitc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is useful as a prelude to a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There is no required linkage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15 - Sou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snd_pop_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SND08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will create an decreasing pitc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is useful as a prelude to clearing a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There is no required linkage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15 - Sou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snd_sound_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SND09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makes a gun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Shots                    COMP PICTURE 9(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 of shots you want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15 - Sou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snd_sound_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SND10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makes a space ship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Length                   COMP PICTURE 9(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 of cycles to run the ship.  Jus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is number to get a valu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15 - Sou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snd_sound_si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SND11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plays a police siren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Length                   COMP PICTURE 9(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 of cycles to play the si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15 - Sou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snd_sound_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SND12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makes the sound of a puls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nging.  You will have to use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routines and loops to repeat the r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Length                   COMP PICTURE 9(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 of cycles to play the si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15 - Sou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 of routines is a good example of how I want my lib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.  If you have special needs, ask me about them.  Ch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f I feel it is something that would be valuabl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, or if it just sounds challenging, I will probably wri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ollection of functions requested by, and written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y users.  I am now offering it is part of my bas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provide you with COBOL access to the Log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Man (TM) hand held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_init_scanner 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_close_scanner 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_get_max_scan_width 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_get_timeout 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_get_resolution 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_get_version 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_get_scanner_width 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_set_timeout 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_set_resolution 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_access_scan 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_display_ega_file 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_display_cga_file 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_display_ega_buffer 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_display_cga_buffer 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16 - Scann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scan_init_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SCAN01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initializes the scanner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itialize the scanner before you can d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s.  This is much like opening a fil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outine only works on the Logitech Sca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M) hand held optical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Return Code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DOS return code for the initial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is field is zero, the initialize call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ost common error codes that might occu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File Not Found (Driver Not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- No available handles (Increase FILES=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ameter in your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- Access Denied (Last program probabl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 close the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0 - bad DOS Version (Not 3.0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Handle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is returned by the called modu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provide you with a "name" that you will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scanner as in other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16 - Scann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scan_close_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SCAN02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closes the scanner.  You mus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canner when you are done or no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able to open or initialize it la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much like closing a file when you ar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outine only works on the Logitech Sca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M) hand held optical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File Handle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ly the file handle of the scanner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was assigned to the scann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itializ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16 - Scann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scan_get_max_scan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SCAN03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returns the maximum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 scan line at the current horizont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outine only works on the Logitech Sca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M) hand held optical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File Handle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ly the file handle of the scann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handle was assigned to the scann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itializ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 Scan Width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maximum number of bytes in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dth that is returned by the call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16 - Scann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scan_get_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SCAN04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returns the current timeou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canner in seconds.  This is the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ivity that the scanner light will st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out scanne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outine only works on the Logitech Sca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M) hand held optical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File Handle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ly the file handle of the scann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handle was assigned to the scann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itializ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out Seconds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current setting of the time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16 - Scann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scan_get_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SCAN05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returns the possible resolu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canner as well as the current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 that the horizontal and vertical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alw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outine only works on the Logitech Sca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M) hand held optical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File Handle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ly the file handle of the scann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handle was assigned to the scann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itializ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olu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table is returned by the call modu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s the current vertical and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olutions as well as 4 possible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tical resolutions.  A sample is def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1  RES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5  CUR-HORZ-RES   COMP-5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5  CUR-VERT-RES   COMP-5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5  POSS-HORZ-RES OCCURS 4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MP-5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5  POSS-VERT-RES OCCURS 4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MP-5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16 - Scann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scan_get_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SCAN06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returns version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nner, the device driver and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outine only works on the Logitech Sca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M) hand held optical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File Handle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ly the file handle of the scann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handle was assigned to the scann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itializ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table is returned by the call modu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s the major and minor driver ver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ard type and the scanner ID.  A s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1  VERSION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5  MAJOR-VERSION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5  MINOR-VERSION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5  BOARD-TYPE       COMP PICTURE 9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5  SCANNER-NAME          PICTURE X(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16 - Scann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scan_get_scanner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SCAN07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returns the actual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nner in milli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outine only works on the Logitech Sca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M) hand held optical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File Handle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ly the file handle of the scann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handle was assigned to the scann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itializ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nner Width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width of the scanner in mill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sed back by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16 - Scann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scan_set_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SCAN08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sets the current timeou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nner in seconds.  This is the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ivity that the scanner light will st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out scanne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outine only works on the Logitech Sca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M) hand held optical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File Handle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ly the file handle of the scann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handle was assigned to the scann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itializ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out Seconds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ew setting of the timeout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you want t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16 - Scann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scan_set_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SCAN09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sets the resolution of the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 that this will change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s per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outine only works on the Logitech Sca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M) hand held optical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File Handle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ly the file handle of the scann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handle was assigned to the scann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itializ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oluti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ew resolution you are setting in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pixels.  You supply this as a single fie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 both the resolutions li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1  NEW-RESOLUTION-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5  NEW-HORZ-RESOLUTION  COMP-5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5  NEW-VERT-RESOLUTION  COMP-5 PICTURE 9(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16 - Scann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scan_access_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SCAN10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allows you to actuall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nner and reads its input.  There are thre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s to this module.  Mode 1 is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.  Mode 2 is the status request mode.  M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ually returns rea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File Handle              PICTURE 9(04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ly the file handle of the scann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handle was assigned to the scann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itializ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Mode  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ly this field to direct th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call mode 1 to initialize the reader. 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address pointers and starts th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ss.  All other data elements after t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gnored in call mode 1 except scan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mode 2 will return the scanner stat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 status.  All data after those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gnored in call mod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mode 3 will return a single scan lin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the curre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n Line Width          PICTURE 9(02) COMP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ly this field to direct th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umber of bytes that make up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.  This may be any value between 51 and 2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 read this value from the scann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scan_get_max_scan_width" function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ly this field in all "call mod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n Line                PICTURE S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is returned in call modes 2 and 3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he line number that the scanne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eted.  If the line number is -1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 is not ye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n Status              PICTURE 9(04)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is returned in call modes 2 and 3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he scanner status and is made 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bit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0 - 1=Scan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1 - 1=Scan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2 - 1=Scanner is moving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3 - 1=Scan stopped due to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4 - 1=Scan stopped due to user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16 - Scann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scan_access_scan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SCAN10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Line              PICTURE 9(04) COMP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upply this field in call mode 3 on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he scan line that you want to retur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BO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n Data                PICTURE X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is returned in call mode 3 on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he scan data read from the lin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16 - Scann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scan_display_ega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SCAN11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displays a file that you hav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input from the hand held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 must have a specific format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 contains the number of bytes per scan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image.  After that follows all byt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e scanner, in unmodifi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File Name                PICTURE X(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ame of the file that you wa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he monitor.  You may include a driv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as part of your file name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wise it must be i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outine only works in screen mode 13 (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20x200 graphics), 14 (EGA 640x200 graphic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6 (EGA 640x350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itial Offset           PICTURE 9(04) COMP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position on the screen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pper left corner of you im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ed.  The offset depends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mode.  For example, in screen mod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320x200), there are 40 bytes per physica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 on the screen.  If you want the im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per left corner, the offset would be 0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nted to place the image at line line 2 (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n line since first scan line is actually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umn 3, you would use the following for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set = Line-nbr * 40 +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set = 2 * 40 + 3 =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all other EGA graphic modes, you woul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40" above with "80"since there are 80 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n line in all other 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16 - Scann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scan_display_cga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SCAN12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displays a file that you hav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input from the hand held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 must have a specific format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 contains the number of bytes per scan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image.  After that follows all byt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e scanner, in unmodifi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outine only works in screen mode 6,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40x200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File Name                PICTURE X(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ame of the file that you wa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he monitor.  You may include a driv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as part of your file name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wise it must be i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itial Offset           PICTURE 9(04) COMP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position on the screen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pper left corner of you im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ed.  The offset is always the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art of scan line "0" divided by two.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xample, you want to start you display a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 2, byt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set = ((Line-nbr * 80) / 2) +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set = (2 * 80) / 2) + 2 =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 that the line-nbr variable MUST BE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 NUMBER.  h "80"since there are 80 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n line in all other 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16 - Scann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scan_display_ega_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SCAN13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displays a buffer that you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canner with the "access_scanner"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Line Length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umber of bytes per scan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Lines          PICTURE 9(04) COMP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umber of lines in the buff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 length times the number of lines should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otal length of you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itial Offset           PICTURE 9(04) COMP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position on the screen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pper left corner of you im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ed.  The offset depends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mode.  For example, in screen mod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320x200), there are 40 bytes per physica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 on the screen.  If you want the im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per left corner, the offset would be 0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nted to place the image at line line 2 (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n line since first scan line is actually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umn 3, you would use the following for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set = Line-nbr * 40 +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set = 2 * 40 + 3 =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all other EGA graphic modes, you woul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40" above with "80"since there are 80 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n line in all other 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ffer           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buffer that contains th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put from the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16 - Scann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ype  : 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 :  scan_display_cga_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Name    :  SCAN14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 This routine displays a buffer that you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canner with the "access_scanner"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       :  Line Length              PICTURE 9(02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umber of bytes per scan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Lines          PICTURE 9(04) COMP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umber of lines in the buff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 length times the number of lines should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otal length of you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itial Offset           PICTURE 9(04) COMP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position on the screen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pper left corner of you im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ed.  The offset is always the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art of scan line "0" divided by two.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xample, you want to start you display a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 2, byt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set = ((Line-nbr * 80) / 2) +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set = (2 * 80) / 2) + 2 =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 that the line-nbr variable MUST BE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 NUMBER.  h "80"since there are 80 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n line in all other 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ffer                   PICTURE X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buffer that contains th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put from the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16 - Scann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