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 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ibr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cott Richard McLeod 1989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0 Shareware Contribu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-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Libr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mage Library utility is supplied with the Egul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Advanced Function Library.  This program is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group from 1 to 99 screen images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creen images include Screen Image Files, C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CGA Image Files, EGA Picture Files and EGA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is library can then be display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_DISPLAY_SIL_FILE", "CGA_DISPLAY_PIC_LI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GA_DISPLAY_IMG_LIB", "EGA_DISPLAY_PIC_LIB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_DISPLAY_IMG_LIB" functions (depending on the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started at the DOS prompt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SCRLIB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{filename} is the name of a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specifications you want to execute. 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/or path as part of the filename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ile must be located in the curren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you entered above contains the control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e how the library should perform its task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tandard 80 character file (line sequential in COBOL te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create using EDLINE or any oth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ntrol file is very simple. 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of the library file you want to cre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exists it will be replaced. 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/or a path for the library name if you lik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length of the file name may not exceed 70 charact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ame the file with a .SIL extension for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ince that is how I will refer to the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e extension anything you want however.  See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+----1----+----2----+----3----+----4----+----5----+---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BOL\MYLIB.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record that defines the library nam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it with records that define the names of .SIF (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that you want to place into the library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each of the files exist.  Note tha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name you may specify a drive and path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See the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+----1----+----2----+----3----+----4----+----5----+---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BOL\MYLIB.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BOL\SCREEN1.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BOL\SCREEN2.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3.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-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Libr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you can see that two .SIF files and 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ll be placed into a Library called MYLIB.SIL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__SCR_DISPLAY_SIL_FILE" function, you can now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from that library file and the "CGA_DISPLAY_PIC_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display the graphic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that display data from a library file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kage parameters.  The first is the screen imag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In the case of my example, you w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COBOL\MYLIB.SIL".  The second parameter is a scree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file is added to the library it is assigned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starts sequentially at 1 and increments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added to the library in the order you list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.  In my example, there are three scree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assigned the numbers 1,2 and 3 in the order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So to display the SCREEN3.CGA file that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mage library, you would use the following 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WS-FILE-NAME     PIC X(70) VALUE 'C:\COBOL\MYLIB.SI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WS-SCR-NBR  COMP PIC 9(02) VALU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'__CGA_DISPLAY_PIC_LIB' USING WS-FILE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-SCR-N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