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Grab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cott Richard McLeod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Grab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Grabber Utility is a RAM resident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o capture CGA, EGA, VGA and text screen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and incorporate them into you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routine by executing the GRAB.COM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message displayed on the screen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From that time on, any time you want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is displayed, you press the SHIFT key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key.  When you do this the computer will be held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creen are written to a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the current dr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copied to a file named "SCREEN.xxx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portion of the file name is variable. 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pture will have a value of "000".  The next cap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will have a value of "001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screen mode was captured will determ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of file that is captured.  A text mod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to a file 8000 bytes long.  A CG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0x200) will have a file length of 16000 bytes. 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creen (320x200) will have a file length of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GA graphic screen (640x200) will have a file length of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An EGA graphic screen (640x350)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1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ile that is captured has a number of us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creen was captured you may read it directly with the E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ainter.  CGA screens may be display the pict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GA_DISPLAY_PIC_FILE" subroutine.  EGA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 the "EGA_DISPLAY_PIC_FILE". 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LIB Utility program to copy graphic pictures and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into a singl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