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len haydon for contributing this version of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MVPFORTH ASM '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hat should assemble using the IBM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sembling MVPFORTH.ASM, THE FILE SHOULD BE LINKED AS MVPFOR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the file may be converted to a .COM file using EXE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named COMMAND.COM. Then use this FORTH 'COMMAND.COM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BM supplied 'COMMAND.COM'. You will then have a bootabl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isk. You will still need to have the two hidden DO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roper plac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will let you read, or write, any where on the disk. FOR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y DOS files -- this means that the whole disk is fair ga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a full disk still only shows COMMAND.COM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FORTH to write on sector 0, the boot record, then sec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keep a backup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the book, Starting Forth, a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"All About FORTH" fully documents this implementation of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PFORTH KERNEL VERSION 1.030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RTH OPERATING SYS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H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VIEW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 BOX 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VIEW, CA 9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D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429 ROU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HONDA, CA 94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is placed in the publicdomai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s granted by the inclusion of credit to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ress, Inc., and Haydo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includes the entire FORTH-79 requir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 book "All About FORTH" by Glen B. Haydo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MVPFORTH. It is available from Mountain View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has been transcribed from the origin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. 1.0000.02. It will assemble with "MASM.COM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. 1.0 OR 1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how to get started with the MVP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FORTH.COM in the default drive, type MVPFORT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VPFORTH operating system from DOS.  Then typing VLIS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FORTH words ( FORTH-79 compatible ) and typing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have MVPFORTH loaded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on, use the RENAME command in DOS to change the name of MVP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to COMMAND.COM.  In this case, the BYE word will be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ome of the more useful FORTH edit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LIST     Lists block 100 and makes i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          Types Line 0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xxx        Puts xxx a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xxx        puts xxx as line Under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7 M      Moves current line to under block 101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deletes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xxx        Finds xxx in current line &amp; makes it currnt cursr posit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 xxx      Searches for xxx in 3 blks starting at curr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after F, erases the string ju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xxx        Deletes the next occurrence of xxx in cur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xxx     deletes all from curr cursor positn 'Til &amp; including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xxx        Inserts xxx beginning just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xxx        after F yyy, replaces yyy with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TH words are divided into "vocabularies", not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once.  FORTH, EDITOR, and ASSEMBLER ar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rreponding vocab as the current vocab. 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vocabs by using the FORTH words VOCABULARY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ABULARY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UM ( n1 n2 -&gt; )  + 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new vocab, MATH, containing the word SUM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tended by entering more definitions while MATH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vocab, say XXX, is made current just b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same word-name can be assigned totally different defini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vocabs, and only the current vocab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p: When listing on the screen, e.g., XXX VLIST, hit any key to h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sume, and hold down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ution:  If line 0 of a block is all blanks,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to load, but no message will be issued! It's a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o begin each block on line 0 (eg, with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