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FORTH VOCABULA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ed on the next pages are definitions of all of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 to  the user after invoking UNIFORTH.   The wor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ed  in alphabetical order.   The first line of each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sts of a symbolic description of the action of a  wor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preter characteristics, the level of word's standard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word's prono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word action is shown in abbreviated form  by:  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ing input parameters,  three dashes for the word 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,  and  any parameters that might be left on the stack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,n1,n2 ...         16-bit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,u1,u2 ...         16-bit unsigned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,d1,d2 ...         32-bit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d,ud1,ud2 ...      32-bit unsigned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,x1,x2 ...         32-bit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,c                 8-bi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ccc,ssss          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reter characteristic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The word may be used only within a col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  The  word  should  be executed;  it may not  normal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 within a colon-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 The word has immediate action,  even when a colon 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s defined by the FORTH-83 Standards Team or by FIG-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sentially  follow  their  descriptions.    The  standard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The word is part of the FORTH-83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The word is part of FIG-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 The word is unique to UNI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n addr ---     F                            "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n 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!CS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the stack position in CSP.   Used as part of the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r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DATE     ---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e the date into time-keeping buffer CLKADR.  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prompt you for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!TIME     ---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e the time into time-keeping buffer CLKADR.  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prompt you for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ud1 --- ud2     F                "shar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remainder  of  ud1 divided by BASE is converted  t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CII  character and appended to the output  string 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r  memory addresses.   Result ud2 is the quotient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sion  by BASE and is maintained for further 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between &lt;# and #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&gt;     d --- addr n     F               "sharp-grea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d pictured numeric output conversion.  Drop d,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address and character count (as suitable for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UFF     ---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variable containing the number of disk buffers 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     ud --- 0 0     F                 "sharp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t  all digits of an unsigned 32-bit number ud, 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 to the pictured numeric output string,  until quo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zero.  A single zero is added to the output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  was  initially zero.   Use only between &lt;#  and  #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IB      --- adr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variable containing the number of bytes in the text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;;  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ic case branch terminator word, compiled by ;;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&lt;: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case branch entry word, compiled by &lt;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=:  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ic case branch entry word, compiled by =: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&gt;: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case branch entry word, compiled by &gt;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CASE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ic case beginning word, compiled by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--- addr     F,I             "t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' &lt;nam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the code field address of the next word accep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nput stream.   An error condition exists if not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 a search of the FORTH vocabulary.   Within  a  co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ition  '  &lt;name&gt; is identical to [ ' &lt;name&gt; ]  LITER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         F,I            "pa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 ccc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ept  and ignore comment characters from the input str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til  the  next right parenthesis.   As a  word, 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enthesis must be followed by one blank.  It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d  while  executing or  compiling.   An  error 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s  if  the input stream is exhausted before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enthesis.   The  right parenthesis is pronounced  "c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en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+LOOP)     n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run-time procedure compiled by +LOOP,  which 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loop  index by n and tests for  loop  completion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+LOOP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.")               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un-time procedure,  compiled by ." which transmi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ing  in-line text to the selected output device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;CODE)     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un-time procedure, compiled by ;CODE, that re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de field of the most recently defined word to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ing machine code sequence.  See ;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O)               C,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run-time procedure compiled by DO which moves the 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ol parameters to the return stack.  See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IND)     addr1 addr2 --- pfa b tf   (ok)    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ddr1 addr2 --- ff        (bad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rches  the dictionary starting at the name field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2,  matching  to the text at addr1.   Returns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eld  address,  length byte of name field and boolean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a good match.   If no match is found,  only  a 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lse is le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TEST)   adr1 --- adr2 adr3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rching  at  vocabulary  line  adr1,  return  latest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  in vocabulary (adr2) and a pointer to 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 thread (adr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LINE)     n1 n2 --- addr count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t  the  line number n1 and the screen n2 to  the  dis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address containing the data.  The count  lef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ck always is 64, the full line text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LOOP)     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run-time  procedure compiled by LOOP  which  increme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oop index and tests for loop completion.  See LO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UMBER)   adr --- d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of the numeric conversion process.  Called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ALUE)     addr1 --- n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t  the ASCII text beginning at addr1+1 with regard 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E.  The converted 16-bit value n is left on the st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n1 n2 --- n3     F           "ti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the arithmetic product of n1 times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     n1 n2 n3 --- n4     F       "times-div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ltiply  n1 by n2,  divide the result by n3 and  leave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otient  n4.   n4 is rounded toward zero.   The product 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1  times  n2 is maintained as an intermediate 32-bit  valu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 greater  precision  than  the   otherwise   equival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:  n1 n2 * n3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MOD     n1 n2 n3 --- n4 n5     F      "times-divide-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ltiply  n1  by n2,  divide the result by n3 and leave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ainder n4 and quotient n5.   A 32-bit intermediate resul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used as for */,  and the quotient is rounded toward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mainder has the same sign as the divisor, 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n1 n2 --- n3     F           "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the arithmetic sum of n1 plus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!     n addr ---     F            "plus-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 n to the 16-bit value at the address,  by the conven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for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@     n1 n2 --- n3     SYSTEM block 35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  n1 to n2 to create an address.   Fetch the cont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ISK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on text file echo.  Uses channel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OOP     n ---     F,I            "plus-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the signed increment n to the loop index.  Return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on  to  the  corresponding  DO  until  the  new  inde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remented across the boundary of limit-1 and limit. 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from the loop, discard the loop contro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ORIGIN    n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the  memory  address  relative by  n  to  the 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meter area.   n is the minimum address unit, either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 word.  This definition is used to access or  mod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ot-up parameters at the origin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RINTER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able  echo  to the printer as well as any  current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  n ---     F                       "com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t two bytes in the dictionary, storing 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n1 n2 --- n3     F           "mi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ract n2 from n1 and leave the difference 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               G,I             "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inue interpretation with the next sequential block.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used within a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S       --- n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the  negative of the system element size on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.  For 16-bit systems, leave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FIND     --- pfa b tf   (found)     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 ff         (not found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epts  the  next  text word (delimited by blanks)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put  stream  to HERE,  and searches the CONTEXT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RENT vocabularies for a matching entry.   If  foun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ctionary entry's parameter field address, its length by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a boolean true is left.  Otherwise, only a boolean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ROT     n1 n2 n3 --- n3 n1 n2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tate  the  top  stack value to the third  stack 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erse operation to R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AILING     addr n1 --- addr n2     F     "dash-trai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haracter count n1 of a text string beginning at add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justed  to  exclude trailing blanks.  An  error 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s if n1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n ---     F                  "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n converted according to BASE in a free-fiel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one  trailing blank.   Display only a  negative 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"              F,I                "dot-qu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preted  or  used  in a colon-definition  in  the  form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." cccc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ept the following text from the input stream, 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 " (double-quote).   If executing,  transmit this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elected output device.   If compiling,  compil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ter  execution  will  transmit the text  to  the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put device.   At least 127 characters are allow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xt.   If   the  input  stream  is  exhausted  befor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ing double-quote,  an error condi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(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alogous to dot-quote, except the string is termin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ight-paren.  Execute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DATE         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 the  date on the current output devices in  the  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-mm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SIZE    ---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current file's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LINE     line scr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 on the terminal device,  a line of text from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 its  line  and  screen  number.    Trailing  blank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R     n1 n2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 the number n1 right aligned in a field whose wid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2.  No following blank is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           ---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destructive print of the data stac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TIME       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 the  time on the current output devices in  the  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H:MM: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n1 n2 --- n3     F                     "div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de  n1 by n2 and leave the quotient n3.   n3 is  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     n1 n2 --- n3 n4     F               "divide-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de n1 by n2 and leave the remainder n3 and quotient  n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3 has the same sign as n1. n4 is rounded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 --- 0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he constant 0 o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&lt;     n --- flag     F                 "zero-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if n is less than zero (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&lt;=     n --- flag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e if n is less than or equal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&lt;&gt;     n --- flag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e if n is not equal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=     n --- flag     F                 "zero-equ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is 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&gt;     n --- flag     F                 "zero-grea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if n i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&gt;=     n --- flag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e if n is greater than or equal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BRANCH     f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run-time  procedure to conditionally branch.   If f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lse,  the  following  in-line parameter is  add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pretive  pointer to branch ahead of back.  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, UNTIL and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--- 1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he constant 1 o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+     n --- n+1     F                  "one-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 n by one,  according to the operation for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+!     addr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rement the contents of addr by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     n --- n-1     F                       "one-mi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rement  n by one,  according to the  operation  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-!     addr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crement the contents of addr by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E1     --- n1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loating point constant 10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--- 2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he constant 2 o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!     d addr ---     F                      "two-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e  d in 4 consecutive bytes beginning at addr,  a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*     n1 --- n2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ltiply n1 by 2 (sign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+     n --- n+2     F                       "two-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rement n by two,  according to the operation for 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+!     addr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rement the contents of addr by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     n --- n-2     F                       "two-mi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crement n by two,  according to the operation for mi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-!     addr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crement the contents of addr by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/     n1 --- n2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de n1 by 2 (sign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@     addr --- d     F                      "two-fe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on  the stack the contents of  the  four 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tes  beginning  at addr,  as for a double 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&gt;R     d1 ---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ove  the  topmost 32-bit value from the  data  sta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ce it on the return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CONSTANT     d ---     F                    "two-con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 2CONSTANT &lt;nam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create a dictionary entry for &lt;name&gt;,  leaving d i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meter field.   When &lt;name&gt; is later executed,  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DROP     d ---     F                   "two-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 the top double number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DUP     d --- d d     F                "two-d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e the top double number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OVER     d1 d2 --- d1 d2 d1     F      "two-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a copy of the second double number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R&gt;     --- d1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ove  the  topmost 32-bit value from the return sta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ce it on the dat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ROT     d1 d2 d3 --- d2 d3 d1     F     "two-r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tate  the  third double number to the top  of  the 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SWAP     d1 d2 --- d2 d1     F         "two-sw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hange  the  top two double numbers on the 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VARIABLE               F               "two-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VARIABL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e  a  dictionary entry for &lt;name&gt; and allocate 4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storage in the parameter field.   When &lt;name&gt; is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ed, it will leave the address of the first byt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fiel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 --- n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he constant 3 o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+    n1 --- n2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4 to the top s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    n1 --- n2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ract 4 from the top s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*     n1 --- n2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y n1 by 8 (3-bit left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F                       "col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: &lt;name&gt; . . . 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e a dictionary entry for &lt;name&gt;,  and set compil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s  thus  defined are  called  'colon-definitions'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ilation  addresses  of subsequent words from 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eam  which  are not immediate words are stored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ctionary  to  be executed when &lt;name&gt; is  later 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MEDIATE  words are executed as encountered.   If a 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found after a search of the vocabulary,  convers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ilation of a literal number is attempted, with reg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BASE;  that failing,  an error condi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  F,I,C                 "semi-col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rminate  a  colon  definition and  stop  compilation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iling  from  mass  storage  and  the  input  stream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hausted before encountering ';' an error condi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;          U,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rminating  word of a satisfied CASE branch.   Branch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ust after CAS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CODE             U,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: cccc . . . ;CODE . . . END-C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p  compilation and terminate a new defining word cccc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iling  (;CODE).   Assemble the remaining mnemonic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ching END-CODE.  When cccc is later execu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ccc &lt;nam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word &lt;name&gt; will be created with its execution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iven by the machine instructions following ;CODE. 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&lt;name&gt; is executed,  it does so by jumping to th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 ;CODE  of cccc.   An existing defining word (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E) must exist in cccc prior to ;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S          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 interpretation of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n1 n2 --- flag     F                  "less-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e  if  n1 is less than n2.   Two special  cases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idered.  ' -32768 32767 &lt;' must return true, and '-32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' must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#                     F                "less-shar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itialize pictured numeric output.  The wo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# ## #S HOLD SIGN #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 be used to specify the conversion of a double- 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 into an ASCII character string stored  in  righ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: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a less-than conditional in the 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&lt; 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k the current stack position.   Used in conjunctio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gt;&gt; to fill an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=     n1 n2 --- flag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e if n1 is less than or equal to n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&gt;     n1 n2 --- flag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are  n1  to n2.   If they are not equal,  leave  a  tru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ag; otherwise, leave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n1 n2 --- flag     F                   "equ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if n1 is equal to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:     n1 ---          U,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gin  a case comparison.   If satisfied,  execute the wor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ing  =:.   Otherwise,  jump to the word following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 ;;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CELLS    n1 --- n1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1 if necessary to make n1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n1 n2 --- flag     F                   "greater-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if n1 is greater than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=     n1 n2 --- flag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e if n1 is greater than or equal to n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   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&lt; n1 n2 ... nn addr &gt;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word stores all parameters n1, n2, ...nn into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rting at addr with n1 as the first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BODY       adr1 --- adr2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  from the code field address of a word to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address (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IN     --- addr     F                       "to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the address of a variable which contains the 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  offset within the input stream {0...1023}   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 WORD  (  ."  F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INK     adr1 --- adr2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 from the code field address of a word to its link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NAME     adr1 --- adr2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 from the code field address of a word to its nam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R     n ---     F,C                    "to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fer n to the return stack.   Every &gt;R must be  bal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 a  R&gt; in the same control structure nesting level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n-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addr ---     F                    "question-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 the number at address,  using the format of  'd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ALIGN    ---       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 the dictionary pointer to an e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BASE  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the current base in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BLK    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the last accessed block in base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COMP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sue error message if not compi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CSP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sue error message if stack position differs from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d in C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DUP     n --- n  (n)     F             "query-d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e n if it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ERROR     f n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sue  an  error message number n,  if the boolean  fla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EXEC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sue an error message if not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KEY     --- n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  to see if a key has been struck on the  keyboar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, leave the ASCII value; otherwise, leave a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LOADING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sue an error message if not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PAIRS     n1 n2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sue an error message if n1 does not equal n2. 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cates that compiled conditionals do not m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SAVE     adr --- adr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ush buffer to disk if it has been updated.   Used by S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STACK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sue an error message if the stack is out of bou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TERMINAL     --- f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form a test of the terminal keyboard for actuat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.  A true flag indicates ac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    addr --- n     F                  "fe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on the stack the number contained at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!     n addr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tch  the  contents of addr and use those contents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 into which to store n.  (indirect address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+     n1 addr --- n2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tch the contents of addr and add to n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       ---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'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the  ASCII  code for character c  on  the  stack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 into the dictionary if in comp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RT   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ear  the  data and return stack,  setting execution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 control to th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"    flag ---        F             "abort-qu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ABORT" cc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later executed,  if flag is true the characters  ccc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imited  by  the  close-quote,  are displayed and  t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rt sequence that includes ABORT is performed.  If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lse,  the  flag is dropped and execution  continu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following ABORT" is not part of cc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     n1 --- n2     F                 "absol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the absolute value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     addr n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a colon-definitio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 . . 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  run-time,   AGAIN   forces  execution  to   return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responding  BEGIN.   There  is no effect  on  the  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ion cannot leave this loop (unless R&gt; DROP i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level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T     n ---     F                   "al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cate n bytes in the dictionary.  The address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dictionary location is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   n1 n2 --- n3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he bitwise logical 'and' of n1 and n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 ARRAY &lt;nam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e a buffer n cells long (but not preset to zero)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name&gt;  is subsequently executed,  it leaves the addr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         F,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name  of the  assembler  vocabulary.   Execution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EMBLER  the CONTEXT vocabulary.   ASSEMBLER is immedi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 it  will  execute  during  the  creation  of  a   co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ition, to select this vocabulary at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LOAD  --- adr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variable  containing  the block number  you  wish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loaded when invoking UNI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'     --- n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pret the next number in base 2 (binary), 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n ---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 the  number in base 2 (binary),  regardles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/BUF     --- n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he number of bytes per buffer on the stack (102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     addr ---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culate  the backward branch offset from HERE to add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ile into the next available dictionary memory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    --- addr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the  address  of a variable  containing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put-output numeric conversion base.  {2..7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'     ---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defining  word used to create temporary  base 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.     ---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defining  word  used to create  temporary  base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              F,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a colon-definition in th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GIN . . . flag UNTI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GIN . . . flag WHILE . . . REPE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GIN  marks  the  start of a word sequence  for  repet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ion.   A BEGIN-UNTIL loop will be repeated until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 true.   A BEGIN-WHILE-REPEAT loop will be repeat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ag  is  false.   The words after UNTIL or REPEA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ed  when  either loop is  finished.   Flag  is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opped after being t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L    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d an ASCII 07 (bell) to the current outpu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ARY  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 the current base to binary (base 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     --- c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constant that leaves the ASCII value for a blank (3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S     addr count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l an area of memory beginning at addr with count bl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K     --- addr     F                  "b-l-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he address of a variable containing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ss storage block being interpreted as the input strea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ontent  is zero,  the input stream is taken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    n --- addr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the  address of the first byte in block  n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ock is not already in memory,  it is transferred from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age into whichever memory buffer has been lea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essed.  If  the  block  occupying that  buffer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DATEd (i.e.  modified),  it is rewritten onto mass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 block n is read into the buffer.   n is an 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.   If   correct  mass  storage read or write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,  an error condi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MOVE     blk1 blk2 n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  n  blocks starting at blk1 to the region  starting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k2.  The  lowest  numbered block of region blk1  is 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MOVE&gt;     blk1 blk2 n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  n  blocks starting at blk1 to the region  starting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k2.   The  highest numbered block of region blk1 is 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NCH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run-time procedure to unconditionally branch.   A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 offset  is  added to the interpretive  pointer  I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anch  ahead or back.   BRANCH is compiled by ELSE, 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S    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d an ASCII 08 (backspace) to the current outpu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SWAP     n1 --- n2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wap the bytes of the 16-bit value n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     n --- addr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tain the next block buffer,  assigning it to block 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ock  is  not  read from mass  storage.   If  the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ents  of the buffer has been marked as  UPDATEd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ritten to mass storage.  If correct writing to mass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 not possible,  an error condition exists.   Th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ft  is the first byte within the buffer for data  stor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is an unsign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E       ---       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t  UNIFORTH and return to your operating system, 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file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!      n addr ---       F              "c-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the least significant 8-bits of n at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,     n ---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e  8 bits of n into the next available dictionary  by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vancing the dictionary pointer by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/L     --- n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he number of characters per line (6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@     addr --- byte     F                   "c-fe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on  the stack the contents of the byte at addr 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gher bits zero, in a 16-bi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AY     n ---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CARRAY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e a buffer n bytes long (but not preset to zero)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name&gt;  is subsequently executed,  it leaves the addr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               U,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ultiple-IF statement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1 =: . . .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2 &gt;: . . .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3 &lt;: . . .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CASE =: . . .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SE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requires a testing value on the stack (it will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CASE).  n1, n2, ... are comparison value.  If th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 is equal to,  less than or greater than any of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n1,n2,...),  then the words following the corresponding =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:  or  &gt;:  are executed,  followed by a branch  to  CAS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CASE is an optional test to satisfy all non-tested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ND          U,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erminating statement for CASE.   Drops the teste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the stack.  See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BLIST     n1 n2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 all blocks between n1 and n2 inclusive,  on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list  the next block,  hit any key.   To  termin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ing abnormally, enter the 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UMP     addr n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mp n bytes starting at addr in hex format.   Sixteen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listed per line,  followed by their ASCII  equival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n-printing ASCII characters are indicated by period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 terminate abnormally by striking any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A     ---       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channel A the current default fil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B     ---      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channel B the current default fil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KADR     --- adr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tarting address of the 6-byte date and tim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       ---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R-BLK     n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l block n with blanks, and put a ;S at its 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OVE     addr1 addr2 n ---     F       "c-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  n  bytes  beginning at address addr1  to  addr2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ents  of  addr1 are moved first proceeding  toward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mory.   If n is zero or negative nothing is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OVE&gt;     adr1 adr2 n ---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  n  bytes  beginning  at address  adr1  to  adr2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ents of adr1 are moved first preceeding from the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uffer toward low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S     adr1 adr2 cnt --- f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are  the string starting at adr1 to the string at  adr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 with  length cnt bytes.   If str1 is less  than  str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-1 ; if str1 is equal to str2, leave zero ; if str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eater than str2, leave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              F,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&lt;name&gt; . . . EN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e  a  dictionary entry for &lt;name&gt;,  and  set 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.   Words  thus compiled are called  'code-definitions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creating assembly langu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D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ld start procedure to adjust the dictionary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itial settings and restart via AB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               F,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a word containing COMPILE executes,  the 16-bit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ing  the  compilation  address of  COMPILE  is 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compiled) into the dictionary.   That is,  COMPILE D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the compilation address of D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ANT     n ---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 CONSTANT &lt;nam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create a dictionary entry for &lt;name&gt;,  leaving n i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meter field.   When &lt;name&gt; is later executed,  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ft o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XT     --- addr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user  variable  containing a pointer  to  the  vocabu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in which dictionary searches will first be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S?     adr cnt --- f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 the buffer starting at adr with length cnt byte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 are any control characters (ASCII 31 or less)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fer, leave a 1 on the stack; otherwise, leave a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     d1 addr1 --- d2 addr2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t  the ASCII text beginning at addr1+1 with regar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E.   The new value is accumulated into double number  d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  left  as  d2.   Addr2  is the address  of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convertable digit.  Used by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    n1 n2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block n1 into block n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ATOB       n1 n2 ---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block n1 from channel A to block n2 in channel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     addr --- addr+1 n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the  address addr+1 and the character count  of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ginning at addr.   The first byte at addr must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 count n.  Range of n is {0..255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                 F                          "c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use  a  carriage-return  and line-feed  to  occur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        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REATE &lt;nam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create a dictionary entry for &lt;name&gt;,  without al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 parameter  field memory.   When &lt;name&gt; is 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ed,   the  address  of  the  first  byte  of  &lt;name&gt;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meter field is left o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SP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user  variable  temporarily  storing  the  stack 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ition,     for compilation error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   --- addr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variable containing the current vocabulary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+     d1 d2 --- d3     F               "d-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the arithmetic sum of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     d1 d2 --- d3     F                    "d-mi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ract d2 from d1 and leave the difference 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&gt;S      d --- n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ncate  the double precision value to its single 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quivalent.  Same as DR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   d ---     F                      "d-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 d  converted  according to  BASE  in  a  free-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at,  with one trailing blank.   Display the sig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R     d n ---     F                   "d-dot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d converted according to BASE, right aligned in a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field.  Display the sign only if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0&lt;     d --- flag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rue if d is less than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=     d --- flag     F                "d-zero-equ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true if 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&lt;     d1 d2 --- flag     F             "d-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e if d1 is less than d2.  "d-les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=     d1 d2 --- flag     F             "d-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is d1 equals 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BS     d1 --- d2     F           "d-a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as a positive double number d2,  the absolut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ouble number, d1.  {0..2,147,483,64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 the input-output numeric conversion base to 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S        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ccc DEFINI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  the CURRENT vocabulary to the CONTEXT  vocabulary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example,  executing  vocabulary  name ccc made  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EXT  vocabulary  and  executing  DEFINITIONS  made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fy vocabulary ccc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---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&lt;f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s the file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TH     --- n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the number of the quantity of 16-bit value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data stack, before n was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    c n1 --- n2 tf  (ok)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 n1 --- ff     (bad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ts the ASCII character c (using base n1) to its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quivalent  n2,   accompanied  by  a  true  flag. 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sion is invalid, leaves only a false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ITERAL     d --- d  (executing)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 ---    (compiling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compiling,  compile a stack double number into a lite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ter  execution  of the definition containing  the 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push it to the stack.   If executing,  the numb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ain o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MATRIX 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1 n2 DMATRIX &lt;nam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create a dictionary entry for &lt;name&gt;,  making  a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cision  matrix  n1*n2*2 cells in length,  presetting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lements to zero.   When &lt;name&gt; is later executed,  it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top stack parameter as the column number {0..n2-1}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econd stack parameter as the row number {0..n1-1}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s the address of that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X     d1 d2 --- d3     F             "d-m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he larger of two doubl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IN     d1 d2 --- d3     F             "d-m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the smaller of two doub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EGATE     d --- -d     F                   "d-neg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he double number two's complement of a doubl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, the difference 0 less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    n1 n2 ---     F,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in a colon-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. . .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O . . . +LOO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gin   a  loop  which  will  terminate  based  on 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meters.  The  loop  index begins at n2,  and 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ed  on  the limit n1.   At LOOP or +LOOP,  the  inde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ified  by a positive or negative value.   The range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-LOOP is determined by the terminating word.   DO-LOOP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n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&gt;                 F,I,C                  "do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e the run-time action of a word created by a high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ng word. 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&lt;name&gt; . . . CREATE . . . DOES&gt; . . 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then  &lt;name&gt; &lt;namex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ks  the termination of the defining part of the 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 &lt;name&gt; and begins the definition of the run tim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words  that  will  later  be  defined  by  &lt;name&gt;.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ion of &lt;namex&gt; the sequence of words between DOES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  will be executed, with the address of &lt;namex&gt;'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P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user variable,  the dictionary pointer,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   of  the  next  free  memory  location  abov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ctionary.  The  value may be read by HERE and  alter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PL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user variable containing the number of digits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decimal on floating point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     n ---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 the top number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OR      --- x1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constant containing the conversion factor from degre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&lt;     ud1 ud2 --- flag     F               "d-u-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 if ud1 is less than ud2.   Both numbers are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MP     addr n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mp  n cells starting at addr.   Eight cells are list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put line in the current base.  The dump can be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normally by striking any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P     n --- n n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a copy of the top stack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VECTOR  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 DVECTOR &lt;nam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create  a dictionary entry for &lt;name&gt; and make a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cision  vector,  preset to zero.   When &lt;name&gt;  is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ed,  it  uses  the  top stack value as  an  inde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corresponding element address &lt;stgadr+2*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      x ---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floating point number in free-format expon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        n1 --- n2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ract the current element size from the top s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+        n1 --- n2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the current element size to the top s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    n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rt editing block (screen) number 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ame of the video editor vocabul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+       n1 --- n2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the loop index*element size to the top s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+!      n1 adr ---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 the loopindex*elementsize to the address,  and store  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resulta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+@      n1 --- n2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 the loopindex*elementsize to the top stack value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ult as an address, fetch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-       n1 --- n2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ract the loopindex*elementsize from the top s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SE          F,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a colon-definitio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. . . ELSE . . . TH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LSE executes after the true part following IF.  ELSE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ion to skip till just after THEN.  It has no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tack.  (See I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IT     char ---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mit character to the current outpu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PTY-BUFFERS   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k  all  block  buffers  as  empty,   without  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fecting  their actual contents.   UPDATEd blocks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ritten to mass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     adr1 c --- adr1 n1 n2 n3     KERNEL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text  scanning primitive used by WORD.   From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  adr1 and an ASCII delimiting character  c,  EN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terminines  the  byte offset to  the  first  non-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  n1,  the offset to the first delimiter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xt n2, and the offset to the first character not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procedure  will  not  process past  an  ASCII  'null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eating it as an unconditional delimi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CODE    ---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e a machine-cod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1     ---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rror handl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2     ---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rror handl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3     ---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rror handl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SE     addr nbytes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ear a region of memory to zero starting at add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CODE         --- n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he last disk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    line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error notification and possible restart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     --- n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the element size of the current system (16-bit =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HANGE     n1 n2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change the contents of disk blocks n1 and n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     addr ---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e the dictionary entry whose code field address i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          F,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compiled within a colon-defintion,  terminat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at definition, at that point.  May not be us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-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CT     addr n ---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fer  characters  from the terminal beginning  at  add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ward,  until  a  "return"  or  the count  of  n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eived.  Take  no action for n less than or equal to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number  of  characters received is stored  in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BL  addr n ---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e  as EXPECT except leaves a blank (ASCII 32)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D     n ---       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 the current file by n blocks,  setting  each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for a ";S" in the firs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*     x1 x2 --- x3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ltiply x1 by x2, leaving the floating point result x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/     x1 x2 --- x3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de x1 by x2, leaving the floating point result x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+     x1 x2 --- x3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 x1 to x3, leaving the floating point result x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     x1 x2 --- x3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tract x2 from x1, leaving the floating point result x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      x1 ---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floating point number in free format.  #digit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imited by constant FP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OS          x1 --- x2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the arc-cosine of an angle (x2 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         --- n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he value of a false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IN          x1 --- x2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the arc-sine of an angle (x2 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N          x1 --- x2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the arc-tangent of an angle (x2 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       --- n1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the address of the current File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NSTANT      x ---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FCONSTA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create  a  dictionary  entry  for  &lt;name&gt;,  leav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oating  point  constant x in its  parameter  field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ame&gt; is later executed, n will be 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S      x1 --- x2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the cosine of an angle (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CE     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user variable containing an address below which FOR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trapped.  To forget below this point, the user must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ntents of F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XP      x1 --- x2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ise x1 to the 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TATUS     ---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on the console information about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     addr n byte ---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l memory beginning at address with a sequence of n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byte.   If the quantity n is less than or equal to 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ke no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    --- addr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the compilation address of the next word name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accepted from then input stream.   If that wor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und in the dictionary after a search, leave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    --- n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variable that leaves the address of the  first  (low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ock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    x1 --- d1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t floating point x1 to a double precision integer d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D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user variable for control of number output field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N       x1 --- x2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the natural (base e) logarithm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    d1 --- x1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t  double  precision  integer  d1  to  the 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oating point value x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G2     x1 --- x2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the log base 2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G10    x1   --- x2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the common logarithm (base 10)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     ---     U,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ynonym for SAVE-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ATRIX        n1 n2 ---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1 n2 FMATRI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create  a  dictionary  entry for  &lt;name&gt;,  making  a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mensional floating point matrix n1*n2 elements in 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&lt;name&gt;  is  later  executed,  it uses  the  top 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meter  as  the column number {0..n2-1}  and 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ck parameter as the row number {0..n1-1}, and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of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EGATE     x1 ---  -x1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 the sign of the floating point number x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GET           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GET &lt;nam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ete from the dictionary &lt;name&gt; and all word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ctionary after &lt;name&gt;.  Failure to find &lt;name&gt; i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d an ASCII 12 (formfeed) to the current output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H        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name of the primary vocabulary.   Execution makes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NTEXT vocabulary.   Until additional user vocabul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 defined,  new user definitions become a part of  F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TH is immediate,  so it will execute during the 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a colon-definition,  to select this vocabulary a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IN      x1 --- x2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the sine of an angle (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QRT     x1 --- x2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the square roo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AN      x1 --- x2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the tangent of an angle (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ARIABLE      ---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execu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VARIABL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create a dictionary entry for &lt;name&gt; and allot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 floating-point element in its  body.   The 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 initialize  the stored value.   When &lt;name&gt;  is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d, it will place the storage addres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ECTOR        n ---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FVECTOR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create a dictionary entry for &lt;name&gt; ana allot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 floating-point elements (a one-dimensional vector)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 is later executed,  it uses the top stack value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ex  {0..n-1}  into the array and returns the  addr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BUF    blk# --- bufadr flag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mine the block buffers,  and return the address of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.  If that buffer has been updated, flag=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NUM     --- val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actively bring in the next number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'     --- n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pret the next number in hex,  regardles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.     n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the top stack value in hexadecimal, 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rent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H      stradr vocptr --- stradr vocthd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for "hashing" the dictionary into 4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DUMP     addr n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e  as DUMP,  but in hexadecimal regardles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    --- addr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   the  address  of  the  next  available  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     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 the current numberic input base to hexadecimal  (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LD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user  variable  that  holds the  address  of  the 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 of text during numeric output co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     char ---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ert char into a pictured numeric output string.  M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used between &lt;# and #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   --- n     F,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 the loop index onto the data stack.   Can on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 . . . I . . . LO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 . . . I . . . +LO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+        n1 --- n2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 index I to the top stack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-     n1 --- n2     U,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tract index I from the top stack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.     addr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a definition's name from its name field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   flag ---     F,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a colon-definition in th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IF . . . ELSE . . 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lag IF . . . TH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flag is true, the words following IF are execu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s  following  ELSE  are  skipped.    The  ELSE  par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al.  If flag is false,  words between IF and ELS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tween  IF  and THEN (when no ELSE is used),  are  skip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-ELSE-THEN conditionals may be n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        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k the most recently made dictionary entry as a wor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executed when encountered during compilation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 comp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n1 ---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&lt;f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ose the current file,  saving any updated blocks. 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file  fname,  load  block 01,  and then  retur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file.  Only one level of nest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    n1 n2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 the first line of each screen over the range n1 to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sive.   This  is used to view the comment lines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a of text on disk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GEN     addr n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l  n cells starting at addr with the cell  number.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, (addr)=0, (addr+2)=1, (addr+4)=2, ...  Used to pres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ray to its element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PRET    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outer  text interpreter which sequentially execut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iles  text  from  the input stream  (terminal  or 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pending on STATE.   If the word name cannot be fou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earch of CONTEXT and CURRENT,  then it is converted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 according to the current base.  That also failing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ror message echoing the name with a "?" will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O!     val port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e the 16-bit value val into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O@     port --- val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tch a 16-bit value from a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OBYTE     --- addr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variable containing the printer/terminal output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OC!    val port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e the 8-bit value val into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OC@     port --- val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tch an 8-bit value from a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     --- n     F,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  the index of the next outer loop.   May be us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a nested DO-LOOP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 . . . DO . . . J . . . LOOP . . . LO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    --- char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the ASCII value of the next available characte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current inpu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ST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the  name field address of the topmost  wor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RENT vocabul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        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ce   immediate  termination  of  a  DO-LOOP.   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s after the next LOOP or +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F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d an ASCII 10 (linefeed) to the current outpu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     --- n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variable leaving the address just above the highes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ailable  for a disk buffer.   Usually this is the 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te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   n1 --- n2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the buffer address n2 of the n1th lin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 (pointed to by SC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    n ---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 the ASCII symbolic contents of screen n on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put device, setting SCR to contain n.  n is uns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T     --- n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in  a  colon-definition,  LIT is automatically 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each 16-bit literal number encountered in input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ter  execution  of  LIT causes the contents  of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ctionary address to be pushed to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TERAL     n ---     F,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compiling,  then compile the stack value n as  a 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teral,  which  when  later executed,  will leave n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    n ---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gin  interpretation  of screen n by making  it 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eam;  preserve  the locators of the present input 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from  &gt;IN  and BLK).   If interpretation is not 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licitly  it will be terminated when the input  stre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hausted.    Control  then  returns  to  the  input 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ing LOAD, determined by the input stream locators &gt;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BL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            F,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rement  the DO-LOOP index by one,  terminating  the 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the new index crosses the boundary between limit-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UP     --- adr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variable containing the flag that determines if inpu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 to  be  converted to upper  case  before  search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/MOD     d n1 --- n2 n3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mixed  magnitude  math operator which leaves  the 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ainder  n2 and signed quotient n3,  from a doubl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dend and divisor n1.   The remainder takes its sig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ivid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     ---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&lt;f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e a new file called fname.  After MAKE is execut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left in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-CHAN      ---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 new FCB/channel for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    adr1 n1 adr2 n2 --- n3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d  the  string  starting at adr2 (n2 bytes long)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rger string starting at adr1 (n1 bytes long,  n1&gt;n2)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ch  occurs,  leave  the address (in buffer adr1)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 correct character; otherwise, leav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RIX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defining word used in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1 n2 MATRIX &lt;nam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create  a  dictionary  entry for  &lt;name&gt;,  making  a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mensional array (matrix) n1*n2 cells in length, pre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 elements to zero.   When &lt;name&gt; is later  executed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s the top stack parameter as the column number  {0..n2-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the second stack parameter as the row number {0..n1-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returns the address of that el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    n1 n2 --- n3     F                        "m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the greater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     --- n1     U,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 the maximum iteration counter of the  current  DO-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the return stack to the dat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COPY     n1 n2 n3 ---    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 n3  blocks  from channel A (starting at block  n1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B (starting at block n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    n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 on  the  selected output device the text  of  line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ative  to  screen 200 of drive 0.   n may be positiv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gative.  MESSAGE may be used to print incidental tex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 report headers.   If WARNING is zero,  the messag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be printed as a number (disk no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        n1 n2 --- n2     F               "m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the lesser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        n1 n2 --- n3     F                    "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de  n1 by n2,  leaving the remainder n3,  with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 as 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    addr1 addr2 n ---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  the  specified  quantity  n  of  16-bit  memory 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ginning  at addr1 into memory at addr2.   The cont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1 is moved first.   If n is negative or zero, no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     n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ay n milliseconds before continuing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BLK     --- adr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d  by MESSAGE.   A variable containing the starting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n which messag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&gt;     adr1 --- adr2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t  the  name  field address adr1 of a  word  into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ing code field address ad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GATE     n --- -n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he two's complement of a number, i.e., th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0 less 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CASE     n1 --- n1 n1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e as DUP, used in CASE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OP     --- 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form no operation whatso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   n1 --- n2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form the one's complement of n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   addr --- d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t  a character string left at addr with  a  pre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nt,  to a signed double number, using the current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e.   If  numeric  conversion is not  possible, 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age will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'     --- n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pret  the  next number in base  8,  regardles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.     n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n in octal, regardless of the current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TAL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  the  current numeric conversion base to octal  (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DUMP     addr n --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e  as  DUMP,  except output is in  octal,  regardl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rent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SET     --- addr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user variable which contains the sector offset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ginning of the current drive.  This offset is adde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tor   requests.    Note   the  difference  between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ition and the FIG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      ---      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&lt;f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word attempts to open file fname for future  I/O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ame  does  not currently exist,  UNIFORTH will  quer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   n1 n2 --- n3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he bitwise inclusive-or of two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user variable that contains a value incremented by  E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user  may  alter and examine  OUT  to  control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    n1 n2 --- n1 n2 n1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a copy of the second number o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+     n1 n2 n3 n4 --- n5 n6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 addition of an ordered pair.  The res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5=n1+n3       n6=n2+n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d in the editor for offsets on x,y cursor positio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D     --- addr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ddress of a scratch area used to hold character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intermediate processing.  The minimum capacity of P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4 characters (addr through addr+6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K     n1 --- n2     SYSTEM block 25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  a  copy of the n1th stack  value,  not  counting  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elf.  Aero relative:  1 PICK is equivalent to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?     --- flag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flag for Z.R.   If PLUS?  is nonzero,  Z.R will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 sign preceding all posi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IS     --- adr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USER variable containing the precision flag  (0=16,  1=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ger; 2=32-bit floating) of the last number conve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MIT     b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d a single ASCII character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variable  containing the address of the disk buffer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ently referenced.   The UPDATE commands marks this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be later written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 the printer to be the current outpu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RY        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ept  input  of up to 80 characters (or until a  'return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 the  operator's  terminal,  into  the  terminal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fer.  WORD may be used to accept text from this buff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put stream, by setting &gt;IN and BLK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         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ear the return stack,  setting execution mode, 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ol to the terminal.  No message is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#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user variable which may contain the location of an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sor, or ther file relate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/W     addr blk f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imitive block-oriented disk read/write routine.   Ad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fied the source or destination block buffer, blk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quential number of the referenced block,  and f is a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f=0,  write;  f=1,  read).   R/W determines the loc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ss   storage,   performs  the  read/write  and  all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&gt;     --- n     F,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  n from the return stack to the  data  stack.   "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0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user  variable  containing the initial  loca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 stack.  "r-zero"  See R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@     --- n     F,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 the number on the top of the return stack to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ck.  "r-fetch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SPACE   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  the   remaining  space  (in  bytes)  available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ctionary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             F,I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a colon-definitio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GIN . . . WHILE . . . REPE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run-time,  REPEAT returns to just after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LL     n ---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tract  the n-th stack value to the top of the  stack,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nting  n  itself,  moving the remaining values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cated  position.   An error condition results for  n  l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  one.   3  ROLL is the same as ROT.   1 ROLL is a 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T     n1 n2 n3 --- n2 n3 n1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tate  the top three values,  bringing the deepes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p.  "rot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P@     --- n1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 the address that the return stack pointer is 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onto the dat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P!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itialize the return stack pointer from user variable R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&gt;D     n --- d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gn  extend a single 16-bit number to form a double 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0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user  variable that contains the initial  valu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ck pointer.  "s-zero"   See SP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-BUFFERS      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rite  all blocks to mass storage that have been flagg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DATEd.  An error condition results if mass storage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not completed.  A synonym is FLU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     --- addr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he address of a variable containing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 most recently listed.  "s-c-r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     n1 n2 --- n3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ift n1 by n2 bits right or left.   If n2 is negativ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ift is to the left; if positive,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     n1 n2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  all blocks at least including n1 through n2  in  TRI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CK    adr1 adr2 ---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ove all words following adr1 in the vocabulary po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d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     n ---     F,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ert  the ASCII "-" (minus sign) into the pictured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put string, if n is nega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ON 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word that prints the signon message of UNIFORTH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s AB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UDGE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d  during word definition to toggle the "smudge bit"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ition's  name  field.   This  prevents  an  un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ition  from  being found  during  dictionary  sear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til compiling is completed without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!     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itialize the data stack pointer from user variable S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@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 the address of the data stack position (that i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  of the stack pointer) to the top of the stack, 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 before SP@ wa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      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mit an ASCII blank to the current outpu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S     n ---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mit  n spaces to the current output  device.   Tak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tion for n of zero of 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      --- adr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variable containing the number of characters inpu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S*D     n1 n2 --- d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mixed  magnitude math operation which leaves  the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  signed  product of two  signed  integers.   Warn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name may be changed to S*SD in future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     --- addr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he address of the variable containing the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.    A   non-zero  content  indicates  compilation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ccurring,   but   the  value  itself  may  be 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ROUTINE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BROUTINE &lt;name&gt; . . . END-C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create a machine-language word that is only cal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machine-language words.  It has no code field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ing  &lt;name&gt;  at a later time puts the addres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 machine-code instruction on the stack.   &lt;name&gt;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DE XX . . . &lt;name&gt; CALL, . . . &lt;name&gt; JMP, . . . END-C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another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AP     n1 n2 --- n2 n1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change the top two stack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 the system console for further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               F,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a colon-definitio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. . . ELSE . . 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. . . TH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 is the point where execution resumes after ELSE o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n no ELSE is pres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B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user variable containing the address of the terminal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OAD          ---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ad  the  current file as a text-oriented  file.   (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FLOAD in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    addr b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lement the contents of addr by the bit pattern 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    --- addr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to turn the "unravel" trace on (1) or off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VERSE     adr1 n --- adr2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  across  the name field of a definition.   adr1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  of either the length byte or the last  letter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=1,  the motion is toward high memory;  if n=-1, the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toward low memory.  The adr2 resulting the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ther end of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AD     n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on the selected output device the three scree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de n,  beginning with a screen that is evenly di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     --- n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nstant containing the value of a true flag (=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K          --- adr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ariable containing the address of the trunk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KEY     --- adr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address  in the kernel COLD routine of the CFA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  SIGNON.   By  replacing  SIGNON  with  a  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nction, you can autostart any word upon cold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   addr n ---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mit  n characters beginning at address to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put  device.   No  action takes place for n less tha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qual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.     un ---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 un  converted  according to  BASE  as  an 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, in a free-field format, with one trailing blank. "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2/       ud1 --- ud2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ide unsigned double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&lt;     un1 un2 --- flag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the flag representing the magnitude comparison of u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  un2,  where  un1 and un2 are treated at  16-bit 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gers.  "u-less-than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&lt;=     un1 un2 --- flag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e if un1 is less than or equal to un2, uns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&gt;     un1 un2 --- flag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e if un1 is greater than un2, uns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&gt;=     un1 un2 --- flag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e if un1 is greater than or equal to un2, uns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M/MOD     ud1 un2 --- un3 un4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form  the unsigned division of double number ud1 by  ud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ing the remainder un3 and quotient un4.   All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M/MODD     ud1 u2 --- u3 ud4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 unsigned mixed magnitude math operation which  leav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uble quotient ud4 and remainder u3, from a double divid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d1 and single divisor u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PRINT 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s an informative message for LIST and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AVEL     ---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e the return stack nesting, then execute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    flag ---     F,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in  a colon-definition,  mark the end of  a  BEGIN-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op,  which  will  terminate based on a flag.   If fla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e,  the loop is terminated.   If flag is false,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s  to  the  first  word  after   BEGIN.    BEGIN-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uctures may be n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    adr cnt --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the string to upper case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      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k  the most recently referenced block as  modifi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ock will subsequently be automatically transferred to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age  should its memory buffer be needed for stora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fferent block, or upon execution of SAVE-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&gt;D     u --- ud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the unsigned 16-bit integer to 32-b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variable containing the address of the block buff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, or in other words, the one least recently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    n ---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 USER ccc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creates a user variable cccc.   The parameter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ccc  contains  n  as a fixed offset relative  to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er  register UP for this user variable.   When cccc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ter executed, it places the sum of its offset and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a  base  address on the stack as the storage  addr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particular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S*D     un1 un2 --- ud3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form  an unsigned multiplication of un1 by  un2, 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uble number product ud3.  All values are unsigned. "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        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execu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ARIABLE &lt;nam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create a dictionary entry for &lt;name&gt; and allot two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storage in the parameter field.   The application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itialize the stored value.  When &lt;name&gt; is later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will place the storage address o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CTOR 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 VECTOR &lt;nam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create a dictionary entry for &lt;name&gt;,  thereby mak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ctor n cells long,  presetting all elements to zero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name&gt; is later executed, it uses the top stack value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ex  into  the  array  and returns  the  address  o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lement. {0..n-1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 the names of the definitions in the context vocabul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ctuation of any key on the terminal will stop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C-LINK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user  variable containing the address of a fiel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ition  of  the most recently created  vocabulary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ocabulary names are linked by these fields to allo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FORGETing through multiple vocabul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CABULARY   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OCABULARY &lt;nam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create a vocabulary definition &lt;name&gt;.  Subsequent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name&gt; will make it the CONTEXT vocabulary which is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 by INTERPRET.   The sequence "&lt;name&gt; DEFINITIONS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so  make  &lt;name&gt;  the CURRENT vocabulary  into  which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itions are placed.  By convention, vocabulary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be declared IMMEDIATE.  See VOC-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M 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warm-start  boot  entry point.   Resets  the  data 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er,  but  does  not re-initialize the return  stack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ctionary po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user  variable  containing a value  controlling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put  from ?ERROR or MESSAGE.   If WARNING=1,  a  dis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umed present,  and messages are printed relative to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0 of disk drive 0.   If it is equal to zero, 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 retrieved from disk;  they are just given number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RNING= -1, ?ERROR will execute AB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   flag ---     F,I,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a colon-definitio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GIN . . . flag WHILE . . . REPE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 conditional execution based on the flag.   On a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ag,  continue  execution  through to  REPEAT,  which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s  back to just after BEGIN.   On a false  flag, 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ion to just after REPEAT, exiting th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DTH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user  variable containing the maximum numbers of 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ved in the compilation of a definition's name. 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 through  31,  with  a default  value  of  31.  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 count and its natural characters are saved, 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value in WIDTH.   The value may be changed at any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in the above lim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    char --- addr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eive characters from the input stream until the 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imiting  character is encountered or the input stre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hausted,  ignoring leading delimiters.  The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ed  as  a packed string with the character count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 character position.   The actual delimiter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char  or  null) is stored at the end of the  text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ded in the count.  If the input stream was exhaus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 is called, then a zero length will result. 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beginning of this packed string is left o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'     --- n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pret  the  next number as decimal,  regardles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     n ---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 the number in decimal,  regardless of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N/XOFF       --- adr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variable  that turns on/off  the  ctrl-s/ctrl-q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n1 n2 --- n3     F                   "x-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he bitwise exclusive-or of two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/N       ---  flag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ng in a yes/no/escape typ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R     n1 n2 ---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n1 right justified in n2 columns.   Zero fi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.  See PLUS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                    F,I                   "left-br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d the compilation mode.  The text from the input stre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equently executed.  See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']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 form of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PILE]              F,I,C                 "bracket-comp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a colon-definitio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COMPILE] &lt;nam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ce compilation of &lt;name&gt;.   This allows compila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   word  when  it  would  otherwise  be 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                       F                    "right-br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 the compilation mode.  The text from the input stre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equently compiled.  See 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