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FORTRAN 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 by Gerard E. Dallal.  FMT i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FMT to be useful,  a non-exclusive license fee of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 are  provided  "as  is" 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entire risk as to  the  quality, 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 for  intended  purpose  is  with  you.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selection of the program  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 takes  the  drudgery  out  of  writing FORTRA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 Simply use a word processor  or  text  edit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n  ASCII  file  that looks just like the output you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your program to produce.  FMT turns the model into a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ORMAT  statements  that  can  be pasted into your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or example, FMT 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loyee Name           Salary +  Fringe   =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}  {       }      ^^^^.^^    ^^^^.^^    ^^^^.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33X,'Monthly Report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38X,'Wages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18X,'Employee Name',11X,'Salary +  Fringe   =  Total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16X,'Last',8X,'First'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11X,A13,'  ',A9,6X,F7.2,4X,F7.2,4X,F7.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to FMT is an ASCII file  containing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o be transformed into FORTRAN FORMAT statemen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hould look just the way it is to appear on screen.  F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s the leading  blank  character  requi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input file must  have  the  qualifier  U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"UNFormatted").  The resulting FORMAT state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file with the same basename and the qualifier F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"ForMaTted").  For  example,  when  DESIGN  is  giv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the FM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basename for text to be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ormatted .UNF, formatted .F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 file  DESIGN.UNF  is  used  to  create 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file DESIGN.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are represented by carets.  Floating point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tinguished  by  the presence of a decimal poi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   becomes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.   becomes F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.^^^   becomes F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fields  cannot  run  into  each  other.  FMT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2I2 and I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lde (~) represents a CHARACTER*1  variable  (A1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ing  of  'n'  tildes  becomes  nA1 in the FMT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last characters of  character  variables  of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 1  are  denoted by the left brace ({)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 (})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  becomes  12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}  becomes  A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}~~~{  }  becomes  A5,3A1,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 qualifier  UNF  is  not  added to the base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to the FM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Blank  lines in the UNF file become slashes (/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ines in the UNF file with a period (.)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become blank lines in the 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arets  (^),  tildes  (~),  and braces ({,})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text in the UNF file.  If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 use a surrogate in the UNF file and us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editor  to  replace  them after the FMT fi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nbalanced braces will cause the program to  term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ingle  quotes  may appear in the UNF file.  Th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oubled appropriately in the FM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1 -- Lines ending in Fw.0 no longer have ,''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  slash.  The  extra  characters 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ect  the  behavior  of the FORMAT 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merely looked uns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-- Internal enhancements not affect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0 -- Long  character  strings with embedded comma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250  and 255   (PC-Write's  hard  and 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) automatically transla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0 -- Long  formats  now split properly when break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occur withi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ION AND SHAREWAR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distribute  unmodified  copies  of  FMT  and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rovided there is no charge beyond a du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is shareware.  If you find FMT to be  useful, 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license fee of $12 should be sen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Beltran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den, MA  02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    /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ty      Fee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                      each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:  Automatic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tatements            x  $12 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cense fee)       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distribution disk            x   $5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% Sales Tax (MA resident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make check payable to Gerard E. Dall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a copy of this invoic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OOL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OOLS(tm) is a set of stand-alone programs designed to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of the gaps left by major statistical program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SAS, SPSS-X, BMDP, and SY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is the STATistician's Swiss  Army  Knife.  Whil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tool for any particular job,  it carries out a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miscellaneous tasks that are not  easily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ost large statistical packages.  These include prob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(normal,  t,  chi-square,  F, binomial, Pois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ized range);  exact confidence intervals  for  bi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's;  Fisher's  exact test for 2 by 2 tables;  Mantel-Haensz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nd approximate 95% confidence interval  for  the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 ratio;  Bartholomew's  test  for increasing propor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tholomew's test for increasing normal means;  one  an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 t-tests   from   summary   statistics;   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:  test that a population value is  0,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 for  a  single coefficient,  test of equality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coefficients,  test of equality of  two 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 (coefficients from the same correlation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ZE  determines  the  sample  size requirements for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experiments, two factor experiments,  randomized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s,  paired  t-tests,  and comparison of proport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lculate the power of specific sample sizes  as 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ample size needed to achieve specif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LAN generates randomiz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EMS produces tables of expected mean squares  for 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using the Cornfield-Tukey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ITMAN,   calculates  observed  significance  level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  relationships   to   obtain   the    rand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mutation)  distribution  of a number of statistic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xamining all possible permutations of the  data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one and two sample randomization tests and rank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sence of an arbitrary number of ties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ULTI  performs multiple comparisons using Tukey's hone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(studentized range statis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-IT produces Forget-it  Plots  (also  known  as  Two-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),  a  graphical  device  for  displaying the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a two-wa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R  fits  structural  relations  when  the ratio o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s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IP fits additive-in-the-probits models to  two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gency  tables  with   ordered  column   class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btain  a  set  on  three  diskettes  (for  the IBM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 running DOS 2.0 or later versions)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executable files, and user's guides, send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mount of $1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(One man's Contingency Table Analysis):  Interactive 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analysis of multi-dimensional contingency tables b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he   Deming-Stephan   iterative   proportional  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 Quasi-independence   models;   Brown's  tes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and multiple association.  Tables of up to 1000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no  more  than  7 dimensions and 20 categori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:  Logistic regression.  Maximum likelihood 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regression  coefficients  are  obtained  by 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-Raphson  iterative  procedure.   Interactions  may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the model.  The right hand side of the model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p to 20 terms.  Analyzes data in MYSTAT/SYSTA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:  Conditional  logistic  regression  for  stra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control data. Up to 500 strata with no more than 10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controls per  stratum.  The  product  of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  and  the number of variables must be no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0.  ($5 OR formatted 5-1/4"  floppy  diskette  in  a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 stamped  mailer.  Also,  accompanies LOGISTIC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:  A  version  of PC-PITMAN (described above) tha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ata in SYSTAT/MYSTAT  files.  ($5  OR  formatted  5-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 in a self-addressed 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:  Foulkes-Davis tracking index, the probability tha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chosen at random will have measurement curv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ross.  Fits linear, quadratic, or cubic polynomia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individual's  data  and  judges the adequacy of the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s  data  in  MYSTAT/SYSTAT  system  files.  Produc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 that allows SYGRAPH (Systat,  Inc.) to dra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 curves.  ($5 OR formatted 5-1/4" floppy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lf-addressed 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:  Converts  space  or comma delimited ASCII f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data to MYSTAT/SYSTAT files. ($5 OR formatted 5-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 in  a  self-addressed  stamped  mailer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s  any  program  that analyzes data in SYSTAT/MY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t no additional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:  Set of FORTRAN source code that can  be  us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for  writing  MYSTAT/SYSTAT  supplements.   ($5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5-1/4" floppy diskette in a  self-addressed  stam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JOIN:  identifies  sources of interaction in two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of counts (Computers and Biomedical Research, 21(1988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-136) ($5 OR formatted 5-1/4" floppy diskette  in  a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DIFT:  Multivariate distribution-free comparison  of  grow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s. (Guo S, Simon R, Talmadge JE, Klabansky RL. 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omedical Research,  20(1987), 37-48.) Works with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/SYSTAT files.  MUDIFT was written with Shumei  Guo,  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on,  J.E. Talmadge,  and  R.L. Klabansky.  ($5 OR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/4" floppy diskette in a self-addressed 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:  Dose-response curves in the  presence  of  a  down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pson and Margolin,  Biometrika, 73(1986), 589-596).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ata  in  MYSTAT/SYSTAT  files.  BUMP  was  writte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las G.  Simpson and is available from him at Depart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,  University  of Illinois at Urbana-Champaign,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i Hall, 725 South Wright Street, Champaign, IL 61820. ($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formatted  5-1/4"  floppy  diskette  in  a  self-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e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:  FORTRAN FORMAT  Statement  Generator.    Use  you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create a  text file looking  like the outpu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from  your FORTRAN  program.   FMT  turns the  tex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FORMAT statements.  ($5 for a disk containing FMT; $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MYST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 is a full-featured subset  of  the  statistics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AT  by Systat,  Inc.  MYSTAT can analyze up to 32000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0 variables.  It contains a full-screen editor which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 ASCII  files and,  through an extensive trans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,  create new variables and modify existing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's  statistical capabilities include summary statist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plots,  histograms,  stem-and-leaf displays,  t  t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 coefficients,  regression analysis,  balanc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alanced multi-way analysis of variance, and the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dimensional  tables  of  counts.   MYSTAT  will  soo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d  with  number  of  introductory statistics text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may obtain a free copy of MYSTAT by sending  a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Systat,  Inc.,  1800 Sherman Avenue,  Evanston, 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201. (Reference:  Wilkinson, L.  (1987), "MYSTAT: A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YSTAT," The American Statistician, 41,  334.)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provide copies of MY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