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 VIDEO I/O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-language calling facilities of the Lahey and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pilers make it is possible to perform  direct  I/O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memory, including the display adapters.  In essence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EEK/POKE facility  without  the  overhead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ubroutine call for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L.FOR shows a main program, and  PUT2.FOR  a  subrouti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three short pieces of text to a color monitor.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will be in ordinary white on  black,  the  seco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white on blue, and the third in flashing yellow o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nerate PUTL.EXE using the batch file PL.BA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Lahey compiler and linker to create a runnabl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uses Lahey F77L's CARG function, which trans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ts argument to the subroutine, rather than its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, PUT_IT, however thinks that it is being passed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ray, which it is to write in.  What appears to be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ray SCREEN is actually a constant data item point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color text area of a PC's memory.  (In order  to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onochrome adapter, the  value  B8000000  should  be  chan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00000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M.FOR is an alternate main program, set  up  to  do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using Microsoft's compiler.   The  differences  from  the  La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re: 1) the addition of an INTERFACE statement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argument to PUT_IT is to be passed by value, and 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expressing a hexadecimal number when ICRT is give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PUT_IT is not listed, as it is identical with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we can use the one in file PUT2.FOR again (as long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piled with the MS compil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nerate PUTM.EXE by using the batch file  PM.BA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compiler 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Fortran will  issue  a  warning  message  if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subroutine are compiled in one file, as it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greement in the argument lists.  This is why PUT_IT is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by itself: so that the compiler can not figure out  w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ricks can be used to read data back  from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.FOR contains an F77L program that will read  40  charact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adapter, starting at column 5, line 10.  (These numb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- you can see where they are being passed  as  argume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T.)  Subroutine GET_IT, which is in file GET2.FOR, strip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ttribute  byte  and  stores  the  plain  character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variable that is passed to it.  GETM.FOR is  the  sam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but  written  for  the  Microsoft  compiler;    again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GET_IT is identical to that used with F77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nerate the screen reading programs, use either  GL.BAT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hey) or GM.BAT (for Microso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subroutines using these techniques can form the  basis  for</w:t>
      </w:r>
    </w:p>
    <w:p>
      <w:pPr>
        <w:pStyle w:val="PreformattedText"/>
        <w:bidi w:val="0"/>
        <w:jc w:val="left"/>
        <w:rPr/>
      </w:pPr>
      <w:r>
        <w:rPr/>
        <w:t>some simple pop-up windows, without the need for assembly language  or</w:t>
      </w:r>
    </w:p>
    <w:p>
      <w:pPr>
        <w:pStyle w:val="PreformattedText"/>
        <w:bidi w:val="0"/>
        <w:jc w:val="left"/>
        <w:rPr/>
      </w:pPr>
      <w:r>
        <w:rPr/>
        <w:t>third-party packages.  When it is necessary for a window to appear  on</w:t>
      </w:r>
    </w:p>
    <w:p>
      <w:pPr>
        <w:pStyle w:val="PreformattedText"/>
        <w:bidi w:val="0"/>
        <w:jc w:val="left"/>
        <w:rPr/>
      </w:pPr>
      <w:r>
        <w:rPr/>
        <w:t>the screen, the needed area (both characters and  attributes)  can  be</w:t>
      </w:r>
    </w:p>
    <w:p>
      <w:pPr>
        <w:pStyle w:val="PreformattedText"/>
        <w:bidi w:val="0"/>
        <w:jc w:val="left"/>
        <w:rPr/>
      </w:pPr>
      <w:r>
        <w:rPr/>
        <w:t>read and stored into an array.  The new box  can  be  written  to  the</w:t>
      </w:r>
    </w:p>
    <w:p>
      <w:pPr>
        <w:pStyle w:val="PreformattedText"/>
        <w:bidi w:val="0"/>
        <w:jc w:val="left"/>
        <w:rPr/>
      </w:pPr>
      <w:r>
        <w:rPr/>
        <w:t>screen, and then, when it is to disappear, the  original  contents  of</w:t>
      </w:r>
    </w:p>
    <w:p>
      <w:pPr>
        <w:pStyle w:val="PreformattedText"/>
        <w:bidi w:val="0"/>
        <w:jc w:val="left"/>
        <w:rPr/>
      </w:pPr>
      <w:r>
        <w:rPr/>
        <w:t>that region can be restored from the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varieties  of  personal  computer  can  be  identified   by</w:t>
      </w:r>
    </w:p>
    <w:p>
      <w:pPr>
        <w:pStyle w:val="PreformattedText"/>
        <w:bidi w:val="0"/>
        <w:jc w:val="left"/>
        <w:rPr/>
      </w:pPr>
      <w:r>
        <w:rPr/>
        <w:t>examining the System ID Byte,  which  is  stored  at  FFFF:000E.   For</w:t>
      </w:r>
    </w:p>
    <w:p>
      <w:pPr>
        <w:pStyle w:val="PreformattedText"/>
        <w:bidi w:val="0"/>
        <w:jc w:val="left"/>
        <w:rPr/>
      </w:pPr>
      <w:r>
        <w:rPr/>
        <w:t>example, a real IBM AT has "FC" (hex) stored there.  Two programs  are</w:t>
      </w:r>
    </w:p>
    <w:p>
      <w:pPr>
        <w:pStyle w:val="PreformattedText"/>
        <w:bidi w:val="0"/>
        <w:jc w:val="left"/>
        <w:rPr/>
      </w:pPr>
      <w:r>
        <w:rPr/>
        <w:t>provided (one for use with each compiler) to read and report the value</w:t>
      </w:r>
    </w:p>
    <w:p>
      <w:pPr>
        <w:pStyle w:val="PreformattedText"/>
        <w:bidi w:val="0"/>
        <w:jc w:val="left"/>
        <w:rPr/>
      </w:pPr>
      <w:r>
        <w:rPr/>
        <w:t>of this byte: for Lahey, the file is MACHIDL.FOR, and for Microsoft it</w:t>
      </w:r>
    </w:p>
    <w:p>
      <w:pPr>
        <w:pStyle w:val="PreformattedText"/>
        <w:bidi w:val="0"/>
        <w:jc w:val="left"/>
        <w:rPr/>
      </w:pPr>
      <w:r>
        <w:rPr/>
        <w:t>is MACHIDM.F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Microsoft compiler will complain about an  argument</w:t>
      </w:r>
    </w:p>
    <w:p>
      <w:pPr>
        <w:pStyle w:val="PreformattedText"/>
        <w:bidi w:val="0"/>
        <w:jc w:val="left"/>
        <w:rPr/>
      </w:pPr>
      <w:r>
        <w:rPr/>
        <w:t>mismatch when calling PEEKB0 - this is because it has figured out that</w:t>
      </w:r>
    </w:p>
    <w:p>
      <w:pPr>
        <w:pStyle w:val="PreformattedText"/>
        <w:bidi w:val="0"/>
        <w:jc w:val="left"/>
        <w:rPr/>
      </w:pPr>
      <w:r>
        <w:rPr/>
        <w:t>we are passing the first argument (the address)  by  value,  and  then</w:t>
      </w:r>
    </w:p>
    <w:p>
      <w:pPr>
        <w:pStyle w:val="PreformattedText"/>
        <w:bidi w:val="0"/>
        <w:jc w:val="left"/>
        <w:rPr/>
      </w:pPr>
      <w:r>
        <w:rPr/>
        <w:t>using it to read by reference inside the subroutine.  If this  bothers</w:t>
      </w:r>
    </w:p>
    <w:p>
      <w:pPr>
        <w:pStyle w:val="PreformattedText"/>
        <w:bidi w:val="0"/>
        <w:jc w:val="left"/>
        <w:rPr/>
      </w:pPr>
      <w:r>
        <w:rPr/>
        <w:t>you (personally, I prefer to have ALL the  error  messages  go  away),</w:t>
      </w:r>
    </w:p>
    <w:p>
      <w:pPr>
        <w:pStyle w:val="PreformattedText"/>
        <w:bidi w:val="0"/>
        <w:jc w:val="left"/>
        <w:rPr/>
      </w:pPr>
      <w:r>
        <w:rPr/>
        <w:t>then you can deprive the compiler of the information that is necessary</w:t>
      </w:r>
    </w:p>
    <w:p>
      <w:pPr>
        <w:pStyle w:val="PreformattedText"/>
        <w:bidi w:val="0"/>
        <w:jc w:val="left"/>
        <w:rPr/>
      </w:pPr>
      <w:r>
        <w:rPr/>
        <w:t>to identify this condition by compiling PEEKB0 separately, as  we  did</w:t>
      </w:r>
    </w:p>
    <w:p>
      <w:pPr>
        <w:pStyle w:val="PreformattedText"/>
        <w:bidi w:val="0"/>
        <w:jc w:val="left"/>
        <w:rPr/>
      </w:pPr>
      <w:r>
        <w:rPr/>
        <w:t>with GET_IT and PUT_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amining how these programs work, you should  be  able  to</w:t>
      </w:r>
    </w:p>
    <w:p>
      <w:pPr>
        <w:pStyle w:val="PreformattedText"/>
        <w:bidi w:val="0"/>
        <w:jc w:val="left"/>
        <w:rPr/>
      </w:pPr>
      <w:r>
        <w:rPr/>
        <w:t>create your own PEEK and POKE routines whenever they are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se files are useful to you, DO NOT send money  -  a  simple</w:t>
      </w:r>
    </w:p>
    <w:p>
      <w:pPr>
        <w:pStyle w:val="PreformattedText"/>
        <w:bidi w:val="0"/>
        <w:jc w:val="left"/>
        <w:rPr/>
      </w:pPr>
      <w:r>
        <w:rPr/>
        <w:t>"thank you" would be appropriate.  Also, find  something  that  others</w:t>
      </w:r>
    </w:p>
    <w:p>
      <w:pPr>
        <w:pStyle w:val="PreformattedText"/>
        <w:bidi w:val="0"/>
        <w:jc w:val="left"/>
        <w:rPr/>
      </w:pPr>
      <w:r>
        <w:rPr/>
        <w:t>(like me) would find useful, and post it on this bulletin board.  And,</w:t>
      </w:r>
    </w:p>
    <w:p>
      <w:pPr>
        <w:pStyle w:val="PreformattedText"/>
        <w:bidi w:val="0"/>
        <w:jc w:val="left"/>
        <w:rPr/>
      </w:pPr>
      <w:r>
        <w:rPr/>
        <w:t>do it in Fortran, not "C" - so that grownups can 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nneth G. Hamilton, Ph.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  O.  Box 93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n Diego CA 92169-03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 [72727,177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ie K.HAMILTON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