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BOX (lines and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Perfect has an interesting feature:  Move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draws boxes and lines.  Now that newer WordStar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word processors support the single/doub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codes making up the boxes and lines, LINBOX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hat WordPerfect does:  Draw self-connecting/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/double bar lines by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 file in WordStar v4 is called LINBOX.WS4, ano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 text which you can type out on screen is LINBO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LINBOX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L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BOX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.  The help page does not waste memory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showed that people don't want too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rst version of a program (unless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for them) because it complicates using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atures and options in this version ar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BOX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All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rograms use the &lt;ntr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ype just the "R" in "RUN" to run LINBOX.EX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 capital "R" or small letter "r".  Any 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fter the "RUN" parameter is ignored, so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x other line commands, they must be placed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BOX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that it was a neat and a great feature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feature to wipe out any other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my group was added for a while, but NOO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(or care?), let alone the ability to wip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TSR programs load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ery first LINBOX was a big and cumbersom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numbers of conditional statements to mak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with patience and binary translation techniqu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ank down to w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LINBOX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LINBOX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BOX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LINBOX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LINBOX.EX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bort 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environment area is deallocated before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P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your word processor which can handle extended asci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write mode.  Fill in the area in which you plan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es and lines with appropriate numbers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down on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altM key combination to pop up the menu. 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type the minus sign "-" if you want to use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r characters and to type the plus sign "+"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ouble bar characters to draw your boxe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mode, your cursor keys will draw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and automatically connect intersecting lines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s of lines.  Type S L O W L Y, or some cursors may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d processor.  Since LINBOX is not tight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oftware, it is not very fast, bu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oftwares than if it was design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on the small letter "w", the cursor go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drawing anything.  "x" moves the cursor down,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left and "d" moves th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  a     d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de a mistake, you can use these letter-curs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sor and press on the space bar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hich you 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keys, as well as letters will behav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do with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on the &lt;end&gt; key to end this session of bo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e isn't it?  Why haven't most word processor mak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is feature?  Because it's not,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BOX does not behave exactly like WordPerfect'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it's modeled after another word processor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havior this mimics.  It's a double correcting metho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s character shape before the cursor is 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t's moved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word processor, editor, spread sheet or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on which LINBOX is used does not support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box characters, LINBOX may appear to be no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ly, when in fact it is sending the prop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oftware which is interpreting 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 computer magazines advocating the us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computer languages to write softwares, ju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er can rapidly write softwares which ru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ly and uses half a megabyte to print the word "hello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, there are people with 80386 running at 33MHz, 1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and 310Mb hard disks who can afford it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o the rest with 8088 at 4.77MHz and 640 kb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ose with portables with small hard disk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?  Don't you prefer tiny programs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and do a lot for their size? (even if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months to write them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't pick up a business magazine without read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he land of the rising sun is scorching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gle's bald and aging head.  While the magazines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ession of forewarnings like Paul R. ("the sun is 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mes two)"), neither they, nor the computer magaz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gress report on the actual hardwares/softw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 Even BYTE magazine stopped providing repo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years ago.  Stock up on sun tan oil with UV ra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- 40 and vitamin A acid wrinkle remover, it's almost d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you know that we do computer consulting?  The BIGLT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s big letters appear on screen for people who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reading glasses at home.  It also has a  'comm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how to handle a comput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BOX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LINBOX.EX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cluding where the cursor was, wha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screen, DOS version you used, which software et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ble to make it work on you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5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1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10 Cdn if you're in Canada and $1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LINBOX.EXE ($5-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s your cursor keys draw single/double lines/box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-connects/corrects.  Sample files in WS v4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, on July 1989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,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 SWEATING OVER THE ADDRESSES? 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like the above address or like a short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addres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