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TEC Software inc 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SCRCOU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SCReen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livier Ci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5)  925-2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COUNT is a memory resident programm developed due to a n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hen screen addresses are wanted for direct screen hande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ogramming in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m in assembly language, you must know how it fe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nd half the night, counting your ram addresses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half changing the code, because you were off b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ree off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RCOUNT no more headache and no more rewriting of all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ling routines because of wro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COUNT is extremely simple to use.  Once loaded in memory, Scr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wait for you to call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application you are working on, bring up the screen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help, (like finding addresses for reverse video, when creat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ars ...) then call SCRCOUNT by depressing &lt;ALT-Z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the reference bar appear o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and SCRCOUNT's trademark o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arrow will move the cursor 1 row up address -16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will move the cursor 1 row down address +16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arrow will move the cursor +1 column address +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rrow will move the cursor -1 column address -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key will move the cursorUP+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 key will move the cursor UP+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 key will move the cursor DOWN+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Dn key will move the cursor DOWN+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means -&gt; decimal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means -&gt; hexadecimal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is the current column as reference for use with BIOS's INT 10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is the current row as reference for use with BIOS's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s will take you back to were you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osition of the cursor will then be restored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ntent of the last screen line before the call to SC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&gt; key will bring up a window asking you for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You can enter up to 14 characters.  If you go ov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he printout will automatically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just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intout, the label name and the status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you please let me know if you experience an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y product.  I will gladely fix any bugs.  They usue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ake too long to fix on such small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pent a whole night trying different routines to make SCR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rrectly and I think this one works well.  But we never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gs, they come out when they feel like it so I'll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TeSeRact for their library of routines,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isation of TSR (Terminate but Stay Resident) program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write TSR's I would strongly recommend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SR took me two days to write, without the TeSeRact'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have taken more than six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m usefull, please send me the modest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.00.  If you have any problem with the software, write m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livier CIVI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4 South. 9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, PA. 19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include your address and phone 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a message on Compuserve, my ID# is : [72727,32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COUNT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, 1988     Initial release of the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, 1988     Quick fix of the hotkey &lt;ALT-F10&gt;,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-Z&gt;, for compatibility with D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aacson's assembleur.  D86 uses just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&lt;ALT-F?&gt; combinas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tool is memory resident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he control from 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fix of half a bug, when the control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application running, a gre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appear in the low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as due to the restore routine of the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ould print one too many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I am using a monochrome, it w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user told me that when used inside is editor (BRIE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ystem was getting complitely locked 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o not know yet why this happen, I tryed it insie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editors EDED, Qedit wich is the one I always u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ithing works fine so I hope that BRIEF's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enalised. Anyway I am going to work on th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9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three different versions in the same mon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SCRCOUNT is not such a big programm.  So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six month to fix a bug or upgrade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way I am quite sure that this version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one.  Small upgrade, incorporate the four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, END, PgDn, PgUp to move the cursor in diagonale,                   And the print function also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corporation of a print function for future refe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 version of the software is going to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288 bytes of your system 8 and a half K small 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help, is'n it ?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s it, use it wisely and ... don't forget my 5 buck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19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test release of the TeSseRact library,(with mi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 fixes),  brings me to this 4th release of th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he same software, but it might work with BRIEF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hoever experienced a problem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let me know if it finally works with BRI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Se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