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_______   _______   _______   _______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*******  |*******  |*******  |*******  |*******  |**_ 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**_____  |**       |**__|**  |**_____  |**_____  |***_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*******  |**       |*******  |*******  |*******  |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**  |**_____  |** |**_  |**_____  |**_____  |**|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*******  |*******  |**  |**  |*******  |*******  |** |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______    ______   ________    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*******  |******_  |******  |********   |*****_  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**_____  |**  |**    |**       |**     |**  |**  |**__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*******  |**  |**    |**       |**     |**  |**  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**_____  |**__|**   _|**__     |**     |**__|**  |** |**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*******  |******   |******     |**      |*****   |**  |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EDITOR v2.0 MANUAL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UPDATE TO THE SCREEN EDIT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5,86 by Dennis L. R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tember 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2.0  is released to the general public as  a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.  It is still a copyrighted work of Dennis L. Ran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decide to use this software for any purpose,  you are 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  You  are encouraged to distribute this software packag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/bug  reports are greatly appreciated.  That goes for al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as well as non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$25.00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gistration form in SE10.DOC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 payable to Dennis L. Ran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nis L. R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12 Cast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Springs, Mo. 6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Editor manual update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O N F I G U R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CREEN EDITOR FOR YOU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ortion of SE has been installed.  You can now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program's parameters.  Once created this file will set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program defaults to your personal preference.  On start  up,  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look for its configuration file "SECONFIG.SYS".  If found it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it into memory.  If the config file is not present, all setting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to  default.  To configure SE,  run the program.  Once at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 screen  enter  ^FF  (File  conFigure)  command.  You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a menu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[ ] SET &amp; SAVE TAB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[ ] SAVE 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[ ] SET &amp; SAVE PALL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[ ] SET &amp; SAVE BORDER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[ ] SET &amp; SAVE TEXT/BACK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[ ] SET &amp; SAVE DEFAULT TEXT/BACK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[ ] SET &amp; SAVE WINDOW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[ ] SET &amp; SAVE AUTO-LOAD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[ ] FUNCTION KEYS</w:t>
      </w:r>
    </w:p>
    <w:p>
      <w:pPr>
        <w:pStyle w:val="PreformattedText"/>
        <w:bidi w:val="0"/>
        <w:jc w:val="left"/>
        <w:rPr/>
      </w:pPr>
      <w:r>
        <w:rPr/>
        <w:t>ESCape or "0" to exit</w:t>
      </w:r>
    </w:p>
    <w:p>
      <w:pPr>
        <w:pStyle w:val="PreformattedText"/>
        <w:bidi w:val="0"/>
        <w:jc w:val="left"/>
        <w:rPr/>
      </w:pPr>
      <w:r>
        <w:rPr/>
        <w:t>Enter Number (1-9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N EXPLANATION OF EACH SET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[ ] SET &amp; SAVE TAB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set and save tab settings off to the seconfig.sys file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tings are already acceptable, just press ESCape. Now each time 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un from that directory the settings will be initialized as 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still set tabs temporary using the ^QT (Quick  Tab)  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ettings will be lost unless saved with ^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[ ] SAV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s that you have re-defined (keyboard A &amp; B) using the ^KD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KA  command  can be saved to the config file.  You must have  the 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the way you want them before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86 by Dennis L. Raney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Editor manual update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[ ] SET &amp; SAVE PALL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et and save the color pallet definitions of your choic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 file.  This will save you much time in re-defining them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till make temporary changes using the ^CP (Color Pallets) 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changes will remain in effect until the program is run again,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llet is re-defin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[ ] SET &amp; SAVE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border to the color of your choice.  This will be set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the program is run.  You may still make temporary changes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CF (Color Fram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[ ] SET &amp; SAVE TEXT/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default start up text and background colors.  If you pre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use  a blue background,  with light grey letters you may make 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 here.  Of course you may still make temporary changes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CT, ^CB, ^CM, ^C0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[ ] SET &amp; SAVE DEFAULT TEXT/BACK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the same function as #5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[ ] SET &amp; SAVE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window colors and save them to config,  or else you will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 background with white text. Not very attract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[ ] SET &amp; SAVE AUTO-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to set a file name for SE to auto-load each time 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.  If the file is not found,  no error is issued, and SE continue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filename was entered.  You may still overide the config  auto-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using the command line method,  "SE NEW.ANS".  The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 has  priority over the config filename.  If you wish no file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, simply enter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[ ]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function  keys you have re-defined from the  default, 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 for auto-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86 by Dennis L. Raney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Editor manual update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E W    F I L E    C O M M A N D 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mmands have changed. They are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SB (File Save Basic) and ^FSP (File Save Pascal) have been 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ccess those same routines under the following NE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C  File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CB File Convert Bas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CP File Convert Pas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CC File Convert C.   (Please see special info on C con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as added (hopefully) to end some confusion. When s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screen  to  disk  as pascal or basic source,  it  is  really  a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.  ASCII  or ANSI file to the corresponding code.  Becaus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eature,  you  may  convert an ANSI/ASCII text file of  any  siz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 only by your own system memory (disk).  You may  chain 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/ASCII  screens into one file and then convert it to code. 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 take a document you created on your word processor and convert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source code file.  Chain several screen overlays and watch it bui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S  Fil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SA  File Save Ans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SI  File Save bI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SS  File Save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^FSB (File Save Basic) and ^FSP (File Save Pascal)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d. They can be accessed using the ^FC (File Conver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Because  some complex screens can become rather  large,  I 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mend  for  pascal programmers to make as many screens  as 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 overlays.  For  basic  I'm  not  sure  of  the  best  method.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86 by Dennis L. Raney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Editor manual update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L A N G U A G E    C O N V E R S I O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2.0  of  Screen  Editor has now implemented  a  C 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 into its repertoire. In order to make this conversion as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possible  I  have selected Bob Pritchett's excellent  "C  Spot  Ru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 for C programmers as the main template for all  C  files.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means is that all screens created with SE and converted to C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the same syntax as the C Spot Run(tm) library.  If you do not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brary already, information will be provided as to where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  I  would strongly suggest that you do,  as some great things ar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s for both SE and C Spot Run.  If you should already have the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ot Run library then you are half way there. Just convert you scree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source and then link it with the CSR library.  You will need to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header file provided with CSR "COLOR.H" in your include 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also  add the following lines to "COLOR.H"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following the comment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fndef CSR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CSRCOLO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vert any redefinition error messages from the MS  comp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statement "#include &lt;color.h&gt;" will automatically be add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of each screen thats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release  of  this  version of  SE,  there  are  no 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sions  for input routines for C.  I use the scanf() function  of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is not very adequate.  This will change very soon.  So please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ient.  In the mean time,  you can always replace the scanf()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 of your choice.  It will reproduce any screen you design into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,  and using the CSR routines,  will print it in a flash. Th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  just  drawing  the  screen  is  worth  $25.00  registration   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extend a special thanks to Mr.  Bob Pritchett for a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 to use his library,  and the great help which he has extended to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 is a fine gentleman, and a distinguished programmer. Thank You Bo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86 by Dennis L. Raney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Editor manual update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C  C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C   S P O T   R U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C  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Spot Run is a User-Supported C Add-On Library.  It contains more than</w:t>
      </w:r>
    </w:p>
    <w:p>
      <w:pPr>
        <w:pStyle w:val="PreformattedText"/>
        <w:bidi w:val="0"/>
        <w:jc w:val="left"/>
        <w:rPr/>
      </w:pPr>
      <w:r>
        <w:rPr/>
        <w:t>one hundred routines for C programmers to help stop the need to 're-invent</w:t>
      </w:r>
    </w:p>
    <w:p>
      <w:pPr>
        <w:pStyle w:val="PreformattedText"/>
        <w:bidi w:val="0"/>
        <w:jc w:val="left"/>
        <w:rPr/>
      </w:pPr>
      <w:r>
        <w:rPr/>
        <w:t>the wheel' everytime they need a routine, and to save hundreds of hours in</w:t>
      </w:r>
    </w:p>
    <w:p>
      <w:pPr>
        <w:pStyle w:val="PreformattedText"/>
        <w:bidi w:val="0"/>
        <w:jc w:val="left"/>
        <w:rPr/>
      </w:pPr>
      <w:r>
        <w:rPr/>
        <w:t>development, debugging, and documenting simpl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contains both routines and programming tools that cover a</w:t>
      </w:r>
    </w:p>
    <w:p>
      <w:pPr>
        <w:pStyle w:val="PreformattedText"/>
        <w:bidi w:val="0"/>
        <w:jc w:val="left"/>
        <w:rPr/>
      </w:pPr>
      <w:r>
        <w:rPr/>
        <w:t>wide range of applications, from IBM bios use to color windowing.  The</w:t>
      </w:r>
    </w:p>
    <w:p>
      <w:pPr>
        <w:pStyle w:val="PreformattedText"/>
        <w:bidi w:val="0"/>
        <w:jc w:val="left"/>
        <w:rPr/>
      </w:pPr>
      <w:r>
        <w:rPr/>
        <w:t>library is built out of public domain and other donated routines and is</w:t>
      </w:r>
    </w:p>
    <w:p>
      <w:pPr>
        <w:pStyle w:val="PreformattedText"/>
        <w:bidi w:val="0"/>
        <w:jc w:val="left"/>
        <w:rPr/>
      </w:pPr>
      <w:r>
        <w:rPr/>
        <w:t>constantly growing and impro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Spot Run is distributed in object code format for different compilers</w:t>
      </w:r>
    </w:p>
    <w:p>
      <w:pPr>
        <w:pStyle w:val="PreformattedText"/>
        <w:bidi w:val="0"/>
        <w:jc w:val="left"/>
        <w:rPr/>
      </w:pPr>
      <w:r>
        <w:rPr/>
        <w:t>and is supported by telephone, 24 hour bulletin board, newsletter, and</w:t>
      </w:r>
    </w:p>
    <w:p>
      <w:pPr>
        <w:pStyle w:val="PreformattedText"/>
        <w:bidi w:val="0"/>
        <w:jc w:val="left"/>
        <w:rPr/>
      </w:pPr>
      <w:r>
        <w:rPr/>
        <w:t>extensiv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y register for a $10 contribution, and for a $50 contribution</w:t>
      </w:r>
    </w:p>
    <w:p>
      <w:pPr>
        <w:pStyle w:val="PreformattedText"/>
        <w:bidi w:val="0"/>
        <w:jc w:val="left"/>
        <w:rPr/>
      </w:pPr>
      <w:r>
        <w:rPr/>
        <w:t>they receive registration status and the complete source code.  Public Domain</w:t>
      </w:r>
    </w:p>
    <w:p>
      <w:pPr>
        <w:pStyle w:val="PreformattedText"/>
        <w:bidi w:val="0"/>
        <w:jc w:val="left"/>
        <w:rPr/>
      </w:pPr>
      <w:r>
        <w:rPr/>
        <w:t>or ShareWare programs written with the library may be distributed freely</w:t>
      </w:r>
    </w:p>
    <w:p>
      <w:pPr>
        <w:pStyle w:val="PreformattedText"/>
        <w:bidi w:val="0"/>
        <w:jc w:val="left"/>
        <w:rPr/>
      </w:pPr>
      <w:r>
        <w:rPr/>
        <w:t>providing C Spot Run is mentioned in the documentation, and commercial</w:t>
      </w:r>
    </w:p>
    <w:p>
      <w:pPr>
        <w:pStyle w:val="PreformattedText"/>
        <w:bidi w:val="0"/>
        <w:jc w:val="left"/>
        <w:rPr/>
      </w:pPr>
      <w:r>
        <w:rPr/>
        <w:t>programs may be released using the library provided that the authors make</w:t>
      </w:r>
    </w:p>
    <w:p>
      <w:pPr>
        <w:pStyle w:val="PreformattedText"/>
        <w:bidi w:val="0"/>
        <w:jc w:val="left"/>
        <w:rPr/>
      </w:pPr>
      <w:r>
        <w:rPr/>
        <w:t>a $50 contribution for source and contact New Dimension Software before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nd/or the latest version of C Spot Run, contact</w:t>
      </w:r>
    </w:p>
    <w:p>
      <w:pPr>
        <w:pStyle w:val="PreformattedText"/>
        <w:bidi w:val="0"/>
        <w:jc w:val="left"/>
        <w:rPr/>
      </w:pPr>
      <w:r>
        <w:rPr/>
        <w:t>the author as below.  C Spot Run can also be found on bulletin boards around</w:t>
      </w:r>
    </w:p>
    <w:p>
      <w:pPr>
        <w:pStyle w:val="PreformattedText"/>
        <w:bidi w:val="0"/>
        <w:jc w:val="left"/>
        <w:rPr/>
      </w:pPr>
      <w:r>
        <w:rPr/>
        <w:t>the country in addition to CompuServe and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Spo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mension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Pawtucket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rry Hill, NJ  080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(609) 424-25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(609) 354-9259 (300B/1200B)  (24 H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Spot Run is Copyrighted 1986 by Bob Pritchett, New Dimension Software.</w:t>
      </w:r>
    </w:p>
    <w:p>
      <w:pPr>
        <w:pStyle w:val="PreformattedText"/>
        <w:bidi w:val="0"/>
        <w:jc w:val="left"/>
        <w:rPr/>
      </w:pPr>
      <w:r>
        <w:rPr/>
        <w:t>C Spot Run is a trademark of New Dimen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85,86 by Dennis L. Raney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Editor manual update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E W   Q U I C K   C O M M A N D 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QT  Quick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uler  will  be displayed at the top of the  screen.  Using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 left/right keys move the small block.  Press Spacebar/return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 tab setting on or off.  When a tab is not set it is shown  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 line.  When set,  it is a small block.  With tabs set, whenev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key is pressed,  the cursor will return to the first tab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. If no settings are defined (cleared) the cursor will start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