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ADME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etting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is is a short introduction to ScreenPaint. To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program, at the DOS prompt type SCRPAINT and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Enter&gt;, the opening screen will appear and the progra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ait until a key is pressed. To display the pull-down menu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ess the &lt;Esc&gt; key and select an item with the cursor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&lt;Enter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disk contains a number of sample screen file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y be examined by selecting "Load" from the File menu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hoosing a file with an .SCN extension. The user's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plains in more detail how to use the drawing and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ols, for on-line help press F1 or use the Help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file DEMO.BAT is a demonstration menu which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 to run ScreenPaint, print the documentation, and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ample screen images. To run this batch file, type DEMO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DOS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inting the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disk contains two versions of the ScreenP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nual, MANUALHI.DOC is for printers which are able to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Extended Characters (the box drawing characters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27) and MANUAL.DOC is for printers that support on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ower-order ASCII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manual is 18 pages long and includ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gistration form. To print the manual, type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t the DOS promp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&gt;TYPE MANUALHI.DOC &gt; P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&gt;TYPE MANUAL.DOC &gt; P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f you wish to print the registration form separate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int the REGISTER.DOC form using 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&gt;TYPE REGISTER.DOC &gt; PRN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gistra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creenPaint is not free software, it is be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stributed as "shareware" and a suggested contribution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$25 US ($32 Cdn) would be greatly appreciated. Please u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e of the registration forms provided, or send your check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Kai Laurinolli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2970 Mira Plac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Burnaby, B.C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V3J-1B6  Canad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gistered users will be mailed the latest version of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gram on diskette and will be notified of new produ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r support is greatly appreciated, Kai Laurinoll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ersion Histor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ersion 1.0, February 198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ersion 1.1, March 1989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Corrected problem when saving files from menu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Clearer dialog box butt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ersion 1.2, May 1989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Corrected problem with Tab Settings dialog box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Current help page stored, instead of returning t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irst pag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DOS Shell command works properly when information lin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s activ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Corrected scrolling problems in Load dialog box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DOS Shell now uses parent's environment variable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uch as modified prompt, path, etc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dditions to the Manua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se are clarifications and additions to the User'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uide, if you have questions or can suggest improvements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manual or program, please feel free to write to me 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above 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creenShow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Creating and Using Window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o display windows over existing screens, an area o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screen must be copied to the clipboard.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ingle window must then be saved to a separate fil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ith the "Save Clipboard" option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creenPaint normally saves all 10 pages to a file whe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ave is selected regardless of how many pages ar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ctually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hen loading clippings, remember to set the "Load t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lipboard" option and then Paste the image to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creen, otherwise the clipping will appear "squashed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sing ScreenShow to display the window requires the us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f the /Wxxyy command line switch, where xx is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lumn in the range 0 to 79 in decimal and yy is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ow between 0 and 2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clipping will be placed over the existing screen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mplete with shadow. If the underlying screen is to b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stored, use the /R switch. The Help window 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MO.BAT is a good example of a window which "pops"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ver and existing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Improving Performa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performance of displaying screen images can b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ignificantly improved by storing all screen pages 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parate files using the "Save Clipboard" option in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ave dialog box instead of creating one large, ten pag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hen ScreenShow is asked to display a single page from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 ten page file it must read all ten pages befor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isplaying the single image. This is due to the metho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f packing files to save disk spac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