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RITES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fessional sprit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VGA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4 D.G. Sur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T-286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12 KB  &amp; 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 18  is  a  powerful  sprite editor for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features  one find before only on advanced pai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an automaton assembler to easily mak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summarized, what you can do with Sprites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wing 16 or 256 colors sprites for VGA or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rawing icons and saving them in standard ICO files for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s, with Mega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ing sprite in binary o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erging  images  or parts of images with six logical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 various  effects  and to assemble objects in mo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xe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embling sprites in automatons and viewing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ing sprites from a format to another at the to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PRITE DESIGN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SPRITES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dd to the name of a sprite file or an icon as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SPRITE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SPRITES example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extension is not typed, the program search for a sprite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  In  all  cases but the present one, Sprites 18 se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s for files, that are proper to file typ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't change. Once the sprites loaded, you may type '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 16  colors  sprites,  compressed fast sprites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 with mouse or keyboard, can change size whil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magnified drawing window with simultaneous real size 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,  create palette, has rubber,  fill, mirror, replacing a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 in  the image, insert/delete row or column, merg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logical  modes, cut and paste on the same image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 to  the drawing with logical modes, circular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until 1024 sprit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op of the screen a row of keys represents most usua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    F1     Display version number and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   F8     Display data on sprit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CTRL-d Delete a sprit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    !      Replace sprite in memory by draw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   %      Crea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   o      Change value of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   p      Change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    F5     Scroll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m      Shift the imag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    \      Invert colors of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] [    ] or [ Horizontally reverses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    ~      Vertically reverses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#      Set/Remove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  e      Draw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    y      Restore standar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    O      Go to the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    A      Go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ESC    Exit an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tical  icon  bar shows the most usual drawing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op to 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get the sprit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lear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il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hange a color in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ut &amp;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insert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delete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insert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delete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merge sprite in memory with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compare sprite in memory and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small window is the window of drawing, that is zo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x 4 in the bi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right  are  four  windows for sprites in memory, but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"sprite in memory" is the one that has scroll keys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 It  can  be  merged with the drawing. When one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 from  the drawing, it will be shown in this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nel content i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 size  of  the  image in memory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dth and height of the window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rite number among 1024 when created from curren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ft,  are indicator-buttons for logical mode to merge 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,  that  are green but the current selected one that is y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   exclusive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logical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inclusive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   put sprite or part ove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put behind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   copy over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each button is the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right  are indicator for the format the spri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format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 format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16   format Z-R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6   format F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   format 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   standar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ERT,  ENTER,  and  cursor  keys serve for mous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big button display the function that currentl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 with  yellow  background, drawing be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right of the palette is displayed the numbe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bottom  is  displayed the number of current palette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on  the drawing, indicators for the brush and rub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tting for EAS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ss the menu, click on the menu bar or press ALT+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re underlined on the bar. Use cursor keys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up/down) or change the sub-menu (left/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exit a sub-menu, press ESC again to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e detailed commands in each sub-menu and their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prites     l      Load a binary library of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prites     s      Save the library in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  d      Open 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mask         F6     Set the mask for file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    F7     Display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con        F4     Load a standard 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         F2     Display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q/F3  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rom         g      Get the sprit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elect      t      Chan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     ENTER  Make a sprite from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sprite    INS    Make a sprite and inserts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n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sp.      !      Make a sprite and replace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pr.      CTRL-d Delete a sprit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  F8     Display data on sprit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     ?      Display the whole librar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sel.     p      Chang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regist.    o      Change value of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registers    %      Change RGB for values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&gt; color    c      Replace a color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al+RGB     r      Load colors an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al+RGB    w      Save colors and current pal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 setting      v      Set EAS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rea        f      Fill an area with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column       CTRL-o Insert a column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row          CTRL-r Insert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olumn       CTRL-w Delete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line         CTRL-y Delet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picture     m      Shift imag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  DEL    Clear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            u      Restore before last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-Mirror         ], [   Reverse horizontally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-Mirror         ~      Reverse vertically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. scroll     F5     Circular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         =      XOR temporally sprit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           #      Merge sprite in memory with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rding to current logi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&amp; paste      /      Cut and paste with logi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ode        n      Change logi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col.      ~      XOR drawing with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ftware  can be used either with a mouse or with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ouse buttons equally can be used on menu or 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 other cases, they have not identic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they have same function but the left button 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act  while the right button is for continuous ac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 down.  Inside drawing windows they have not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 the magnified drawing window, one click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draw, and the right button to get the colo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 the real-size window one clicks the right butt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t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'd' to display the current directory. It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having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dow  displays filenames in uppercase black let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in lower case re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 sub-directory to display it, click on '..'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vious level. Press the drive letter to change drive.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or lift at right of the window to select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croll.  Note  there  are two buttons at extrem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an serves to scroll one single lin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 a  sprite filename (.SPR) or icon filename (.ICO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window, press ALT-SPACE or click on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, or do a mouse click out of the window to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ory  display allows use of a combination of mas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ype.  Press the 'x' key to open the dialogue bo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and extensions ar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k:      Sprite files: SPR + WRK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s:   PCX, VRT, VG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O:       Windows'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ll  files: all files the system recognizes, inclu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programs compatible with this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ies: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 the  1...5  button or type the number to set/re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 The program says 'YES', when fil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f' to restor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close, or press 'd' to show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for loading and saving sp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 and  saving  are done with a dialogue box, ope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resses  'l' for loading, or 's' for saving (or CTRL-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to have the addresses in a separate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three  fields, one for the drive, the seco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path, and a field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 has a built-in line editor: use cursor keys up/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to  change  line, backspace or DEL key to delet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to toggle between insert/cop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only the filename node is read b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tension is typed the program removes it and re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R and WRK extension to save or to 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press  ENTER when a line is filled, move to ano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keeps  the displayed data. Press ESC to abort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ree fields are right, to acc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previously, one has loaded sprite by clicking on ic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ants to save the file, path and name are already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fields, only one has to press ENTER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 buffer for the table of sprites has variab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epends  of  the available conventional memory, 640 K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requently change the size of memory by loading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 then  avoid  fully  to  fill up the memory buf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 have  a  disk with proper configuration and 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rom it before to run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ndows can be moved and have variable size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tton at left on the title bar, with a 3D box i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window can be changed, press ALT-SPACE to en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and  then, use the cursor keys to move and ALT-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. Alternate keys: +, -, &lt;,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r ESC to exit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mouse is on the left or top border, the mouse point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a  four  arrows image, if the window can be move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and drag to mov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mouse  is  on the right or bottom border, the point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a  horizontal  arrow if size or width can be chang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nner, press left button and drag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the  right mouse button to exit the process,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button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lors, press ALT-b for the background, ALT-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windows (RGB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%  command  opens the window for changing RGB, 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registers that hold components for each value of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RGB registers are affected to each of the 64  VG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that are values for the 16 colors and than on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start, each color has a value that has same numb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number:  color  0 has value 0, and so on.... Howe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hange  them,  and color 0 can take 64 different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 oth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, g or b to decrease an ink, R, G, or B to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AGE UP or PAGE DOWN to change for another value,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ev. or the Next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&amp;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rst the logical mode to paste the part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/' or click on the cut &amp; paste icon on the vertical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imply  click  on the sprite in memory, that does appe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 rectangle. To change window, click on the prop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left  mouse button or the cursor keys to move,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or  keys +, -, &lt;, &gt;, to change the size. Then pres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you  are  in  past mode, the part of the image is re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the drawing. Use left mouse button or cursor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press ENTER to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p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ress b to make a 256 color sprite. It will only have 16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 but can be displayed on VGA 19 screen or SVGA with 256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 spri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k to make a 16 color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z to make a 16 color compressed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prite are bitmapped and are all compatible with VGA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V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One  can  select  any sprite type with the t key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yellow on row of buttons at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make the sprite with this forma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to ad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to inser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to replace another, into the tab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con of sprites i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 an icon you must reduce the window to 32 x 32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i' , then type a 8 letters nam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ill  be  saved in a file and a sprite will also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sprite into a text file, press 'j' and giv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 extension will be added to the name and a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you may include into yours programs. The syntax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and text may easily be edited to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 having the EAS format, use the special memory organi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VGA 18 screen to do animation most easy. Th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o  use  two screen pages for the animated sprites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pages for the scenery sprites. By changing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lette  to the appropriate scheme, on can now move an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ithout erasing the scenery. The 'v' command allows to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  either  the  animation  or  the  background set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and the palette. That has effect only for sprites c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with the EA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an have from one to four page. This is displayed at b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right of the screen. The 'V' (uppercase) comm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n  a  EAS  sprite  with  four pages, is simila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using bit planes, as F16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on  bit  planes  and  bitmap  in the Screen Mak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 having  16,  256, Z16 format use bitmap, other us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, that is better for VGA 18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&amp; PASTE don't seems work. Look at the current logic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yellow button on the vertical row of green buttons. C &amp;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merging  function,  has different result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. The OVR default logical mode certainly produ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it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 WINDOWS:  If you load a file of a previous versio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 are filled with zeroes, that now are used fo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s. Use ALT-b and ALT-h to fix that and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designer's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Display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Change format for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Make a 256 colors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Make a 16 colors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Make a compressed 16 colors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Make a sprite with current format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ake a sprite with current format and inse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Make a sprite with current format an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sprit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Undo. Erases work or erases the er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&lt;&gt;   Chan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, r, y, w  Insert/Delet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Shift the drawing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Circular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et/remove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Set/remove the window's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S  Select a sprit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First sprit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Last sprit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Display all sprite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Display info on sprit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Delete a sprit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Change value of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Invert colors of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Load palette and RGB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Save palette and RGB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hange the RGB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Change a color in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Change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Settings for EAS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Restore default EA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Fil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Cut &amp;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Merge sprite in memory an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Change logical mode for me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Set: sprite XOR drawing -&gt;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Set: sprite AND drawing -&gt;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: Set: sprite OR  drawing -&gt;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Set: sprite UPON drawing -&gt;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Set: drawing UPON sprite -&gt;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et: COPY, sprite replac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][     Horizontally reverses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Vertically reverses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Restore default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Assemble an automa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Organize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, F3  Quit Sprites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SSEMBLER OF AUTOMAT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on  is a sequence of sprites that composes an an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is assembler eases to make automatons and to tr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ard that graphically shows automatons, and that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prites, can hold many automatons, that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and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board, an automaton is a sequence of ellipses with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inside them, ordered by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 numbers of the sprit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 can  be  shown  in  the  window at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or in full screen with VGA 19. At right of thi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symbol represent different availabl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ight are shown the sprit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execute  a  sequence,  press  'i' or 'z' to view it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interpreter reads on the boar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n  go up or down, but it respects following priorit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arrows  start  of  the  same  ellipse: right, then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d editing autom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selects a sprite in memory with PAGE UP/DOWN keys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ENTER to put an ellipse at cursor location, hol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to put arrow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: a horizontal line, the symbol to g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a vertical line, to go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3, 7, 9: symbols to chang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6, 8: add '&gt;' to the lines, that is for better comprehe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 but have no utility for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 key erases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an automaton, move the cursor at the first el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'w'. To load it, move the cursor at a loca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becomes a pencil when it is over the 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ons,  it  becomes  a  cross if one selects a lin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holds a spri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symbol, click on a displayed symbol in the command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,  and  click on the sprite in memory to get the sprit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, or anywhere on the command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board,  click the left mouse button to drop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utton to put only the cursor at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lift allows to scroll the board of automa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hange  sprite,  click  on the PAGE UP/DOWN keys at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 in  memory, with left button to scroll one at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to fast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 Select a sprit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Move to a location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9    Put a symbol a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Put an ellips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Eras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Clear the whol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Interpret the automaton and animate it. Mov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at st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Run the automaton in VGA 19,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Execute step by step the automa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Read an automaton, displays it starting 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Write an automaton in a file, starting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ut/Remove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Go to the start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Go to the end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Scroll the board 20 column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Scroll the board 20 column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Slow down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Speed up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Switch between editor palette or standar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b   Change panel comm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   Change boar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  Change text and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   Chang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Organ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ons  are saved in files with the AUT extension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dds to itself. The board is saved into the W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ORGANIZ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utility  allows to change order of sprites in memory,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e one, convert their format, display their detailed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nd test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of the organ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 Select a sprit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Go to the first sprit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Go to the last sprit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Go to the move mode. Use PAGE UP/DOWN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location, press ENTER to move or ESC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Delete displayed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Change current format for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Convert displayed sprite to current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Display x 4 a Z-RLE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Display on VGA 19 screen, if format 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Switch between editor palette or standar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Assembler of automa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, ESC  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MATS FOR SPRI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ormats  but  MS are for displaying sprites from bot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of sprite, but special F and EA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..639 x 0..479 on VGA 18 and S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..319 x 0..199 on VGA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limited only by editors, 80 x 80 with Sprites 18, 320 x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with Screen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 use  either  bitmap: 16, 256, Z16 or bit planes: F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,  EAS.  Bit planes encoding displays very fast on VGA 18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16-EGA) screen resolution. Bitmap is an universal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on MCGA, VGA, SVGA with appropri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of bitmap is to store all bits of a color into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emory,  while bit-plane encoding dispatches them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56 color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 a  universal  format  to display sprites with all V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screen modes. Each pixel is coded with one byte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itmap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GA 19 these sprites can be displayed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0: height, from 1 to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2-3: width from 1 to 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4: format c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5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6 color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versal format for VGA and SVGA. No compressed.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allows  on  256 color screen to display the sam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ifferent  sets of colors. It uses bitmap encod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holding two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0:   height, from 1 to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1: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2-3: width from 1 to 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4:   format cod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5:   palette ro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6 colors Z-R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versal format for VGA and SVGA. Image is coded with an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 algorithm  that  allows  a  display with sam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an no compressed sprite. Compression can divide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or  more,  depending of complexity of the image.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llows on 256 color screen to display a same spr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s of colors. Use bitmap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: as above, with format cod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16 (fast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  format  for VGA 18, that displays sprites ver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o  boundary,  so horizontal coordinate is in range 0.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0..639. Use bit planes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0:   height, from 1 to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1: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2-3: width from 1 to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4:   format cod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5:  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 (Easy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 allows  to  make  sprite  with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pages, from 1 to 4, and so displaying anim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background. Uses bit planes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0:   height, from 1 to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1: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2-3: width from 1 to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4:   format cod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5:  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display sprites from top to bottom of screen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nes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0: height, from 1 to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2-3: width from 1 to 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4: format c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5: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cons are packed in a single file, they use the 256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ormat or compressed Z-R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can be saved into an ICO file with Windows'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library in the registered version th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 use  color 9 as background color and don't put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at is for rather display the 0 color tha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useful black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THE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are  entirely managed by the program. If use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when asked for a filename, the program remo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the proper extension. Each type of file has it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  Library of sprites. Can hold offset of sprites,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  Work file, it is created when saving sprites and i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s, palette, board of automa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Addresses of sprites in the table. Generated by a CTRL-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Picture file with no header, no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 Palette. Bytes 0 to 767 are RGB registers, byte 76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, bytes 769..784 for colors 0..15  of the VGA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  Automaton. Each sprite number use two bytes. Bytes 0 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 hold the number of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  Standard Windows' (c) 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  Sprite saved as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