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S.EXE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DOC    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OBJ       Library to include to yo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h         Header fo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DOC       Manual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1.AUT     Example of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1.SPR     Library of sprites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1.WRK     Data for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2.SPR    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2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C       C source of SPR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EXE     Example using SPDEMO1 sprite and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FRM     Order form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Info f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