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.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,90,91 by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lly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4 Miss Georg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ceive detailed information about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tes, and how to use them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end $1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prite Mak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 Maker  is a tool for EGA programmers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er to easily create, manipulate, and save E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many block manipulation functions such as put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block.  Sprites created with Sprite Maker can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rom 1*1 pixels to 100*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te Maker can be used as a paint program for people who doo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st want to draw.  However,  I designed Sprite Make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ating EGA / VGA sprites to be used in other progr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sprite being created, a mask is also crea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enhance the display of the sprite. (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by reque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rite Maker displays sprites in two formats.  1)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image (on the right hand side of screen) and 2) an ed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displayed beneath the color palette.  The actual sp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ctual representation of the sprite, ie: how the sp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look if used in other applications.  The edit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diting will be done.  This image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ximum possible size for a given sprite size. ie: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ons in the edit image will be considerab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5*5 sprite than for a 80*50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Turbo C (tm) and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systems.  Resolution is 640*350 fo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*480 for VGA (both at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 are 512k ram, EGA or VGA graphics, Micr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able Mouse, and IBM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at you find this program useful to your work,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obby.  Feel Free to Distribute this software packag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out alteration, according to the following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Should you find this software to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,  please write and tell m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If you find any bugs that I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, or improvements which you fee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ificial to you, Please notify 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This software package should not be arch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ther name than SPRITE, an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23.exe  - Sprite Maker rev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rit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it.dat     - Ic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a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av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rd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c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c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ould you find any discrephanci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ease notify m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And last but not least,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software extremely helpfu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, or if you need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sprites created with Sprite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$10.00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upport my effort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the following information when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Name, Address,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Where you aquired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e: BBS name, number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Shareware Distribu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 Why are you using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MAK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ecute Sprite Maker , type Sprite24 from DOS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screen has been displayed, you will see a screen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section will contain 12 icon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cons which you can click on to give Sprite Maker you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will be discussed later.  Beneath the ic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lor palette consisting of 16 colors to choose from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f the palette, you will see a block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section which is below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/palette section is where the actual sprit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it would be in an actual application.  Beneath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sprit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beneath the color palette and to the 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 screen, is the edit screen.  This is where the "blown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prite will be displayed.  The sprite will be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largest possible size in this window to allow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f the image.  If a sprite has been defined, a whit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boundaries of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window is at the bottom of the scre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ndow.  All messages will be displayed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given by clicking the mouse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con at the top of the screen.  Certain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ed in the message window.  Look at this window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messages are displayed for awhile and then disappea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:  Causes Sprite Maker to do an orde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:  Loads a previously saved sprite.  ( The only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d in this archive which can be loa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con sprites listed in the file list.)  When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clicked, you will be prompted to ente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message window.  any path/file name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long as it is less than 25 chars long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:  Save the current sprite to a file. ( A spri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d first.)  You will be prompted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message window.  Any path/file name ma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is less than 25 chars terminated by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:  This option is used to begin a new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this icon is clicked, an X/Y scal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edit window, along with two rectangles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dow.  These rectangles represent the siz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rite.  Use the mouse to adjust the rectang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 of the sprite you wish to create.  The sca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 window is in pixels.  Once you ha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qual to the sprite size, click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reate that size sprite.  This must be don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rite.  If a sprite is already curr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ked if you want to destroy the current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:   This option will fill a bounded area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.   The boundaries can be of different colors.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cked, you will be prompted to click in the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wish to fill,  once clicked, the function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l pixels with the same color as the one click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und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IP:  This will flip the sprite 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P:  Flops the sprite over (mirror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:  Rotates the sprite 90 degrees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:  Will draw a circle.  you are prompted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enter point and then the outter point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adius.   Sprite Maker will then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at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:  Draws a line between two points. 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ck on a start point, then a stop point.  Sprit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draws a line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  Outlines the sprite.  Border fills the pixel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orders of the sprite with the chos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T:  Draws a rectangle given two opposit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tangle.  You are prompted to clic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ner the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hoose drawing colors, simply move the mouse to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use and click any mouse button.  Notice the "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" block to the right of the palette change to the new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This verifys that the new color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SP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 you have defined the sprite by either loading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prite, or by creating a new one using CREATE,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a color then moving the mouse to the edi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left mouse button.  Pixels will be drawn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t the current mouse position/s.  Hold the button dow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ously, or press then release the button to plot a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you are editing the sprite, the mouse is bound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underies of the sprite.  To exit from this area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Sprite Maker will put you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choose another color and go back to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mouse on the desired color, and hit the left butt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quit editng,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