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rather quick and dirty because this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NCENT incorporates many new features. It will be rewritt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 However, it should get you going in using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ld VINCENT VRM files are not the same as thos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ew release. Also the new SHOW and SCROLL utilit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old VRM files. Screen performance should be much fa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A number of small bugs have been fixed.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 Read o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VINCEN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please convert all your old VRM files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NEWVRM.EXE filename (no suffix it assumes .VRM)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filename.NEW which should be RENAMEd filename.VR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erase all your .VRM that have matching .SCR fi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first looks for a .VRM file and then a .SCR file. Th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.VRM files that have no matching .P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Y ANY MEANS CONVERT THE .VRM FILES THAT ARE 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INCENT. THEY ARE ALREADY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lantic Information Management Inc.                        Oct  29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N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VINCENT is a very easy to use screen painter designed to produce screens that</w:t>
      </w:r>
    </w:p>
    <w:p>
      <w:pPr>
        <w:pStyle w:val="PreformattedText"/>
        <w:bidi w:val="0"/>
        <w:jc w:val="left"/>
        <w:rPr/>
      </w:pPr>
      <w:r>
        <w:rPr/>
        <w:t>are useable in local or remote applications. Three versions of each screen are</w:t>
      </w:r>
    </w:p>
    <w:p>
      <w:pPr>
        <w:pStyle w:val="PreformattedText"/>
        <w:bidi w:val="0"/>
        <w:jc w:val="left"/>
        <w:rPr/>
      </w:pPr>
      <w:r>
        <w:rPr/>
        <w:t>produced. One with the ANSI.SYS escape sequences embedded in it, another in</w:t>
      </w:r>
    </w:p>
    <w:p>
      <w:pPr>
        <w:pStyle w:val="PreformattedText"/>
        <w:bidi w:val="0"/>
        <w:jc w:val="left"/>
        <w:rPr/>
      </w:pPr>
      <w:r>
        <w:rPr/>
        <w:t>direct video ram buffer format, and the third in dBase III .PRG file format.</w:t>
      </w:r>
    </w:p>
    <w:p>
      <w:pPr>
        <w:pStyle w:val="PreformattedText"/>
        <w:bidi w:val="0"/>
        <w:jc w:val="left"/>
        <w:rPr/>
      </w:pPr>
      <w:r>
        <w:rPr/>
        <w:t>The first two screens also have an associated data definition file to locate</w:t>
      </w:r>
    </w:p>
    <w:p>
      <w:pPr>
        <w:pStyle w:val="PreformattedText"/>
        <w:bidi w:val="0"/>
        <w:jc w:val="left"/>
        <w:rPr/>
      </w:pPr>
      <w:r>
        <w:rPr/>
        <w:t>input data areas. All attributes that are supported by direct video ram I/O</w:t>
      </w:r>
    </w:p>
    <w:p>
      <w:pPr>
        <w:pStyle w:val="PreformattedText"/>
        <w:bidi w:val="0"/>
        <w:jc w:val="left"/>
        <w:rPr/>
      </w:pPr>
      <w:r>
        <w:rPr/>
        <w:t>(0-255) are accessible through VINC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PAINTER  - VINCEN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ecute the screen painter, enter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VINCENT screen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"screen-name" is the name for a screen. Thi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pecified WITHOUT a .qualifier since on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NCENT 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test.vrm (if it exists) or test.scr (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) or creates a new screen and can cre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.SCR  - screen image with ANSI.SYS control ch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.DFD  - Data field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.DAT  - Empty file to contain data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.VRM  - file containing video ram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.PRG  - a file containing a dBase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resentation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ed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a DATA INPUT field for .SCR and .VR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'@' characters where the data is to be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===&gt; @@@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es an input field 5 position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ata definitions are written to the .DF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orma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1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lantic Information Management Inc.                        Oct  29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COL LENGTH RAM-ATTRIBUTE  ANSI-ESCAPE-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LINE and COL are the starting coordinat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area, LENGTH is the length and ATTRIBUTE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0 to 255 representing the video ram attribu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(i.e. 7 is white on black). The ANSI-ESCAPE-SEQ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escape sequence that ANSI.SYS uses to creat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. There is one line in this file for each data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FD file is in ASCII format and can be listed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yp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RAM FILE (.V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deo ram file (.VRM) contains up to 4006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written directly to the video ram buffe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stream is in the format  character-attribute pai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orm screen location 1,1 to 25,80 ; left to r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to bottom. The first six bytes are reserved as described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1 - clear screen before 0=no 1=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2 - starting column as an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3 - ending column as an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4 - starting row as an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5 - ending row as an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6 - border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CREEN PA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painter has a simple screen editor co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it. Generally, you can type anywhere o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at will be placed into the file. Additional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mmands are available (note ^ means ctrl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     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a         - APPEND  a line after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d         - DELETE 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l         - LAST    last character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r         - REPEAT 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- INSERT  blank character befor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- DELETE 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    - ESCAPE  show command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DN       - PGDN    go to first column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UP       - PGUP    go to first column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- HOME    go to line 1 ,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- END     Erase from cursor to e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SOR(s)  - CURSOR  Move cursor or draw graphics cha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- ENTER   redraw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&gt;|      - TAB    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&lt;---      - TAB    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###     - ### is number on numeric keypad, char(##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generated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lantic Information Management Inc.                        Oct  29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ew release of VINCENT provides command selection vi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mmand menu. This menu is presented by hitting the ESC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in edit mode and using the cursor keys 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of the command to chose a command. The ENTER 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okes the command. The following commands are avail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   - leave VIN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LETE - choose a color for use by the FIL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he COL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   - fill a screen area with the PALLET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  - toggles typing in PALLETE selected colo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LINE - outline the screen area. Only the outl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will be written to files. This is use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writing only to one area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ucing .SCR and .VRM file siz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   - read a .SCR file for editting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is over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  - write .VRM, .SCR, .PRG, or .DFD and DA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   - show help info about key usage.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   - choose a graphics character mod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ASE   - select a data base and indecise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 data base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- run a DOS COM EXE or BAT file from VIN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age permi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DER  - select a border color for VRM or PR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   - return to edi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NCENT now allows selective writting of files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command is selected a menu is presented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write to the old file read in or write to a new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new file is chosen this becomes your old fil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a menu lets you choose the file type to write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 option writes only the SCR file. This file is the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NCENT reads in for editting. The VRM file option wri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the VRM formatted file. This file contains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, ending row, starting column and ending colum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der color as its first five byte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 are the video ram screen image of the OUTLIN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The PRG option outputs the screen in dB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nd appends and database index and field info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BASE command that was stored for the interim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FMT file as a work area (e.g. filename.FMT). The FM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n erased. The DFD option writes both DFD and 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hich should be written if there are any @ sig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ing field lo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lantic Information Management Inc.                        Oct  29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rite the SCR file you ar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ng to or replacing the selected file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given the option of including COLOR ANSI.SYS e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s and IBM graphics characters (actually any 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ve decimal value 127) or GRAPHICs chars with no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EXT chars only (line graphics chars are converte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. This allows for RBBS-PC text, graphics and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s files to be produced from the same screen.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lso prompted for including a screen clear esc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begining of the file being written (or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ing of the append. This allows for some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of screen areas when using the append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NC utility is provided which can display a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rieve the users input data. THIS IS A VERY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ritten in "C" and provided in source and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 A much more elaborate program could b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V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BAS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0..... SHELL "VINC screen-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 file screen-name.DAT has data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 one ASCII record for each data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 These are written to the file from lef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 right, top to bott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NC screen-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3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lantic Information Management Inc.                        Oct  29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there is an aditional utility provided: SH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dentical to vinc but uses the video ram image (.VRM)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fast local scree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re is one last utility included: SCROLL which scro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RM file for command selection. The command format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filename startline numline startcol num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line is the virtual line within the file that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op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line is the number of options presented in the menu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col is the virtual column within the file that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olumn of the menu o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col is the largest number of colums for menu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ption selected is returned as the ERRORLEVEL for te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 BAT file numbered from 1 (the first option) to num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 last option). The current screen is saved and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4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