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Tool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/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Graphical utilities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tilities to design sprites and make animation,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trees, 3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REALITY  TOOLS  is  a  set  of  programs to desig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you  now  find  in the best commercial and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including    the    3D  walls that allows you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 as  in  a virtual world. The sprite designer, that ha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ul  features as  Cut &amp; Paste with rotation, uses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screen  mode.  A  very  easy to use automaton maker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sprites  to  make  animation.  A fractal tree designe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 trees  at  a very fast display, with nothing to 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,  as  all  is  done  by  the  computer. A view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 and   objects in  a 3D view. All utilities are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iven  with an interface close to windows. All  you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be  included  in your program with no fee, with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Simply  run the self-extracting archiv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VTOOLS [spritefile]  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yntax: VTOOLS [iconfile.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is required to load a standard icon at the comm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6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ols is a Shareware product. Disk vendors who distribute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programs  on  diskettes,  are  permitted to distribute V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files in the self-extracting VTOOLS20.LZH or VTOOLS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 or  CD-ROM  vendor  may distribute  VTools witho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 and one needs no preliminary permission to include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Reality Tools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Tools  files  that  must all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