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e 3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- Calendar, Version 1.00 - A simple calendar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-2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rected at two very different groups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roup is composed of non-programmers.  The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inly interested in what a program can do for th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ople, my CAL program is an free program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ort of perpetual calendar.  Although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can do many of the same things, since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, non-memory resident program, it takes up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isk space and memory, and there is littl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is composed of programmers who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source code available for a "real" work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or use as an example from which they can stu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.  For these people, the provided "library" rout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library files TIME.DEF and TIME.MOD are b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complete.  In fact, they have been intentionally kep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.  For example, although the files are named TIM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definitions or routines to handle time in hours,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only mentioned two groups, there is a thir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high-powered programmers who can writ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scratch, probably better than I could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not meant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alendar program as is, just copy the CAL.EX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from which you will be invoking the CAL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a hard disk, it is suggested that you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 directory included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AL to start the calendar.  The program will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lock and display the current month and year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The current day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irection keys to move the highlight a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Window.  &lt;Left&gt; takes you to the previous day; &lt;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ay.  &lt;Up&gt; takes you to the previous week; &lt;Down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eek.  &lt;PgUp&gt; moves to the previous month; &lt;PgDn&gt;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  &lt;Ctrl-PgUp&gt; takes you to the previous year,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onth and day; &lt;Ctrl-PgDn&gt; the next year.  &lt;Home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he starting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Return&gt; or &lt;Esc&gt; will take you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l sorts of things for which time and dat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ful.  Payroll and time scheduling programs are ju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established algorithms exist for computa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date to an ordinal number and for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week, I haven't run across the derivation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 the formulas that I'm supposed to take on faith. 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lgorithms that I can easily understand and in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confidence.  I therefore wrote my own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sed on my understanding of the Gregorian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was not my primary goal.  However, I have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be too in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was written for the JPI TopSpeed Modu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There was some attempt to keep the code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ean that modification for use on anoth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necessary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understands the underlying algorithms, i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difficult to adapt the code to another Modula-2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including library) or to another language, such as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users are encouraged to contact me with comments,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suggestions and questions about the program. 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conventiona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>Raymond T. Kay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 O. Box 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nolulu, HI  96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electronic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>CompuServe:  71230,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>GEnie:       R.KAY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