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2JF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OOLS FOR MODULA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John Forester, Custom Cycle Fi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 Madrone Ave, Sunnyvale, CA 94086. 408-734-94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PROG,  a  programming  environment  that lets you choose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, linker, lister &amp; debuggers that you pre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A-2 LIBRARY MODU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Calendar System with  capabilities  of  dBase,  flex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ing and writing of strings, numbers and boolea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f strings, numbers and boolea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tring proced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 Screen   Control:  cursor   control,  partial  or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, boolean promp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. video boxes for formatted data input and  editing of  al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 strings, cardinals and integers, reals with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trigonometric functions in both radians and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ogarithms (base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als, Combinations, Permutations, Standard Deviation, Bi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ies, Cumulative Binomial Probabilities, Normal Probaba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Normal Probabilities, Means of the Divided Norma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t sets printers for font, pitch, style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