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JCBCD - Binary Coded Decimal (BCD)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was written using Borland International's Borland Pascal v7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ndows Library (OWL)/Turbo Vision (TV) library obje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copyrighted this program, and donate it to the public domai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is program may be used, modified, and/or distributed,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unit to provide myself with some reusible fun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BCD math similar to what I've grown accustomed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BOL Packed Decimal (COMP-3) data type.  Note that in true "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", two decimal digits are "packed" into each data byte.  I c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my BCD support in that manner.  I may be less efficien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, but I simply placed a single decimal digit in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a "hobby" programmer, having written nothing for anyone by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is unit may not be "elegant"; and, there are certain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implementing some of the routines that I coded (like perhaps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 assembler which I'm NOT very good at).  However, it has met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and I'm actually a little proud of what I accomplish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in being able to figure out algorithms to multiply and divid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let me admit one thing right up front...I have NOT test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unit (in particular, the Divide routine).  I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ll of the routines that have not been fully tested. 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ther routines HAVE been tested, because I used them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not be the best BCD routines available, but they might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to someone else--besides, it's free!  I am open to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enhancements (although, I can't promise quick turn arou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real job, plus I teach, plus I have a family--then I code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 that order &lt;grin&gt;).  My CompuServe ID is 71331,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exports some constants (described below).  But, the big d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the Binary Coded Decimal object that this unit def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TBCD) allows you to allocate a BCD data type of any number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then provides methods for adding, subtracting, multipl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ding to/from/by other numbers.  It also has methods for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stored as well as the precision (number of pla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ize - Stores the size, in bytes, of each individual digi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w_Fixed - Passed to the PicSTR and STRPic methods (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STR for an explanation of how to use this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w_Variable - See bpw_Fix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z_Blank - See bpw_Fix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z_NotBlank - See bpw_Fix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CDSize - Limits the maximum number of BCD digits that can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BCD object.  Arbitrarily se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Blanks25 - A string constant containing 25 blanks.  Use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ce in building the st_Blanks constan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Blanks - A String constant containing 255 blanks.  Used simp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ient reference/resource for lots of blanks (sort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SPACES" constant in CO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CD - TStreamRec used for registering the TBCD object typ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Zero - A PBCD object that is initialized to a value of zero in the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section.  Used as a convenience whenev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CD object with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DArray - An array of "MaxBCDSize" (100) bytes.  Allocated by the T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to store the BCD value.  Each byte store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DSign - An enumerated data type used by the TBCD object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 of the BCD value.  Valid values are "BCDNegati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CDPosi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bject       T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  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 � </w:t>
      </w:r>
      <w:r>
        <w:rPr/>
        <w:t>BCDSiz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Ĵ      � Sig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 �      � Valu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Done �      � Precis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�      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� </w:t>
      </w:r>
      <w:r>
        <w:rPr/>
        <w:t>InitBCD         MultiplyByBC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nitReal        MultiplyByRe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nitPChar       MultiplyByPCh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ne            DivideByBC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oad            DivideByRe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tore           DivideByPCha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GetValue        AbsoluteVal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GetSign         Incre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GetPrecision    Decre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GetBCDSize      ShiftLef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etValueBCD     ShiftRigh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etValueReal    BCD2I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etValuePChar   BCD2Re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etSign         PicSt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etPrecision    StrPi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etBCDSize      CompareBC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BCD          CompareRe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Real         ComparePCh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PCha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ubtractBC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ubtractRea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ubtractPCha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Size:  Integer;               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, in number of digits, of the BCD number.  Coun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 for digits, and does NOT include the decimal point, o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:  TBCDSign;                 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matical sign of the current value (i.e.,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is positive or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 PBCDArray;               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 TBCDArray (an array of bytes) used to stor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 number.  Even though TBCDArray is defined with "MaxBCDSize" entri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Size bytes are actually allocated from memory.  Therefore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be careful never to read or write to subscript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Size.  If you need to change the number of digits allocated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BCDSize method.  The BCD value is stored in the array with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igit in the BCDSize position and the highest order digit i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For example, if BCDSize is 5, Precision is 2, and the valu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s 2.35, then a 5-byte array would be allocated on the hea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values would be (in order from position 1 to 5) (0, 0, 2, 3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:  Byte;                                     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represents the number of digits after the decimal point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here is no actual decimal poin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BCD(AVal: PBC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BCDSize, Sign, and Precision to the same values as the BC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AVal.  It then calls SetValueBCD passing AV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TBCDArray for Value, and copies the AVal^.Value into this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Real(AVal:  Real; APrec: byte; A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BCDSize to ASize, Precision to APrec, then calls SetValueReal(AVa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llocate a Value array and initialize it with the value in A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PChar  ** Not yet tes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PChar(AVal:  PChar; APrec: byte; A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BCDSize to ASize, Precision to APrec, then calls SetValuePChar(A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cate a Value array and initialize it with the value in A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memory allocated for the Value array and calls "inherited D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loads a BCD object from the stream S by first loading BCD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the Value array, and last th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BCD object on the stream S by storing the BCDSize, Sign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nd th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Value: PBCD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new TBCDArray of size BCDSize and copies the value in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rray, then returns a pointer to the new array.  Not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lling routine's responsibility for disposing the arra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(use GetBCDSize to determine how much memory to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should be used for this disposal, not Di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ign: TBCDSig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 of the BCD value.  The sign is returned as a TBCD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either "BCDNegative", or "BCDPosi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recision: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value equal to the Precision (number of decimal plac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C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CDSize:  Inte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value representing the number of BCD digits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alueBCD(AVal: PBC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alue is not nil, then the current Value array is freed.  Next, a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BCDSize is allocated on the heap, by calling AVal^.GetValue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d value array is adjusted from the size and precision of A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CDSize and Precision of this BCD object (if different).  Las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the value is copied by calling AVal^.Get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alueReal(AVal: 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array is initialized to all zero digits.  AVal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, and that string is copied digit by digit into the arr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 is less than zero then Sign is set to BCDNegative, otherwise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CD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PChar  ** Not Tested Ye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cure SetValuePChar(AVal: P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array is initialized to all zero digits.  AVal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ray digit by digit.  This routine validity checking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actually represents a numeric value.  The only charac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cessed are:  1) numbers (0-9), 2) period (locates decimal 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) minus sign or parentheses to determine that the sig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"(123.45)" would be interpreted as negative 123.45; "123.45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positive 123.45; "-123.45" would be interpreted a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45.  Likewise, "555-55-5555" would be interpreted 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555555; and "I'll have 2" would be interpreted as a positive 2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number characters in the string at all, then the resulting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ign(ASign: TBCDSi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Sign to ASign (either BCDNegative or BCDPositive). 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Sign, if the Value of the BCD is zero, then SetSign forces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CDPositive (in otherwords, BCD never stores a negative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recision(APrec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Precision to APrec.  It also shifts the value array left 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precision is being increased or decrea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are shifted left, dropping high order digits (hopefully zero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zeros on the right.  If the precision is being decreased,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fted to the right, padding the high order digits with ze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low order digits.  Note that the size of the value ar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C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CDSize(ASiz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BCDSize to ASize.  It also allocates a new value array of the new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s value from the original value array to the new on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right justified (in otherwords, high order digit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dded with zeros depending on whether the new size is larger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 size).  The original value array is freed, and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ew valu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BCD(AVal: PBC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Val^.Value to Self.Value.  This is a "signed add".  By that I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of the two operands ARE taken into account when adding th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result is stored in the Value array.  Mathmatically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following formula:  "Self := Self + AVal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Real(AVal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Val to a temporary PBCD object and calls AddBCD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CD number to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Char  ** Not yet tes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PChar(AVal: P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Val to a temporary PBCD object and calls AddBCD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CD number to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tractBCD(AVal: PBC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AVal^.Value from Self.Value.  This is a "signed subtract". 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that the signs of the two operands ARE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the two values.  The result is stored in the Valu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matically, it might be represent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 := Self - AVal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Real  ** Not yet tes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tractReal(AVal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Val to a temporary PBCD object and calls SubtractBCD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orary BCD number from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PChar  ** Not yet tes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tractPChar(AVal: P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Val to a temporary PBCD object and calls SubtractBCD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orary BCD number from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By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ltiplyByBCD(AVal: PBC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Self.Value by AVal^.Value.  This is a "signed multiply". 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that the signs of the two operands ARE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two values.  The result is stored in the Valu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matically, it might be represent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 := Self * AVal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ByReal  ** Not yet tes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ltiplyByReal(AVal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Val to a temporary PBCD object and calls MultiplyByB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Self by that temporary BC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ByPChar  ** Not yet tes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ltiplyByPChar(AVal: P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Val to a temporary PBCD object and calls MultiplyByB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itiply Self by that temporary BC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ByBCD  ** Not yet tes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videByBCD(AVal: PBC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Self.Value by  AVal^.Value.  This is a "signed divide". 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that the signs of the two operands ARE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two values.  The result is stored in the Valu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matically, it might be represent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 := Self/AVal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ByReal  ** Not yet tes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videByReal(AVal: 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Val to a temporary PBCD object and calls DivideByBCD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by that temporary BC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ByPChar  ** Not yet tes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videByPChar(AVal: 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Val to a temporary PBCD object and calls DivideByBCD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by that temporary BC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bsolute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SetSign to set Sign to BCDPositive, regardless of its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 ** Not yet tes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cr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1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 ** Not yet tes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r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1 fr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iftLeft(ShiftAmount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of the digits left by ShiftAmount, dropping high order dig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the low order digits with zeros.  The Precision of th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  In effect, ShiftLeft multiplies Value by a power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iftRight(ShiftAmount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of the digits right by ShiftAmount, dropping low order dig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the high order digits with zeros.  The Precision of th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  In effect, ShiftRight divides Value by a power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2Int  ** Not yet tes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CD2In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BCD value (and it's sign) to a LongInt data value.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simply truncated, not rounded.  Range check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significant digits of the BCD number (not count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) is too large for a LongInt number, high order digits ar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ing LongInt value will probably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2Real  ** Not yet tes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CD2Real: 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BCD value (and it's sign) to a Real data value.  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erformed.  If the number of significant digits of the BC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arge for a Real number, the results are unpredictab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icStr(pictur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: Integer; BlankWhenZero: Boolean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Str converts the BCD number into a formatted Pascal str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used of Edit Numeric Formatting in Cobol, then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ays toward understanding how to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get the simple parameters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indicates whether or not insignificant leading and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 from the resulting string.  If Width is equal to 0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resulting string will always equal the length of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any leading or trailing blanks in the result string.  I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1, then any leading and/or trailing blanks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tring before returning.  For your convenience, two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for use with this parameter:  bpw_Fixed =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w_Variable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WhenZero indicates whether the entire result string should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lank, regardless of any formatting characters in Pictu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value is logically equal to zero.  The BCD value itself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determination.  The determination is made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ring to the string from formatting BCDZero (zero value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icture string.  If the two strings are equal, then this res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o be equal to zero.  If BlankWhenZero is true, then suc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d results are forced to all blanks.  If BlankWhenZero is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ring is left to whatever it becomes based on the Pictu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lankWhenZero is true, and Width = bpw_Fixed, then the resul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blanks equal in length to the length of Picture.  If Wid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pw_Variable, the the result will be an empty strint ('')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CD number = 0.0023, and the formatted result is "0.00%", BlankWhenZer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would result in "0.00%", while BlankWhenZero = true w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or empty string depending on Width.  For your convenience, two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for use with this parameter:  bpz_Blank = tr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z_NotBlank =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more complicated part...pi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icture" parameter is a string that provides a template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BCDnumber.  The possible template character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' - Fills with a digit from the value (or zero if no dig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BC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' - Just like '9', except that insignificant zeros (i.e., leading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' - Exactly the same as a capital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$' - Just like 'Z', except that the right most unused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-sign position is filled with a '$'.  COBOL afficiana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is as a "floating dollar sig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' - Just like 'Z', except that if the BCD number value is negat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ost unused (blank) dash position is filled with a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OL afficianoados will recognize this as a "floating negative sig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' - If the template contains a parenthesis, and the BCD numb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, then the result string is surrounded with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)' - If the template contains a parenthesis, and the BCD numb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, then the result string is surrounded with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' - Indicates the decimal point position, and is included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If the template does not contain a period, then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s assumed to be at the right end of the templat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 is included in the result string, and no decim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included in the res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,' - If any significant (non-zero) value positions precede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then a comma is inserted at this position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This would normally be used to format comma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s positions in 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characters are simply inserted into the result str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might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   Picture String         Fixed Result       Variab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.45          '$$$$$9.99'           '  $123.45'        '$123.4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56.78       '$$$$$9.99'           '123456.78'        '123456.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56.78       '$$$$$$9.99'          '$123456.78'       '$123456.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56.78       '$,$$$,$$9.99'        '$123,456.78'      '$123,456.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.45          '9999'                '0123'             '0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234.6         '---,--9.99'          ' -1,234.60'       '-1,234.6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0.15          '(99.99)'             '(10.15)'          '(10.15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5           '(99.99)'             ' 10.15 '          '10.1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             'z9.999%'             '75.000%'          '75.000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idea?  I hope so.  I have developed a similar stand-alo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matting inteter and real numbers, and find it to be a VERY hand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cely format my number values for presentation on the screen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Pic  ** Not yet tes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Pic(dest: PChar; pictur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: Integer; BlankWhenZero: Boolean): P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PicStr(picture, Width, BlankWhenZero) to get a formatted Pasc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s converted to an null terminated string.  StrLCop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at null terminated string to Dest, limited by Size.  See PicSt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use of picture, Width, and BlankWhenZero.  StrPi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areBCD(AVal: PBC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signed values of Self and AVal.  CompareBCD returns -1 i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AVal, returns +1 of Self is greater than AVal, and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Real  ** Not yet tes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areReal(AVal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Val to a temporary PBCD object and calls CompareBC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parison with that temporary BCD number.  CompareReal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CompareB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PChar  ** Not yet tes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arePChar(AVal: PCha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Val to a temporary PBCD object and calls CompareBC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parison with that temporary BCD number.  ComparePChar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CompareBC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