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Pak Unit, Ver. 4.8  for TP 6.0 / BP 7.0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OP programm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osterneuburgerStr. 19/3/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200 Wien, 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Initial Registration of ArcPak     @ $25   each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35DM  jedes     DM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@ 250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edes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initial registration you will ge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of FV and Arc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 Update Order of ArcPak             @ $10   each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 15DM  jedes     DM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 100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edes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total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ping and handling - is includ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type (check or circle one):   [ ] 5."  [ ] 3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 Version:  ...  of FV.EXE,  ...  of ArcPak2.T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 of FV.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  [ ].TPW   [ ].TPP   [ ].TPU   [ ].TP6  [ ].T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check or circle one, Money Order is prefered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Check  [ ] Money Order  [ ] Cash (only Registe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_______  Signatur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s are not except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ny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_________________________  Bus.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g Experiences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ggestions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