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ersion 5.0 of ReadASG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in this unit allow full screen editing of data entry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of the twelve AtSayGet (V 5.2) procedures can be joined on one "page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 together, and up to 10 pages of ASG procedures can be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ing commands will be familiar to WordStar/dBase/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n fact, the ReadASG editor is more intuitive than dBas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will just move to the previous field if a ^E or Up Arrow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ReadASG will move to the field above the current one --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not the previous field. In the following diagram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 the order that they should be entered on the page (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 to bottom). This is also the order in which data will be en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filled or the ENTER or TAB key is pressed. Press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s causes the entry screen to back up to the previous field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 Shift Tab would move from 6 to 5, 5 to 4, etc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is shown in the following two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or ^E                      DOWN ARROW or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^G Ŀ �&lt;�&lt;�&lt;�&lt;�&lt;�&lt;�&lt;�&lt;�&lt;�    �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     ^ v                 ^    �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field 1 ]         [ field 2 ]  � �  [ field 1 ]         [ field 2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^    � �          v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^    � �          v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[ field 3 ]  � �          v           [ field 3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^    � �          v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^    � �          v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field 4 ]         [ field 5 ]  � �  [ field 4 ]         [ field 5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     � �  ^       v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^                        � �  �� ^G &lt;��                  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[ field 6 ]            � �            [ field 6 ]&lt;�&lt;�&lt;�&lt;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�                    </w:t>
      </w:r>
      <w:r>
        <w:rPr/>
        <w:t>v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�                    </w:t>
      </w:r>
      <w:r>
        <w:rPr/>
        <w:t>v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�                 </w:t>
      </w:r>
      <w:r>
        <w:rPr/>
        <w:t>ex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ASG unit interfac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,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ReadA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ayGet,  {from ASG52.ARC/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Page  = -8; { ASGExit code if ASGEntry page is not f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Page = -9; { ASGExit code if ASGEntry page w/b over-full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GExit codes described in the AtSayGet.DOC fi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ields    = 1..64;  { Number of ASG fields allowed per pa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       = 1..10;  { Each "field" on a page consumes 250 bytes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. The page space is released on exi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ontrol using the FreeASGHeapPa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ll 10 pages are used, each editing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, 160000 bytes of the he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page can be re-used to edit many differ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data -- Multiple pages are only for convenienc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es to create and dispose of HeapPag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{ Makes a page on the heap to store "Field" informati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SGHeapPage(PageIndex   : Pages;         {1.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OfFields : MaxFields );   {1..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{ Frees the heap of an un-neaded edit pa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SGHeapPage(PageIndex : Pages);          {1..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es to add an ASG procedure to a Heap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Except for the additional 1st parameter - PageID -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llow the syntax of the corresponding AtSayGet proced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SayGet.DOC file. The only other deviation is tha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eing edited (not the variable itself) i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B      { Add an AtSayGetBoolean procedure to the pa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oolean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CP     { Add an AtSayGetCharPic procedure to the pa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har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      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SL     { Add an AtSayGetStrLen procedure to th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t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SP     { Add an AtSayGetStrPic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t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       : Field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R      { Add an AtSayGetReal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al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,DecPl : MaxF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I      { Add an AtSayGetInt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nt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LI     { Add an AtSayGetLongInt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ongInt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W      { Add an AtSayGetWord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Word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RR     { Add an AtSayGetRealRang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al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,DecPl : MaxF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,Max  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IR     { Add an AtSayGetIntRang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nt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,Max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LIR    { Add an AtSayGetLongIntRang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ongInt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,Max  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ASGWR     { Add an AtSayGetWordRang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D    :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X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: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     : Field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Word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    : MaxF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,Max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e to activate FULL SCREEN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"Making" your entry page(s) and "Adding" a full list of AS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, you can call the following procedure to manage each edit pag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you can call ReadPage(#) to edit any number of records or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o see how simple it is to use these procedures see Read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Page(PageID :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