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BlueBag Unit -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of handy procedures was compiled for Turbo Pascal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available for modifying the cursor, CRT tricks, date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esting printer status, and multiple overlapping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nit was largely rewritten in Assembler for reduced siz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Desirable in itself this unit is essential for the AtSay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 procedures available in the ATSAY52.ARC file.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noted below followed by an explanation of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BlueB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tring = STRING[8]; {'MoDyYear' expected. eg: '07041776' = Indepen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fW = 1..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Range=0.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fY = 1.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=1..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=1..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ate = $7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Name : ARRAY[DofW] OF STRING[9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Saturday','Sunday','Monday','Tuesday','Wednesday','Thursday','Frida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Name : ARRAY[MofY] OF STRING[9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January','February','March','April','May','June','July','Augu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ptember','October','November','Decemb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olor   : BOOLEAN;      {Display mode at star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can  : BYTE;         {Cursor shape at start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ursor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Save;                        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                          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                         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Cursor;                     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sor(ScanStart,ScanStop:BYTE);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RT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Box(X1,Y1,X2,Y2,LineStyle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verse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at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StringToDate(DS:DateString):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ToDateString(DT:Date):Dat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sBetween(Early,Late:Date);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OfWeek(DT:Date):DofW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cDate(DT:Date; Delta:Longint):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nthOfYear(DT:Date):Mo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e: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Date(DS:Date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ng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Blank(TextStr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Blanks(VAR HasBlank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rim(LongLin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pperCase(S:STRING):STRING;        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vice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nFile(File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interOnLine(LPTnum:LptRange):BOOLEAN;  {obj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window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Window(TX:Xrange; TY:Yrange; {Top left corner coordinat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X:Xrange; BY:Yrange; {Bottom right corner coordin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G,BKG,              {Color of text and backgroun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 : BYTE;        {Border style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ing: STRING);     {Window heading at top of fram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 * * * * * * * * * * * * * * * * * * * * * * * * * * * * * * * * * * * 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listing of BLUEBAG procedures and functions and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urpose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clears screen area defined by the coordinates using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It is relative to any window that ma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Clear(5,5,10,10); {clears screen fron 5,5, to 10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 restores the image under the current window and frees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was used t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CloseWindow; {closes the last window that was ope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OFF turns off the cursor after saving the current cursor sh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can and StopScan. A call to RESTORECURSOR will reset it to it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CursorOff; {hides the curso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ON sets the cursor to the default setting for the monitor i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CursorOn; {turns on th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SAVE saves the current cursor start and stop scan lin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tartScan and Stop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CursorSave; {saves the cursor sha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TRINGTODATE returns a (LongInt) Date from a (STRING[8]) Dat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DateToDateString('07041776') returns 6488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ODATESTRING returns a (STRING[8]) DateString from a (LongInt)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DateToDateString(648869) returns '0704177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 returns the number of days between the early and lat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DaysBetween(DateStringToDate('07041776'),DateToDateString('07041989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77,796 (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OFWEEK returns the ordinal day of week from a LongInt Date; 1=Frid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CanadaDay:DateString='0701186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OfWeek(DateStringToDate(CanadaDay)) return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Name[DayOfWeek(DateStringToDate(CanadaDay))] returns 'Tuesd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W draws a box defined by the coordinates. LineStyles are 1 (si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uble), or 32..254 (ASCII #32..#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DrawBox(5,5,10,10,219); {draws a box from 5,5, to 10,10 in CHR(219) = 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DATE incriments a (LongInt) Date by delta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LANK returns True if the string has is nul or all spaces, or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s at lea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IsBlank('Something is here') is False;   IsBlank('     ') is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OFYEAR returns the ordinal month of a (LongInt)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MonthName[MonthOfYear(648869)] gives 'Ju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S removes all blank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SomeStr:STRING='JUNK 1  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Str:=SomeStr+'.BAK';      (* Now SomeStr = 'JUNK 1      .BAK'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lanks(SomeStr);            (* Now SomeStr = 'JUNK1.BAK'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FILE returns True if specified file exists. FileName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looks to the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OnFile('\UTIL\PCTOOLS.EXE') OR OnFile('PCTOOLS.EXE') results i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OOLS.EXE is in the \util or current directory,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NDOW first stores the screen display within the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the image on the heap. It then draws a border using a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Attrs specified in the parameters. An optional title is permi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window. A window is then opened within the bor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ed. Up to 9 windows may be opened and they ca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OpenWindow(5,5,50,12,White,Red,1,' HI MOM ') draws a single 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te on a red background from 5,5 to 50,12 and opens a wind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ders. The words ' HI MOM ' are centered at the top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ONLINE returns True if printer port status reports ready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num RANGE IS 0..2 corresponding to the printer ports 1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PrinterOnLine(0) is False if you don't have a printer on port 1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ut the printer is off line. Tests out fine on Epson but oth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respon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CURSOR restores the cursor to the shape it had before being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sorOff procedure or modified by the SetCurs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Restor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VIDEO restores the video attribute to the condition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Video procedu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VIDEO displays black charactors on light background on a mono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screens it displays a suitable dark colored charactor on light b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 sets cursor start and stop scans for altering 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StartScan,StopScan) will always display a block curs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SetCursor(5,6); { If used on a mono screen the cursor will be a dash "-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E returns a (Longint) Date from the system clock; The resul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returns a string with any leading or trail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Tight:=Trim(' and then she said   '); { Tight = 'and then she said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returns a string in uppercase. Corrected version of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pgs 213-4 of the TP5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Uppidy:=UpperCase('and then she said'); { Uppidy='AND THEN SHE SAID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DATE returns True if the DateString is vali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ValidDate('02291988') return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Date('02291989') returns False (because 1989 is not a leap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urns off cursor, prints the message 'Press any key to continue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location, waits for any key to be pressed, and then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Wait;  { Displays: Press any key to contin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 * * * * * * * * * * * * * * * * * * * * * * * * * * * * * * * * * * * 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e Demo.pas for some examples of how to use the routines in this uni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