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2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98 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51/223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abort                  -  F-9, F-10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  -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t player info              - 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ce local mode             -  local overrid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 port override           -  lock comm por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RQ override                 -  lock baud rat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 Again mode              -  allow multiple game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 quiet mode             -  turn the bell off locally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ll of fame limiting        -  limit appearances in HOF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HOF rerouting           -  change HOF path/filename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time limit           -  set time limit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 history              - 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Distribution    -  Where to find the latest te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 is easily installed.  The documenta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help.  The installation of any game using this interf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most identical to that of any other game also us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, /C, and /I switches should not be used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This interface currently works directly with 2 A.M.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, Forum, GAP, GT, ModuleX, PCBoard 14.x, Opus-CBSC 1.14,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BBS, SearchLight, Spitfire, Telegard, WildCat, WWI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DorInfo.Def BBSs (EIS-PC, FoReM, OLEcom, Quick BBS, RBBS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(RA), TAG, and TP-Board).  PCBoard 12.x and Opus-CBC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BSNotes.Doc for extra installa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end the game in progress by pressing either the F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-10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ort - F-10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be aborted, the user will be notified as su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ill revert to the batch fil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sp[ abort - F-9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rt will hang up the phone.  To the user,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ne noise had severed the connection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and return control to the batch fil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BBS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mand line directive to get player info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hat the program uses is username,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screen, communications port, and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un locally or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    /2                 Auntie BBS    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       /D                 EIS-PC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BBS      /S                 FoReM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         /F                 GAP  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            /D                 ModuleX      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com         /R#                OPUS 1.14      /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  /P                 Phoenix     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BS      /R#                RBBS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 /R#                RyBBS         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   /9 (see note)      Spitfire BBS 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        /R#            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-Board       /R#                WildCat!     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         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/R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 represents the node number.  If it is missing the fil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uses is 'DoorInfo.Def'.  If it is present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'DorInfo#.Def' where # is the node number. (i.e.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/9 (SearchLigh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BSNotes.Doc for more complete information.  Thi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directive is the reverse of the other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The path should be the path to the directory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ommand is missing, game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following are yet operational, they will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get the technical information for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 copy, and want one of these switche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opy of the file your BBS creates, and what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, their screen length (if available),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left (minutes or seconds), what com port i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aud rate is in effect. A printout is acceptable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create files that I will need offsets f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s not seperated by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BBS  /8 Sapphire  /0 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not exhaustive.  I'm always looking for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ernat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example, your copy of WildCat creates CallInfo.BB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WC\", and you want to run the game from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format /?:fullpath, i.e. /W:C:\WC\.  Add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path to the directive,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force local mode -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program to use Local mode.  Thi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command above, so that you can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.  This will not work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communications port override - /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program to use a specified serial port.  Use '1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1:', etc...  Example /C:3.  Acceptable values are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not be used if one of the above is us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if either /L or /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interrupt override - /I:x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ilor the game to your specific set up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ss any serial port setting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standard setup, or a PS/2 using Com3 or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is.  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: /i:4:03f8, Com2 : /i:3:02f8, Com3 : /i:4:03e8, Com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3:0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' is the IRQ number.  It is a hexidecimal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f.  'nnnn' is the port address for commun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4 digit hexidecimal value.  This will not work if eithe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/C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play Again? mode - /A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(/A = /A:10) will prompt the player if he wants to 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has more than x minutes of gam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quiet local mode -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will keep the bell from ringing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limited Hall of Fame listings - /X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imit the time any one name appears in the monthly 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witch.  The default is unlimited appeara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limit is 1 or 2.  This keeps a small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nopolizing the game.  If an occassional (non-fanatic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kely to see his name listed, he is more likel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any number from 1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alternate text Hall of Fame -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where the program creates its text Hall of F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is called.  All you have to do i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:pathname\filename where the filename is optiona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s, for instance, to use /y:c:\wildcat\bull4.bbs wh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named bull4.bbs and placed in the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set time limit - /Z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:x (x is a number between 10 and 50), sets a maximum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BS file is read then the maximum time will be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and the user's actual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program before opening it up to the public. 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re correct.  If you have any technical ques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E-Mail on the WWIVnet or th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from StarsBBS 3.0 - StarsBBS 3.5 (Interfac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switch removed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og file added.  (See Game information for log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LOCAL mode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-10 ab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User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ity time-ou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from 1.0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quiet local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capabilit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from 1.02 t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replay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from 1.03 to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, /M, /H, /5, /6 switch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from 1.10 to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witches /B (locked baud rate), /P (PCB14.x), and /N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from 1.13 to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9 added, /B improved, carrier detect routin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from 1.14 to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9 added, internal reorg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from 1.17 to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,/O,/1,/7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upport Boards and Distribution Nod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find the latest testdrive versions of 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mers programs that feature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   Phone         BBS         PCP    SL FR AV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Bargain Basement BBS  919-220-6058  WildCat     NCRPT  Y  N  N 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Psychotronic BBS      919-286-7738  RA 151/223  NCRPT  Y  Y  N 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Graces BBS     919-831-2759  WWIV-9954   NCRPT  Y  N  Y   24h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ouse BBS          805-395-0650  WildCat            ?  N  Y   24h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BBS           SysOps  Only  WildCat            ?  N N/A  24h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al BBS            919-471-6026  RBBS        NCRPT  ?  N  ? 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onix BBS           407-451-9845  GAP                Y  N  Y 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Zephyr BBS       619-432-0787  WWIV-6962          ?  N  Y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 - PCPursuit node, SL - StarLink, AV - AutoVerify, When - hou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tional or regional support board for give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guaranteed latest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 - Fido F/REQ available.  I can be contacted on Psychotron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Ware conferenc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pecial Thank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 Sites - the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gain Basement BBS (WCat) - Durham,NC - (919)220-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orld BBS (WWIV) - Durham, NC - (919)220-6299 - WWIVnet 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O'Dell and Mollie Moses - SysOps and Bowlers extrodi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to David Malin, Tom Yates, Rick Guggemos, Brian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Holsomback, Shirley Gurley, Richard Lee, and a host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time and ideas in helping me make th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erface is currently written in Turbo Pascal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iscensed by other programmers. 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BS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