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Pos unit is used to allow the programmer to expand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POS function by allowing searches for more than a 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other and to allow such processes as searching with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the terminology used, "operator" denotes one o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or Or, the symbols for which are defined as &amp; for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Or.  A "search string" or "phrase" denotes the combination of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s given to the function to process.  The "source string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is searched for an occurence of the phrase.  A "toke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result returned after a search for a particula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string.  If this all seems confusing, referenc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well commented and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few declarations are necessary.  In normal Boolean algebra,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akes precedence over the Or operator (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.  This is NOT the case with this function, the onl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perator per se is the use of parentheses to dictate which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rase is to be processed first.  If multiple levels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the order is right to left, starting with the innermo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, wherever they occur.  (i.e. In the phrase ((this|that)&amp;(now&amp;the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&amp;then) would be processed before (this|that)) innermost to outer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t of parentheses, order will be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e phrase itself is just a matter of combin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together with the desire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cans the search string for Boolean operators and will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o the BPos internals if either character is found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treated as a normal Borland Pascal PO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es require that the parantheses be balanced,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force balancing to occur by adding the necessary pare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eginning or the end of the string.  If this results in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.e. a phrase resulting in a (&amp;, &amp;), (| or |) pair), the 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automatically return a Fals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function, you need only construct the phrase an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source str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os(phrase, source string,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written to allow you to allow case sensitivity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 a True to ignore case or a false if an exact mat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is desired.  As an example, consider the "other" quint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 brown fox jumped over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example, it is assumed that this tes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tring variable Source_str and the phrase is stor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arch_str and that case sensitivity is Not desir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os(Search_str, Source_str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hrase is built correctly, it is parsed substring by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entheses and Boolean operators as delimiters.  Please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hat the value of the parentheses can be chang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haracters () as part of a substring.  Each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is matched against the source string and the result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, T for True and F for False.  Each substring in the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single letter result and the resultant tokenized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or final processing to obtain the result of the search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xample string and a desired search for the words quick and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word cat, the phrase w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ck&amp;fox)|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g the code, you will see that the first action performed is to "fix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_str to ensure that it is a proper phrase. 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missing an outer set of parentheses which are added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quick&amp;fox)|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nal phrase.  This phrase is sent to the Parse_srch_st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eaks the phrase into individual substring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the Source_str via a standard Pascal POS function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POS call is returned as a single letter result, 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as found, F if not.  Upon completion of the Parse_srch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phrase is reduc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&amp;T)|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rase is then passed to the final phase - Process_token_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oken_str breaks the phrase down parentheses set by parenthes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each set to a subfunction:  Process_one_token_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ne_token_str expects to see a single tokenized phrase with NO pa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ub-phrase" is processed in accordance with Boolean logic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single letter just as in the Parse_srch_str function, T f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or False.  The result is substituted for the original sub-phrase,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_srch_str function.  In this example, the sub-phrase (T&amp;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Process_one_token_str and the result returned is T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|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gain passed to Process_one_token_str, resulting in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inal result (Process_one_token_str is called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arenthesis sets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action is for the Process_token_str function to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result to BPos which converts the Char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the function in this manner allows such actions as multi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(i.e. (quick brown|lazy dog) ) and multiple token sub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(quick &amp; brown &amp; lazy)| cat) ).  You DO need to be car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e phrase as a single misplaced space can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r confuse the function.  For instance, in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ck &amp; brown &amp; lazy) | 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first looks perfectly reasonable, the extra space preceding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ll trip the function up as there is no associated 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 "obviously" desire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quick &amp; brown &amp; lazy)?( | c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this is the left-ov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is problem is "left as an excersise to the student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ay that spaces cannot be used, just be careful in the use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g the supplied source code, you will notice tha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y functions associated with the BPos function. 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l purpose string manipulation functions more proper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t of their own, however, in the interests of publish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I moved them into the same unit as BPos (my own code is bro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).  In the second, I wish to make it clear that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"nice to have" vice required.  Every one of them is easil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aight Pascal code which I will include here for those tha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their Assembley skills and want to see what is actually going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ssembl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_ch:  designed to count the occurences of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cnt: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c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cv := 1 to Length(In_st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_str[Lcv] = Scan_ch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Char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_ch := Char_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str:  Designed to return a string of Dupe_ch that is How_man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: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str: 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str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cv := 1 to How_man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_str := Temp_str + Dupe_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_str := Temp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C:  Looks for a single character in a string, returns a Boolea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esult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C := (Pos(Srch_ch, Src_str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Cpos:  Returns the position of the LAST occurence of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This is the function I tightened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: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 := Length(Src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Src_str[Lcv] &lt;&gt; Srch_ch) And (Lcv &gt; 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(Lc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Cpos := Lc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Cpos:  Returns the position in the string of the firs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h_ch AFTER Strt_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: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 := Succ(Strt_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Src_str[Lcv] &lt;&gt; Srch_ch) And (Lcv &lt; Length(Src_str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Lc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rc_str[Lcv] = Srch_ch) And (Lcv &lt;= Length(Src_str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Cpos := L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Cpos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_cs:  Convert a string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v: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cv := 1 to Length(In_st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str[Lcv] := UpCase(In_str[Lc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that this function proves useful to you, it certainly has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s.  The Legal Stuff.  This unit is being distributed as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 retain the copyright but I charge no fee f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reuse, inclusion, etc., no royalties either. (I think you get the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 NOT guarantee this unit for fitness of use for anything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ny responsibility for damages caused even if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of such damages in advance.  In short, use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bug fixes, enhancements, etc. are always wel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