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iwrite 1.00 Developer's Ki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 ==== =========== === 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Interfac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You'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Sampl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nalysis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itializ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Extra Punch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wn to 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o All Thos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 on having acquired this useful developer's too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"instant editor" in your own programs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ability to create short memos, notes, or letter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how you how to incorporate the Centiwrite 1.00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Pascal programs. If you are unfamiliar with this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obtain a copy of the stand-alone version of Centiwrite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This explains in detail the oper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M. Saucci, Jr. was graduated with disti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nstitute of Technology with a master's degree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a bachelor's degree in computer science from Hofstr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iwrite Developer's Kit is his first program to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by commercial on-line services. Since purchasing his fir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 Dell System 200, Mr. Saucci has read extensive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world of computers. Included in his personal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eter Norton Programmer's Guide to the IBM PC and PS/2,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ower Tools, Advanced Turbo Pascal, and subscriptions to almost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blications, plus some "not-so-major" newslet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Saucci can be reached at any of the follow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117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BFE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 ASA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ASAUCCI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 ASA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bout any of his product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fac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entwri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array= array [1..60] of string[8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struc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line: sc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ing, initWhereX, init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Attr, StdAttr, Mess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mod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xtword (sentenc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word (sentenc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nalyzeKey (var inkey: char; var excod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canc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Key (var inkey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Word (var sentence: string; positi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iwrite (var infoexch: commstru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plementation would follow he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ariables used in the "commstruc" (for "communications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line: The strings which represent each line of the text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. This accomodates 25-, 43-, and 50-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ing: The number of currently "valid" strings in screline. Beca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solely of a carriage return (ASCII 13-10)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ull string, "lastring" indicates how many lines of sc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being used. Note that in an empty file, lastr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X: The initial x-coordinate of the cursor on entr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Y: The initial y-coordinate of the cursor on entr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ttr: The color attribute of the cursor. You can use any 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oreground and background are the same, the Centiw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blinking hardware cursor is being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emulation is disabled. The cursor will appear a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f a background color greater than 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ttr: The normal color attribu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ttr: The color attribute for messages which appea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: The character passed back to the main program when Centi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 a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mode: If true, then the editor is in Insert mode. Otherwise,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which are included are summariz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: Returns the position of the next word in a string.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he's a jolly good fellow", nextword returns 4. If no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" is found, the return value is the length of the string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: Returns the position of the last word in a string.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ch nobody can deny", lastword returns 18. If the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, the return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ring: Returns the current system date in the form "Monday, May 26, 19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ring: Returns the current system time in the form "10:45:44 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Key: Substitute keyboard reading procedure (for ReadKey)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turns all pertinent keyboard information--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multiple calls to check for extende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: Another substitute for ReadKey, but returns extended key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zero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: Deletes the word starting at a given location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: The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'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mpile a program using Centiwrite,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WRI5.TPU into the directory where Turbo Pascal normally loo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 files. In version 5.0, this is one of the EXE &amp; TPU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Directories menu selection. You will also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uses centwri5;" to the the source file of the procedur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Check your Turbo Pascal manual for additional information 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your programs. Oh, yes, you'll also need Turbo Pascal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cerned about needing to recompile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current plan is to update the unit whenever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released. Upgrades will be available for a modes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editor is based upon an "array of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While not suitable for a large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quite adequate for a simple program such as thi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style, and is easily understandable.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 represents a line of text on the screen. An "im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ends each line. A count of the current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t all times. A duplicate array is maintained in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"Undo" feature (invoked by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y wonder why the video memory is not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nsidering that the text is stored there anyway.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llows the use of Turbo Pascal's string-handling procedur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ould mean writing substantially more code in order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ready available in the runtime library. This cod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the program larger, but would also need to be debugged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-handling routines (while not perfect) are alread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mpl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gram is an example of how to ca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itor 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centwri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rigreg, reg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fo: comm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Code for saving a file would be he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lp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Help! Help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reg.ah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reg.bh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origreg);  { Save old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h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ch: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cl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reg);  { Disable hardwar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winfo do    { Allows unqualified variable referenc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mode:= true;     { Initialize structure variabl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X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Y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tr:= $5F;  { White on Cy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ttr:= $17;  { LightGray on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ttr:= $20; { Black on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line[i]:= '';  { empty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ing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1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: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Joe''s Program: Centiwrite Editor-- Alt-X to Ex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2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write (cwinfo);      { &lt;------------- PLUG-IN EDI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1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: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asskey= #45) or (passkey= #60)  { If Alt-X or F2, save the fi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av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key=#59  { F1 displays a list of keys and their fun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lp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(passkey=#32) or (passkey=#45));  { Alt-D or Alt-X (exit conditio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with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reg.ah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origreg); { restor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{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ysis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close look at the sample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in order to highlight the main points, its basi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stand-alone version of Centiwrite 1.00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to the members of the structure, and then run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peat..unti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 loop? This is the means you can use to add your own "fr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 Any time the Centiwrite editor sees a key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such as F6, Alt-Z, or Ctrl-F5, the editor terminat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ing procedure. Placing the editor in a loop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xecute whatever procedures or functions you lik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exiting if you like. For example, Alt-X is the "recommended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editor takes no special action on seeing Alt-X; it merely ex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 would for any other unrecognized key. The "until"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key=#45" is what causes the sample program to terminate. To use 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key, just change the condition to "passkey=#68". Likewi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is "passkey=#59"; to use Shift-F1, change to "passkey=#8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editor recognizes all keys that return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ollowing 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Shift-Tab          Ctrl-Left arrow       Alt- B E T Y H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Home/End           Ctrl-Right arrow      F3  F5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Ctrl-Home/End  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procedure is passed any other keys and may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sees fit. The value passed back to the calling proced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alue of the last key pressed. An "extended" flag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extended key codes can be returned. If you need to inter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normally recognized by the editor, you must either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09 or $16 handler that "grabs" the values you want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CENTWRI5.TPU that passes the keys you ne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additional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"window" statement just before the call to Centi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 in order for the editor to establish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insure the integrity of its screen. The editor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no narrower than 40 columns. It has not been test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24 rows; however, it should work for any number of row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, which is the minimum. (For a single row "window"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nput", the complete source code to which is found in the Dec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Kit.) If you specify a window size of fewer than 4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creen width, or greater than the screen height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editor redraws its window each time it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screen in place when it exits. Therefore, you can pu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value in "commstruc" is "lastring"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 for lastring, the editor will become confused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. Lastring should be 1 for an empty file. Otherwise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rrently valid strings in the array "scr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line is this (line numbers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ow is the time for all goo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 must mobiliz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ay we have you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string is 4. If two carriage returns are added after line 4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ay we have you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string is 6. Lastring should only be changed whe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important note about carriage returns. The Cent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add the ASCII 13-10 combination explicitly to the tex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ds in an IMPLIED 13-10. If you write a file to disk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0 yourself. This is easily done using a "writeln(screline[i])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You need not delete a 13-10 on input, however, a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s these (as well as ASCII 7 and 8) from the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take care to format the input strings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mbedded carriage returns that really belong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WhereX and initWhereY are used to position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called. For the first invocation, each of these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although any valid values are acceptable. Never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ow "lastring", or erratic operation will result.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back to the calling procedure, the current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initWhereX and initWhereY. It can then be reused if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called again. Pressing F6 demonstrates this simpl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aved; the editor returns control to the main program;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 key (because no function has been defined for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); and the editor regains control, positioning the cursor a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mode, as explained earlier, is simply a flag. It's your cho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however you like depending upon whether you want to start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key need not be initialized. It is strictly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itialize "screline" before using i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like-- with assignment statements, reads, etc. You shoul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value to "maxline" elements in screline, where "maxline"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lines on the screen plus 1. Be sure to keep "la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the actual number of elements of screl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tra Punch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"plug-in editor" in your program,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 just isn't powerful enough, don't walk away feeling d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good news! Also available is an editor similar to Centiwrite b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powerful. It's Deciwrite! The Deciwrite Developer's Ki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Centiwrit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atic word wrap and paragraph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 support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and date can be inserted into the text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ll source code-- including liminput, a replacement for readln; dec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xtodec, hexadecimal conversion routines; and FileCheck,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istence of a file and determines if it is read-only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more, if you're not sure, you can "lock in"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write Developer's Kit by buying the Centiwrite Developer's K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one year to upgrade at the current price, PLUS you get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paid for the Centiwrite Developer's Kit. What's to l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 to the addresses listed earlier to learn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grea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o 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December 1, 1988, this is the Centiwrite/Deciwrite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vidual License      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iwrite 1.00                    $12.50         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write  1.00                    $25.00         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iwrite 1.00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urbo Pascal 4.0    $22.50                  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urbo Pascal 5.0    $27.50                  $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o 5.0          $ 7.50                  $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write 1.00 Developer's Kit     $60.00         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eplacement fee               $ 2.50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 State residents must add their local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s of other states will in most cases be required to r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ax directly to their state tax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license permits the user to operat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mputer at a time, while a site license permits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fines of a contiguous area of the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ices are guaranteed not to increase through April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implementations of these programs are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or modest additional fees. Send electronic 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dresses li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credit card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7 Bark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Meadow, NY 11554-4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the disk siz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check one of the electronic mail address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bove address is current. Please use this "physical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orders. All other correspondence, includ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should be directed to one of the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in the event of defects in Centiwrite 1.00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 1.00 Developer's Kit is expressly limited to replaceme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entiwrite and/or the Developer's Kit was originally provid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ability of any sort is either implied or assumed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ll consequential damages, such as loss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pain and suff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Thos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those who gave their assistance toward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especially Michael Day, Neil Rubenking, Scott Bussi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helpful people who frequent Borland's Programming For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ROGA) on CompuServe. It's truly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n to produce a full-size text editor based on Centi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write is in the works. Please use Centiwrite to write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few of the features you would like to see in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nything that is not found in other programs, and send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nic mail addresses. The result could be a really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indicate what incentives are most likely to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registered copies of programs distributed on a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Your suggestions will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carved in stone. Many of you no doub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xperience in this field, and 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welcome. Send them to the electronic mail address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END OF FIL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