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    DISK13IO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ctor I/O (Interrupt $13) Unit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Kurt Di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Micro System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596, Welch Ave.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s, Iowa  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15) 292-0426   CIS [71121,14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:      4/08/1988  (for T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:     10/28/1988  (for T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additional compatibility for 3.5"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AMS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Micro Systems Technology reserves the  COPYRIGH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and  all   related  materials.  The  user  is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xclusive   license to  use  the  program  and  is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pay for the program if it is found to be useful.   Pay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$5  registration  fee   will  entitle  the  user  to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hich includes permission to use this progra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OWN PERSONAL PROGRAMS.  Programs which use DISK13IO.T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offered to the public either as commercial,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must pay a license fee to  AMST  for use of DISK13IO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AMST IF YOU PLAN TO USE THIS UNIT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Micro  Systems  Technology  specifically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 expressed or implied,  including but not limited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  warranties  of  merchantability  and  fitness  fo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 purpose.   In  no event shall  Applied  Micro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 be  liable  for  any  loss  of  profit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  damage,   including  but  not  limited  to 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13IO.TPU is a Turbo Pascal 5.0 unit designed to allow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disk sector I/O (interrupt $13) routines in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in DISK13IO will only operate on floppy disks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s self-contained, including advanced error check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.  Functions available through DISK13I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rives    ( reset disk drive system after an I/O err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iskStatus  ( get results of last Int $13 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ectors    ( read absolute disk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ectors   ( write absolute disk se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Sectors  ( verify absolute disk sectors (CRC check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Disk     ( format a floppy disk in drive A or B, all disk si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DISK13IO.TPU routines, place the DISK13IO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section of your program or unit.  For example, a uni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rogram migh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DISK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Crt,Dos,DISK13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13IO routines occasionally must perform some screen I/O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or to indicate the status of the format operation.  DISK13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ave the current window setting, screen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ocation and restore these settings after the screen I/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creen output is necessary, a box will appear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e foreground and background colors of the output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by a global variable of type byte called "Disk13IOAtt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itially assumes the value of the Turbo variable "Text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controlling program starts.  (See your Turbo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TextAttr in the section of the Turbo Crt uni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oreground and background colors of the displa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Disk13IOAttr in the same way you would change TextAtt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output window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AMPLE OUTPUT 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ation describes each of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13IO.TPU.  Each routine is descibed with input and out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iscussion of these routines, consult a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 or a book such as Norton's Programm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&amp;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  IMPORTANT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RESPONSIBILITY OF THE PROGRAMMER TO ENSURE THAT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DISK13IO.TPU ROUTINES ARE WITHIN ACCEPTABLE RANG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DO NOT USE THE WRITESECTORS FUNCTION UNLESS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.  THE FORMAT DISK ROUTINE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PECIFY DRIVE A OR B AND WILL NOT ALLOW FORMATTING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 ALL OF THESE ROUTINES WILL ONLY OPERATE ON DRIVES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setDrives (Driv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  Drive : byte     Drive to reset (0=A, 1=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documentation indicates that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set the entire disk syste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 indicate that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DiskStatu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Returns the error code generated by the last Interrupt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 The DISK13IO routines use this functio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eck for errors, and if you call this routine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K13IO routine, you will get the same error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13IO routine last processed.  If no error occur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adSectors (see below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  Quiet : boolean  True to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ype : byte     Drive type (1=360K 5-1/4  2=1.2M 5-1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=720K 3-1/2  4=1.44M 3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: byte     Drive to read from (0=A, 1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: byte     Track number to read (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 : byte     Side to read (0 or 1 for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ect : byte     Starting sector to read (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ect : byte     Number of sectors to read (1... DO NOT USE 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Buffer       Variable to store data (512 bytes/sect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True if operation was successful, otherwise false. 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ectors will be contained in Buffer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riteSectors (see below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  Quiet : boolean  True to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ype : byte     Drive type (1=360K 5-1/4  2=1.2M 5-1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=720K 3-1/2  4=1.44M 3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: byte     Drive to write to (0=A, 1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: byte     Track number to write (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 : byte     Side to write (0 or 1 for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ect : byte     Starting sector to write (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ect : byte     Number of sectors to write (1... DO NOT USE 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Buffer       Variable with data (512 bytes/sector to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True if operation was successfu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erifySectors (see below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  Quiet : boolean  True to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ype : byte     Drive type (1=360K 5-1/4  2=1.2M 5-1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=720K 3-1/2  4=1.44M 3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: byte     Drive to verify (0=A, 1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: byte     Track number to verify (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 : byte     Side to verify (0 or 1 for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ect : byte     Starting sector to verify (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ect : byte     Number of sectors to verify (1... DO NOT USE 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True if operation was successfu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matDisk (see below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  DType  : byte        Drive type (1=360K 5-1/4  2=1.2M 5-1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3=720K 3-1/2  4=1.44M 3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 : byte        Drive to format (0=A, 1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Bad : byte        Maximum allowable bad sectors from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: string[11]  Optional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: boolean     True forces verify with bad sect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Res: boolean     True shows final form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True if format operation was successful, otherwise fal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process takes place, a text window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below to indicate the progress of the disk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ify option is on, FormatDisk will mark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Unlike DOS FORMAT, FormatDisk only marks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s, not a whole tra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MST DISK FORMA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matting Track 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ng with (if Verify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MST DISK FORMA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erifying Track  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Bad Sectors x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MST DISK FORMA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Writing FAT info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inally (if ShowRes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xxxxxxx bytes tot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xxxxxxx marked as b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xxxxxxx bytes avail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*** press any key 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short program to demonstrate how you to use DISK13IO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rograms to forma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OR'S NOTE: I don't really program this way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=================== EXAMPLE DISK FORMAT PROGRAM 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t,Dos,DISK13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hoice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TEST DISK FORMAT PROG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Enter drive letter (A or B, [Esc] to Exit)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Choice:=UpCase(Rea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Choice = ESC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UserChoice in ['A','B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umber := Ord(UserChoice)-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  1 = 360K 5-1/4"    3 = 720K  3-1/2"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  2 = 1.2M 5-1/4"    4 = 1.44M 3-1/2"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Enter drive type ([Esc] to Exit)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Choice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Choice = ESC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UserChoice in ['1'..'4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Type:=Ord(UserChoice)-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'Insert blank disk in drive ',Chr(DriveNumber+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and press [Return] ([Esc] to abort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Choice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Choice = ESC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UserChoice=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matDisk(DriveType,DriveNumber,0,'TEST VOLUME',True,True)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13IO.TPU will handle all errors as they occur by plac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n the screen and giving the user the option of re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or aborting the current operation.  If the user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ill be returned to your parent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rive not read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)bort or R)et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A", the [Esc] key also serves to abort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13IO.TPU is written entirely in Turbo Pascal 5.0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assembly code, and the entire program was written using A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routines.  I use these routines in many of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stom, shareware, and personal).  The entire unit is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rely on any other units (except Crt and DOS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13IO.TPU has been tested on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T-286 with one 360K and one 1.44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T-286 with one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 Z-248 with one 360K and one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 Z-159 with one 36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 Z-183 with one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ith Z-181 with two 720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with the program, call or write AM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t Di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, October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3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