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B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convert EXE files to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release: 16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is a copyrighted program. Use of this program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nd accep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MAKEBI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AKEBIN in conjunction with  any  program  you 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may be used for commercial or private  applica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s much money as you wish for any program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AKEBIN you further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KEBIN is modified you must provide a 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and documentation for the modified MAKEBIN.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 to me and other developers the right to use 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in any program I or they might develop, in part or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ny charge 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request is made, but not required, that you provid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free copy of the program in which MAKEBIN or a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BI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lso  make the same request for  copies  of the MAKE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 adding your name and mailing address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providing that you make an enhance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MAKEBIN program and make the  copy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access  computer libraries. The copy  must 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agreement  and  the documentation  and  sourc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or  modified version of MAKEBIN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be provided in the form of an archive file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won't be lost (referred to as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doing you must also provide copies of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ther developers who have placed their nam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greement. This of course means that you will rece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opy  from the next developer who enhances or add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KE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full rights to MAKEBIN or any derivation of MAKEBI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develop in the future.  I retain  the  right  to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 program or any derivation of the program in any fo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 I retain  the  right  to charge any f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o use it in conjunction with any other  program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ain the rights to any program that you develop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IN.  You also  retain  the  right  to  use  MAKEBIN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 that you produce based on MAKEBIN.  You also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any new version of MAKEBIN  that you  might 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with that, you agree to releas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hanced or modified version of MAKEBIN stated  here 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eveloper who has agreed to the terms of 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does  not include your whole program,  only  tha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MAKEBI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license arrangement is to prov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this program while at the same time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can be used to the fullest extent by all par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and for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picks up this distribution file is fre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here for any lawful purpose public or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 however receive later enhancements or addi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nless you provide your own improvement and ad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the developers list as per this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t all developers will be able to keep fully in tou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obviously be many trees generated in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I will further provide a service whereby if you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I will send you copies of the latest development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received from other developers. This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end  products, it only includes  their MAKEBIN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they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restriction on this. Since I'm not in this  to 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 I  will  restrict the mailing if it costs  me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produce and send. If this is the case then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the difference and given the option of ob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ortion of the package at a cost to be determin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cost of that portion. Further, if I find it get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I am unable to handle this distribution on my own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contract   with  an  alternate  service  to   provid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t the time of receiving your request for the lates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I have  yet to  receive  any  new  packages 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,  I will  send  you  a  letter  asking  you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of either;  1. Returning your money, or 2. Se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first development package that I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ure  that  you do not receive  a  duplication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eveloper's package, please indicate the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 of you're current package. For best results, send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cense validation information below. This will allow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are known developers who have submitted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ir names to this document which you have against m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because  of  the nature  of  shareware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version that has not yet found its wa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10.00 fee is required for each developers packag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ll  information, program  changes,  correspondenc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Michael Day             Reason for licens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Day Research          Origi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229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waukie, OR 97222   First release: V1.01 - 16 APR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ay   UUCP:...!tektronix!reed!qiclab!bakwatr!mik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S [73577,22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elp  keep  releases in some state of order  please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 of your first and last name behind the 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leasing. As an example: "V1.04md" would indicate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by  me.  All coordinated major releases  will  dr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major release numb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                        Reason for licens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dd your name and address her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 for your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hope we all benefit from t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