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P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urbo Pascal High Resolution Timer Tool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l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Pleasant, Michigan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7) 773-0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erv 73047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HRT User Guide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Overview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ry 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HRT Function Descriptions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upport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HRT Function Reference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ask_delay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ask_timer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ask 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entry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exit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fname 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load_desc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port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sume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set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name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et_file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et_user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tart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top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uspend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alc_delay_ff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alib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vt_time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elay_calib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iff 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o_delay 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o_delay_wints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entry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exit 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fname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_delay_ff 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ires_entry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ires_exit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ook_int 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min_delay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name 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port 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quest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_delay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et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ume 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name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et_delay_ff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etmode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tart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top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uspend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unhook_int 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HRT V3.00 Registration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HR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(Turbo Pascal High Resolution  Timer) is a software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oftware developer with  reliable  timing 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cross  the entire Intel 80xxx PC compatible hard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econd resolution. The TPHRT timing logic  calibra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 PC clock rate and processor environment at run-time,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executable program will yield  accurate  results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microprocessor and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 is  the  definitive choice for any PC applic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timing.  Some typical TPHRT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Timer/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dding timer calls to source code  under  development,  TPHR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detailed summary  of  execution  time by progra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 illustrate  the  software's  "hot  spots" 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from further code or algorithm optimization.  Unlike "b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s  that display the number of "hits" in  a  range 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TPHRT provides  a  direct one to on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nd elapsed time with user defined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Performanc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resolution and  self  calibration  features  of TPHR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 for  insertion  in code to evaluate hardware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numeric processors and CRT controllers  can  all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measured very  accurately  with  TPHRT,  and 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 at  the  users   disposal,   many   device  func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 measured  in  a single run.  The formatted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 by  TPHRT  makes  compilation  and  interpretation 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PHRT, process control applications that require  precis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recision  delays  are  easy  to  implement.    No longer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veloper have to make an educated guess as to how 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interrupt is taking to service an I/O port as TPHRT  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hardware or software interrupt and provide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precise  accurate  timings  of  the  critical  procedu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delay  functions  allow  the  programmer  to  imp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 loops with microseco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 is the perfect "timer engine" to build  a  timing  and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use in nearly any competitive event.  With  its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nd self calibration features, TPHRT surpasse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   timing  equipment  resolution  and  allows  the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to  package  high  resolution  timing  and  complet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in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ource code  to  the  TPHRT  linkable libraries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needing  a particular timing function not implemented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HRT functions to suit thei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ality  of  TPHRT  can  be divided into  several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tim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initialize  the  TPHRT  timing  system,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logic, provide a low level interface to the PC timing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 miscellaneous timing functions that  are  gener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user.  Some of these functions will be of interes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need to design their own timer functions and want to bui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low level tim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allow the user to  control  arbitrary  event 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exist to start, stop,  suspend,  resume,  name,  ge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activation counts, and to  generate  detailed  rep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ze  all  timer  activity.  Timer  reports may be outp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 disk  file,  or  to  the printer. A setmode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run timers  with  interrupts enabled or disabl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rs active concurrently is restricted 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 are  similar  to  the Generic Timer  Functio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only on BIOS  interrupts.   Using these function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imer   logic  in  any  PC  interrupt  vector,  and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 that interrupt's activity can be generated.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 reports  list  interrupt  activity  broken  down  by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contents of the AH register when the  interrupt  is invo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 files  containing  interrupt  function  description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o describe each  interrupt  function  timer  in the BI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  Interrupt  description  files  are  provided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rupts in the PC/MSDOS environment.   Multip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im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De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llow the user  to  generate  delays  with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. Functions exist to  generate  delays,  query the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vailable  delay resolution and minimum delay time possibl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rdware dependent), and to  "fine tune" the delay calib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specific delay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works by directly  interfacing  with channel 0 of the 8253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found in all compatible PCs.  Channel 0 counts  from  65535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t  triggers  BIOS  interrupt  8 and begins counting from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Interrupt 8 is the hardware timer interrupt, and it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time  of  day  data  word  in  the  BIOS data area,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motor activity  and  shuts  down  the  motor  if 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calls BIOS interrupt 1C (hex), which is known as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tick.  At boot time, 1C contains an  IRET  instruction,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outine installed in  that  vector.   Since the 8253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838 nanoseconds, the hardware timer tick occurs every 54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, or 18.2 times a second, which is  the 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solution of the PC.   The  8253  count can be rea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IO port, and by reading the 8253 count alo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word DOS time of day count, we  can  construct  a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, which  is  the  base  unit  of  time  for TPHR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we make to the PC  environment  is to change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0 to give the output count a 50 percent duty cycl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impact  any  other  PC  operations.    Thus  we  have 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btrusive,  highly  accurate  time  reference  with  838 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    Once  a highly accurate time reference is avail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 to calibrate a  simple  function that contains an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loop to generate precis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cy of TPHRT is as  accurate  as  the 8253 timer ch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the software to measure the overhead in retrieving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 time of day data.  With the advent of  advanced  chip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and 80386 class, the  effects  of  instruction  prefetch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ing, and  cache memory become significant and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structions  may  take  different  amounts  of  time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 on   the   interaction   of  the  processor's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 mechanisms.    The  end  result  is  twofold:    TPH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ion  routines may experience inaccuracies, and softwar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may  give  different timing results on different run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jitter" introduced by these conditions  is  on the order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jor  source  of  apparent  erratic timer behavior com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asynchronous software and hardware interrupts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 during a timed interval.  While  the  PC/MSDOS  enviro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single-threaded,  there  is  enough  "background"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  in the form of timer and  keyboard  interrupts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 may occur during an timed interval,  and  the  tim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 take  to  complete  are  naturally  counted  in the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.   For very short duration timing a  TPHRT  timer  m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disabled is available,  but  that  may  not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duration  timings,  or  when  concurrent  timer   activ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Be aware that few results in  the  PC  environmen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repeatable,  and  that some variance in the timing res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resolution  delay  function of TPHRT is particular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background  interrupts  and  processor   performance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    The  initial delay calibration will yield dela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 of from one to three percent of the requested dela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nctions are available to optimize  the  dela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cific delay interval, and using these functions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error  to  between  zero  and  one  percent,  and thu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 a  brief  synopsis  of the functions found in TP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is meant to give  the  user  a brief overview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to be a definitive reference.  It  is  essential  tha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 complete  function  reference  in  the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before using any TPHRT function.  Some functions may 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would appear at first inspection, and in order to achie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TPHRT has a minimum of internal error check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atastrophes as NULL point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           Requests the number of tim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             Initializes the TPHRT timer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              Shuts down TPHRT and frees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               Gets TPHRT time stamp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ntry       Gets TPHRT time stamp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.  8253 coun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xit        Gets TPHRT time stamp and restor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iff              Calculates elapsed tim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TPHRT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             Calibrates TPHRT timer logic,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rs, and calls the dela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ntry        Receives timer start request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xit         Receives timer stop request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load_desc    Loads interrupt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ook_int          Installs timer calls in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unhook_int        Removes timer calls from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elay_calib       Calibrates de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 is called by the user to specify the number of tim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ic timer  operations  if  the  user  wishes 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number  of  timers provided (10).    Since  each  tim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s  allocated dynamically, the number of timer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by the amount of heap available and the constrai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 you are using. If  t_request  is used in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t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 allocates the appropriate  amount  of  heap 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requested, initializes those  timers,  and  calibrates 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imer routines.   t_start  must always be invoked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imer functions with the exception of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 deallocates all allocated heap  associated  with 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shuts down the timer logic.  t_stop must be  c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termination, and  no  further calls to TPHRT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_start is invo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HRT internal functions of primary interest to the program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, which is the interface to  the  8253 timer chip;  t_di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 the  elapsed  time  between  two  TPHRT  time stamp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, which calibrates the  timer  and delay logic to the hos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PHR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of functions implement general purpose tim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             Start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xit              Stop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           Suspend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ume            Resumes the specified suspend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           Specifies timer mode - interrup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         Gets accumulated activations and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specifi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vt_time          Converts microseconds to MM:SS.xxxxx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et             Resets one or all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            Generates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name              Associates string with specified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n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             Specifies title of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             Specifies destination file for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report        Specifies type of timer repor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  and  t_exit  provide  the  mechanism  to  start  and  sto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 timer.  Timers are specified by number from 0 to n-1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1  to  n in Pascal.  The number of  timers  available  is  1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but the user can use  t_request  to request as many tim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heap allows.  Multiple timers may be activ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 and t_resume suspend and resume a timer previous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_entry.  Timer activation count is not  incremented  when t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, which is useful if you are using timer activation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ubroutine  activations in a profiling application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ish to pause  the timer during the subroutine'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before a call to another routine) and then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  allows  the  user to specify whether  timers  oper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enabled or disabled.   With  interrupts  enabled,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54925 microseconds may  be timed, and multiple ti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e concurrently.  With  interrupts  disabled,  the 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roll over" after 54925 usecs,  and  only one timer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  Timing short duration events with interrupts disab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background   system  interrupts  are  causing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in tim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 will return to  the  user  the  activation coun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in microseconds for the specified timer.  t_cvt_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a microsecond time count into a  printable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M:SS.xxxxxx.  Timer activation counts and  accumulated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n be reset to zero by using t_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 generates a complete  listing  of  all  timer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can be directed to the display, a  disk  file,  or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 allows the user to give the timer report a  descripti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 overrides the default disk file name for  timer  repor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t_name allows the  user  to assign a descriptiv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 timer number - this string will be printed next  to  th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timer report.    Finally,  t_set_report 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are listed on  the  timer report: either only those ti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 been activated, or all timers,  regardless  of  their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up to the highest timer number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lass  of  functions   implement   the   BIOS   interrup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        Installs timers in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op         Removes all timers from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      Suspends specified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ume       Resumes interrupt tim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     Assigns timer to user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file     Assigns interrupt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to the user specified interrupt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          Returns activations and elap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terru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et        Resets one or all function ti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       Generates BIOS interrupt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name        Specifies title of BIOS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fname        Specifies destination file for BI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  initializes  BIOS interrupt timing  for  th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  Heap  is  allocated  for the required  data 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function description files  are  loaded  if avail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terrupt service  routine  for  each  interrupt  to  be  ti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 the  interrupt  vector  table.    t_bios_sto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 this  process,  freeing  allocated  heap  and 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interrupt service vectors.    The  BIOS time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parate from the generic timer structures, and thus t_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OS interrupt tim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 and  t_bios_resume allow the user to suspend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ing  of  the specified interrupt(s). 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imed must be installed by t_bios_start, but timing can 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uspended by t_bios_suspend until the poin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actually wants timing  to  begin, when it can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_bios_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 enables the user to specify an interrupt  to  b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not been provided for by TPHRT.  Each interrupt that i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new interrupt  service  routine that when activated,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, calls the old vector, then stops the appropriate timer.   TP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timer ISRs for the major device, EMS,  Mouse,  and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, along with  a  spare  ISR  that  can be us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he user might want to time.   t_bios_set_user  assig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timer ISR to the specified interrupt, allowing the user 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rupt vector in the PC environment.   If  the  interrup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rupt that has specific functions (as requested by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hen the  interrupt  is  invoked)  the  user  may 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function description  file using t_bios_set_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containing interrupt function descriptions if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  Interrupt  function descrip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all the software interrupts TPHRT has standard timer I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   and  t_bios_reset  function  like  their  generic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 and allow the user to request specific BIOS tim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reset  those res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, t_bios_rname, and  t_bios_fname modify and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timer report in the same way as their generic  time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, t_rname, and  t_fname  generate and modify the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and carefully review the documentation for t_bios_st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IOS interrupt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of functions  implement  the  microsecond  resolu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         Requests parameters for request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          Executes delay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_wints    Executes delay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     Optimizes delay calibration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      Returns delay calibra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delay_ff      Sets current delay calibra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         Returns minimum delay possibl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_delay         Returns delay resolution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   requests  delay  parameters  for  the  specified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.    These  parameters  are  stored in a user allocated  TP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data structure and are passed  to  either  t_do_dela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the  delay  with  interrupts disabled, or t_do_delay_w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enerates the delay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,  t_set_delay_ff, and t_get_delay_ff, allow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ave  the  TPHRT  delay  logic  "fine  tune"  its calib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elay interval.   t_calc_delay_ff  calculates 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elay  calibration  optimization, t_set_delay_ff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to   install   a   previously   calculated   optimiza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 retrieves the current dela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 returns the minimum  delay  possible  in the hos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_res_delay returns the resolution of the de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st run-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e  accompanying  pages  spell  out the functions of TPH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, as the saying goes, "a picture is worth a thousand word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with that philosophy,  we  have  included severa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monstrate different  areas  of TPHRT functionality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Basic  TPHRT operation.  Shows inline and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,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IOS         BIOS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TEST         Hard disk seek  test  benchmark.    Uses  both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and BIOS interrupt timing to  fully  te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          Demonstration of high resolution delay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           Full function Taylor Split stopwatch.   Shows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 timers with a user written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carefully commented and  provide  valuable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ffective TPH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support for licensed users of TPHRT  is  avail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y US Mail directed to P.O. Box 22, Mt. Pleasant MI 48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y   Compuserve  electronic   (Easyplex)   mail   direc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047,1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"Shareware", which allows  you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roduct  on  an  evaluation  basis  to get a feel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, functionality, and value  to  you as a developer or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your evaluation (14 days is a  widely  accept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) you may continue to use the softwar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in a registration  fee  to  the  program author/vendo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iscontinue use of the software and are free to pass your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user for evaluation.   The Shareware concept allow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to   be  distributed  at  far  less  cost  than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s, and allows the user to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is a single language functional subset of PCHRT,  the  PC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distributed through traditional  commercial  channels  by R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  MSCHRT  for  Microsoft  C  and  TCHRT  for Turbo C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Shareware, and  provide  the  same  suite of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PHRT costs $20.00,  and in return users rece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P 5 &amp; 5.5 (without the  shareware  messages),  complet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and technical  support  by  US  Mail and Compuserv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PHRT object  code  in  commercial applica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developing commerical applications or needing additional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should purchase PCHRT, the commerical version  of TP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sts $49.95.  PCHRT includes all the functions of  TPHR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ree  new timer functions, five new synchronous alar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functions to run the timer tick interrupt at a user defin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utilities to  time  execution  and  profile interrupt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s without recompilation.  PCHRT comes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urbo  C  and MSC in small, medium, compact, and large mode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as units for Turbo Pascal V5 and V5.5.  Full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Pascal and C is provided, along  with  a  printed 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technical support.  Distribution  of  PCHRT  object 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pplications is permitted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 for  these  products  appears  as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PHRT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Fills delay parameter structure with  requi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quested dela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 t_ask_delay(usec  :  longint;  var   dp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Parameters accepted by the delay functio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a  TPHRT  defined,  user allocat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.   t_ask_delay accepts the desired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 in  microseconds,  and  fills   th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structure with the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nerate the requested delay. 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  then    passed    to   either   t_do_dela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o_delay_wints,   where   the   actual   dela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o_delay, 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activation  and  elapsed  time  coun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 t_ask_timer(tnum  :   integer;   var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longint; var elapsed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user may retrieve activation counts and 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(in 2microseconds)  for  the  specified 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are specified from 0 to n-1 in C an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in Pascal.  The number of timers n defaults 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_request  may  be  called  prior  to  t_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 checking is done.  A NULL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ossible if information on a non-existant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quest, t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activation count and elapsed time for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unctions associated with a BIOS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ask(whichint : integer; whichfunc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; var hits : longint; var elapsed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users passes a single BIOS  timer  interrup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 t_bios_start) and either an interrup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range of 0 to 255 or -1, which cause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function  timers  to  be  summe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 number of activations and elaps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mmation of all function  timers  by  pass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is useful if a hardware  interrupt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specific function  classes  is  being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functions are  specifi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AH  register,  and  since  the  AH  regi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 random, non-specific values when 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is invoked, many timers for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how some activity.   These  must  be  su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 determine  the  activity  of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 checking is done.  A NULL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ossible if information is  requested  on  a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ant interrup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ceives  timer  start  requests  from 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entry(whichint :  integer; which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interrupt vectors  being timed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the appropriate  timer  for 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hichfunc is the value in  the 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 the  interrupt  was  invoked,  which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function requested in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 an internal TPHRT procedure and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ceives  interrupt  timer  stop  requests 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exit(whichint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interrupt vectors call this routine to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timer for this  interrupt. 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function timer  for this interrupt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if  the  interrupt  was entered recurs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function timer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 an internal TPHRT procedure and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a name for the  disk  file  cre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timer report if the disk  destination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fname(f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y calling t_bios_report(1)  the BIOS timer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 and  sent  to  an  ASCII disk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name   for   this   file   is  BIOSTI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fname  allows the user to specify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,   with   complete   disk,  path,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imum  disk/path/filename  string   length   i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load_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Loads   an   interrupt   description  fi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interrupt tim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load_desc(whichint :  integer;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Each  interrupt  vector  being  timed   contains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one for each possible interrupt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d  by  the  AH   register.     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 file  contains  brief  twent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 of  each  interrupt  function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, these will appear  along  with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number in the BIOS interrupt timer 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int   is  a  BIOS  timer  interrupt  mask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),  and  data_file  is the disk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.  No error is generated  if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 one of the supplied interrupt descrip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uch as 10.INT) for the layou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called automatically by t_bios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BIOS interrupt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report(integer : wher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routine generates a  complete  timer 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ctive BIOS  interrupt timers.  wheret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port's  destination - 0 sends the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, 1 to a disk file, and 2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name, 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umes suspended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resume(biosmask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routine  enables   previously   suspende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timing.  biosmask contains the BIOS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mask (see t_bios_start)  of the interrup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interrupt is  referenced  tha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by t_bios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uspend, 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ets one or  all  timers  associated  with 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reset(whichint :  integer; which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llows the  user  to  reset 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  or  all  function  timer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d interrupt.  Specific function tim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0 to 255.  Passing -1  for  whichfunc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256  timers  associated  with a tim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is specified  by  whichint 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BIOS interrupt timer mask (see t_bios_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 if  a  non-existant  interrupt  tim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title for BIOS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rname(r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 allows the user to specify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BIOS  interrupt  timer  report.    If 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,  the  title  used  is Bios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.  The title is horizont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string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port, 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the interrupt  function descrip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pecified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et_file(ufil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When a user specifies the optional interrupt 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 t_bios_set_user, a file of interrup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  may  also  be  specified  us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file description length is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load_desc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the optional interrupt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et_user(user_int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TPHRT  BIOS timing functionality  has 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the various BIOS interrupts of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, CRT, serial,  parallel, DOS, EMS,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.   This function allows the user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interrupt to be timed, and when t_bios_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ed with the  USER  bit set in the timer bi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specified by t_bios_set_user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inserted in i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e  ISR  supplied  that  is  hooked  in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terrupt (t_new_user in the  .ASM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propagate the  FLAGS  register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ing to time  a software interrupt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ful information  in  the  FLAGS 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modify  the  t_new_user  routine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instruction is a RETF 2 instead of  IRE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cumented in the t_new_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lizes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tart(biosmask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nitializes BIOS interrupt ti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to be timed are  selected  by 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bit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T10       INT 10h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       INT 13h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        INT 14h Serial 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D       INT 16h Key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T         INT 17h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21       INT 21h MSDO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      INT 33h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         INT 67h E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      User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 example, to insert timers in the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the   disk   interrupt,   one    would 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(DISK+DOS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interrupt timed  actually  has  256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one  for  each  possible  value  in  the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,  which indicates what specific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nterrupt has been requested.    The  ti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  is   allocated  dynamically,   and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requires approximately 9200 byte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mit imposed by  the memory model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how  many  interrupt  timers  may  b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 returns FALSE  in  C  if  th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 needed  is not available,  while  a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occur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bitmask is  to  be  used, t_bios_se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 be  invoked  prior  to t_bios_star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nterrupt the USER bitmask wi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function   description  file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interrupts are supplied, and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y are present  in  the  run-time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will  dramatically  improve  th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ed in the BIOS  interrupt  timer  rep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recommended.  t_bios_set_file associate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USER select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esting code with  BIOS  interrupt  timing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de fails prior to calling t_bios_st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should immediately reboot your computer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vectors being timed  are  pointing 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Approximately  9200  bytes  are  required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to be timed.  Memory constraint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op,     t_bios_set_user,    t_bios_se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uspend, 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ops all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removes all timers from all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 selected by t_bios_start and  deal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ssociated with those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function must be called prior to program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restore the interrupt environment.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under  test  fails  prior  to  t_bios_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s  being  timed  will b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existant code, and a system hang i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uspend, 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uspends interrupt timing selected by 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uspend(biosmask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 interrupt timing is initiated by  t_bios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erminated by t_bios_stop.   t_bios_suspe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he ability to selectively disable ti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articular interrupt or  interrupts  by 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 biosmask  (see   t_bios_start)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ended interrupt timing may  be  later  re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ing t_bios_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 if  a  non-existant  interrupt  tim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sume, t_bios_start, t_bio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Optimizes  delay calibration  for  a  specific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  t_calc_delay_ff(delay_time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s_or_not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optimizes  delay  calibration 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  delay interval.  ints_or_not can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S_ON,  indicating a delay with interrupts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be used for the optimization calcul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INTS_ON,   which  indicates  that  a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 should be  used. 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 a  global value that is used by t_ask_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is also returned,  so that it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ater use with the delay interval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et_delay_ff, t_get_delay_ff, 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ibrates the TPHRT timer and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calibrates the  low  level  TPH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elay logic.   It  is  called  by t_star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need  not  explicitly  call this rout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delay calibration is needed af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has been  modified  during a timing ru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initiated system clock  speed  chang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.    t_calib  calls t_delay_calib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PHRT de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v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onverts a microsecond count to a MM:SS.xxxxx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cvt_time(usec : longint; tstring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ccepts a microsecond cou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intable character string in a simpl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ful to  the  user  who 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custom tim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Destination string length should be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timer, 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ibrates the TPHRT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calibrates the delay  loop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  precision  microsecond  delay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 is   available   from  t_calc_delay_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elay_calib is called by t_calib, so the 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all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ib, 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culates  the difference  between  two  TPHR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diff(start, stop : TPHRT_typ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returns the difference 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wo TPHRT time stamps, which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 to  t_get.   t_diff and t_get  are  low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 that  are  of  interest primari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 timer functions not implemented in TP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Don't pass the time stamps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  a   precision  microsecond 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do_delay(dp : tdelay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generates a precision micro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interrupts disabled.   Using  this 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s greater than 54925 microsecond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 clock to lose time.   Delay  parameters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for  the  delay  interval  desired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error will be in the range  of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ercent if t_calc_delay_ff is not used,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ercen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s are disabled during the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delay, t_calc_delay_ff, 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  a   precision  microsecond 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do_delay_wints(dp : tdelay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s  identical to t_do_dela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are  enabled  during  the  dela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introduce some additional  err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produced, but is more appropriate for  long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54925  usec)  delays.    Delay  parameters 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for  the  delay  interval  desired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error will be in the range  of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ercent if t_calc_delay_ff is not used,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ercen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  activity  may  cause  random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o_delay, t_ask_delay, 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arts the specified general purpo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entry(timer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 function   starts   a  general  purpos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ing.  Timers are specified from 0 to  n-1 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rom 1  to  n  in  Pascal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 is  10,  but that can be  modified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t_start  by  passing  the  number  of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 are  normally  enabled  during  a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.    t_setmode  can   be   used  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uring any or all timing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  NULL 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non-existant tim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exit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ops the specified general purpo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exit(timer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stops a general purpose tim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ion count and accumulated elapsed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 timer  is  updated.   Tim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0 to n-1 in C, and from 1 to n in Pasc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number  of  timers is 10, but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 prior  to calling t_start  by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imers needed to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  NULL 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non-existant tim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hanges name of time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fname(f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report can send its  output  to  a disk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the default name TIMER.TXT. 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o assign a different disk/path/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 checking  is  done  to  determine  if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s valid.  Maximum  string  length  i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name, 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 a   high   resolution   time   stam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get(var timestamp : TPHRT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nterrogates the  8253  timer 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w 16  bits  of  the  DOS time of day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s  the passed TPHRT_type data structur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  resolution  timestamp.    This 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damental unit of time for TPHRT. 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wo TPHRT_type  time stamps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_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s are enabled when t_ge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ntry, t_hire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the current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get_delay_ff 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calc_delay_ff  calculates  and  installs  a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optimization  for   a   specified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length.  Using this  addition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 vastly  improve  the  TPHRT  delay  accurac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tical  applications.    t_get_delay_ff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delay  calibration optimization  in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value (i.e. - no additional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c_delay_ff, t_s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tes timing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hires_entry(var timestamp : TPHRT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 function,   like   t_get,  retrieves  a  TP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tamp from the timing  hardware.    Unlike t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hires_entry resets the 8253 timer  chip  to 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are disabled at exit.  This  facili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mode (set by  t_setmode)  that 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Since the 8253 is reset, only one timer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 any  one  time.  The timer will "roll over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925  usec,  so  this  mode  is  suitable 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ation timing  only.  This is a low leve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 not meant 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xit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oncludes a timing interval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hires_exit(var timestamp : TPHRT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is the companion function to t_hires_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s a timing interval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exit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See t_hires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ntry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stalls timers in the specifi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hook_int(int_no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installs  timers  in 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  to enable precise  tim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 low  level  function and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by  the user.  Users wishing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HRT interrupt timing is accomplished should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code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un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  minimum   delay   possible   in  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min_delay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minimum delay interval that can  be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o_delay  or t_do_delay_wints varies with th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hardware environment. 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 delay in microseconds that can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s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Associates a descriptive string with a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 t_name(timerno  :  integer;  timer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s  assigns   a  string  of  maximum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specified generic tim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ring  is  then  displayed  next  to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timer report generated by t_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imum string length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a report of all generic tim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eport(whereto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generates   a  report  of  all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that was generated using t_entry and t_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hereto specifies the report's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sends the report to the CRT display, 1 sends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disk file, and 2 sends it to  the  print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 may  have  a  title  (see  t_rname)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ination  disk   file   (if   used) 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.TXT, but this can modified (see t_f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 reports  have   two  formats,  and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by t_set_report.   The HIGHWATER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 the  activity  of  all timer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zero activation counts, up to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activated.  The NONZERO report type 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with nonzero activa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name, t_fname, t_se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quest specific number of generic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equest(numtimer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request  provides  a  mechanism  to 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number  of  generic  timers  alloc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start.  If the user requires more (or less)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 the  number  required  may  be  pas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request, and t_start  will attempt to al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Call before t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delay resolution of run-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res_delay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In slower hardware environments, the de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_do_delay  and  t_do_delay_wints  may 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.   This  function  returns 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resolution in units of tenths of a 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t_res_delay returns  a  value  of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eans the delay  functions  can  generat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 at   their   minimum   delay   leng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min_delay)   and   up    in   increments   of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min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ets one or all generic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eset(timer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zeros  the accumulated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apsed timer counts for  a  specified  tim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0  to  n-1 in C, or 1 to n in Pascal.  I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assed, all generic timer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umes a suspended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esume(t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Functions t_suspend and t_resume  allow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and restart an active timer withou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activ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Assigns a title to the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name(report_titl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generic  timer  report  generated   by  t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  a   horizontally   centered  tit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s to Timer Summary.  This function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to specify an alternat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string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port, t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et_delay_ff(delay_ff 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llows the  user  to  set the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optimization  for  use  by 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 calibration optimization  for  a  given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 can be automatically calculated and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calc_delay_ff.  Calling t_set_delay_ff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1.00  removes  any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c_delay_ff, t_get_delay_ff, 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generic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etmode(modetype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wo modes of generic  timing  are  available: INTS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generic timing  using t_entry and t_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 enabled,  and  this 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INTS_ON enables timing  with  interrupt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is mode  is particularly suitable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 duration  timing  that   may   be   ske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interrupt activity.   In  this  m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timer may be active at any time,  and  each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 "roll   over"   after  54925  microseco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long as only one timer is active at once,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modes may be freely  mixed. 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call t_setmode with the desired mode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the t_entry/t_ex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_INTS_ON  mode  is  not  compatibl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timers or BIOS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lizes TPHRT ti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 initializes  the  entire  TPHR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, and must  be  called prior to any other TP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with the  exception  of  t_request.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 number  of  timers 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rovided (10) is required, t_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prior to t_start to specify the numb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,  if t_start can allocate enough heap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r  request,  it  will  do  so,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 system,  and  return  TRUE.    If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fails,  it  will  return  FALSE.  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, memory allocation failure  will  result 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-time error.  Each timer requires approximate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of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8253 timer chip is set to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quest, 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huts down TPHRT timing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deallocates  all hea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ic timers and restores the  8253  timer 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3.  It must be called prior to program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TPHRT calls (except t_request) are vali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t_start to reinitialize th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tart, t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uspends an active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uspend(t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Functions t_suspend and t_resume  allow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and restart an active timer withou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activ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un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moves timers from the specifi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unhook_int(int_no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removes  timers  from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  to  disable  precis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 low  level  function and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by  the user.  Users wishing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HRT interrupt timing is  accomplished 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pect the source code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PHRT V3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 Compan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Zip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 Got TPHRT from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 Single Language Timer Toolboxes.  Includes large &amp;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libraries (C), full library source, support by U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.  License does not permit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TPHRT V3 for Turbo Pascal 5 &amp; 5.5 @ $20.00 each 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TCHRT V3 for Turbo C @ $20.00 each 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MSCHRT V3 for Microsoft C @ $20.00 each 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 Timer  Toolbox. Supports  TC &amp; MSC in small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, and large models, Turbo Pascal 5 &amp; 5.5.  2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 manage timers, profile interrupts, generat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, run the timer tick interrupt at a user specifi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andalone utilities time execution and profile interru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xecutable programs without recompilation.  Fu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n C &amp; Pascal included.  Printed manual. 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, US Mail or Compuserv Email.  License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 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_ PCHRT V4.00 @ $49.95 each 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in USA @ $2.00 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SA @ $4.00 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...............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 residents add 4% 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  ___Check  ___Money Order  ___VISA  ___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 ____________________________________________ Ex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 Ryle Design, P.O. Box 22, Mt. Pleasant, MI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 card  customers  may  order  by  Email  on Compuser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047,1765,  or  by telephone at (517) 773-0587.  This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ystem.  Leave your name and number in voice mailbox #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 will be returned and your order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