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..............:  V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.............: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.......:  Turbo Pascal v4.x,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...............:  Verno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17 South Cent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Merchantville, NJ 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CompuServe [71330,27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...........:  MS-DOS Encyclopedia (Microsoft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..............:  To allow th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MS-DOS Dis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....:  Two User Types Defin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TYPE  Drive =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The value of Drive corresponds to dis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( 1 = A:   2 = B:   3 = C:   4 = D: 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TYPE  VolumeName  = String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Spaces allowed. Functions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invalid characters other than period ( 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Functions do convert all inpu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s :  Four Functions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DDVOL(Drive; VolumeNam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addition of a New Volum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 that does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Volume Labe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adding New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ew Volume Labe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HGVOL(Drive; VolumeNam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urrent Volume Labe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Volume Labe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chang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olume Labe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LVOL(Driv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deletion of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Volume Labe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delet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olume Label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VOL(Drive) : Volum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Volume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ive is less than 1 ( A: ) or greater than 26 ( Z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ive is an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Volume Labe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rror in read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olume Labe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program, VOLTEST.PAS, for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