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rWord Un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:= DollarWor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string of any size  {recommend at least 72 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tring in form [###[,]##]#.##  {# and , in brackets are op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arWord takes a number string and returns a string containing the "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" of the number.  Necessary for check writing.  Works on numb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.00 to 999,999.99.  Source code is included so you can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sui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Loew  [71340,23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