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list of files to be included with EG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TEST   DOC       119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EST   EXE     49824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EST   PAS      9427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5     COM         9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EM  EXE      3984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EM  PAS      2968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FONT  DAT       141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RAF  EXE      5824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RAF  PAS      1445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BLE COM      1169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CONS EXE      3648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CONS PAS      1161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BAT       102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PAS       430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FONT  DOC     20782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FONT  EXE     57632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FONT  PAS     38506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FONT  PCX     42069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    EXE      2848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    PAS      2642 04-28-89   5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   PAS       135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URS  EXE      6416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ONT  EXE      5312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ONT  PAS      1416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FONT ASM     11101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FONT DOC      2318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FONT EXE     10032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DOC  EXE      6912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DOC  PAS      2038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PAS      8410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G            4096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ME       1522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8X14           3584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8X16           4096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8X7            1792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8X8            2048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URS  EXE      6576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URS  PAS      2890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NT  EXE      5632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NT  PAS      2102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LINE  EXE      3952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LINE  PAS      1128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