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G A  F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-08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 by Aaron M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find any of these programs useful, please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ron M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00 Turp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Calif. 94536.2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questions feel free to call me after  6:00 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 weekdays and weekends at (415) 792-034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 interesting font,  I  would  like a  copy of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on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name given to a group of progra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,  but  if the user finds it to  be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wishes to use it in his product, he must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ked for.  Usually this fee is very low so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willing to pay it.  I am asking for  $10.00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ime  and effort involved as well as  for the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so the  money will  be  used  to write  update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to  make  it  compatible  with  new 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s  and  public  domain  companies 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f it is copied  in its complete form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les listed below. However,  a public domain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n outragious pri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pay for EGA Font can recieve technical sup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 very unethical for people  to call me and 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en they can't send  me $10.00 to help me out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many people using EGA  Font who are not  pay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my eyes, those of you are just pirat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 Public Domain! It may be  distributed lik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but  the user is supposed to pay  for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has spread in distribution from Ca. to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many many  hours writing these utili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ing them to support new hardware and giv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good people I wish to thank, which would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who have PAID for E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to suggestions or improvements, as I list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,  and often incorporate  their ideas into  m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 be very intereasted in  any fonts out ther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so that I  can incorporate them into my product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ploaded  to a  bulletin board  by the  name of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t (415) 792-3210 which  is located in Fremont, Ca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me so that I'll be  sure to find it. I us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EGA Font may be purchased for $5.00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t the  address on  page 1.  The $5.00 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ing.  I will not ship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Font is a group of programs written for a gap  s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industry.  As far as I know, it is the  only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EGA with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Card 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Card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compatible with Microsoft, Mouse Systems,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OS version 2.10, 3.00, 3.10, 3.20, 3.21, 3.30,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PC, XT, AT, or PS/2 with VGA (MCGA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..........................................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EXE .................................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PAS ............................. Font edi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PAS ........... Unit for linked internal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PAS ...................... Unit for linked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PAS ................................. Mouse rout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.EXE ............................... Loads fo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.PAS .......................... Source code to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.EXE ........... Loads fonts and keeps them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.ASM ........................ Source code to KEEP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.EXE ..................................... Se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.PAS .......................... Source code to SETCU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.EXE .............. Makes the cursor stay a cert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.PAS ....................... Source code for CURSC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.EXE ... Patches ANSI.SYS in ram to correc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.PAS .......................... Source code to ANSI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.EXE . Program that creates a file similar to GRAFTA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.EXE ... Sets the number of scan lines to 200, 350,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.PAS .......................... Source code to VGA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.PAS .......................... Source code to CGA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FONT.DAT .............................. Library to CGA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EXE ............................. A screen fader for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.COM    .............................. Resets mod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x 14 font or 8 x 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4     ............................ Alternate font (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28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7      ............................ Alternate font (5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57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8      ........................ Default 8 x 8 font (43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50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.     ..................... 8 x 16 Old English font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25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DOC ...................................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ble  describes how each of the commands  work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se commands, all you have to do is 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mmand you want and press any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           This  command  increment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       This  command  decrement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II Code      This  command sets the ASCII code  by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to the ASCII code number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 and  pressing a button  on  the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eight rows, each 32 scan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characters in each row.  The  ASCII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ointing to is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har          This  clear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          This command clears everything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.  The program will query you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at you wish to erase everything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sor to yes until yes  is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any button.  If you do not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et, just move the curs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until no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t            This  will clear the current set and  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set.   It  will ask you to  typ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drive letter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 name  and finally the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you wish to load.  If the program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responds  "Error: File not  found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y using a different nam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 to erase your current work,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an incorrect drive letter, path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           This  command  will  save your  wor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  directory,  and  filename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  If the program repeats its qu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filename,    then   some    erro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d,   either  a  bad   directory,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,  or  bad drive letter.  The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retype in the 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          This command will flip the curren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           This command will flip the curren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har         This command swaps black and white, s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a letter "A" will appear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r           This command will copy any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rawn to the current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eight         This command will ask you how many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 the  character  is  to  be.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          This   command   allows   you  to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ity  of  the mouse.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the less sensitive the mous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other words, the higher the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you have to move the mouse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Exit  to DOS.  This command will ask 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sure you want to exit.  Select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next commands are keyboard commands active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draw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Left&gt;   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Right&gt;  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    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Down&gt;   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one pix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+ &gt;               Same as Next Char.  (see Next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&gt;               Same as Prev Char.  (see Prev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long as the cursor is not in the command menu are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ALT&gt; X to immediately exit to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ing a Character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sign your own character set is quite simple. 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do is move the cursor to the drawing box  afte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SCII code.  The drawing box is a zoomed 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 actual character will look like.  To the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ox a copy of the character to scale is shown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ctly what it will look lik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button of the mouse will color in the squ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inting to while the right button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s  a  font  from the disk and  change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nt and optionally patches ANSI.S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SETFONT[d:][path][filename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:][path]  before  SETFONT to specify  th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 SETFONT resides. Set  Fon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Font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]  to specify the fo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A]  to tell SETFONT to automatically run  ANSIM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ANSI.SYS (DO NOT USE WITH DOS 4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the /A option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s a font from the disk and  keeps it consta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 again with a different font.   I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programs that  use the  43/50  line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,  but  upon  returning  back  to  25 l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goes to the default font. 8025.com or MO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or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TSR (Terminate-Stay-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ttaches itself to interrupt 10h. A call in 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 to it will return the  segment of 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eight  variable in ES and the offse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in bx and  the offset  of the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dx.  The  buffer is 8K and can 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The font files may be copi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and will replace the current  font up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yet,  this program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install itself  only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 font is not  specified.  The sour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 and  changed  if necessary, 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by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KEEPFONT [d:][path]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:][path] is the drive and path of KEEPFO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 is the director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  is the filename of the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EM (ANSI.SYS memory p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atches  ANSI.SYS in memory for the correc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ANSIMEM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NSIMEM.EXE    searches   through   memory 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0:0000h  through   0600:FFF0h for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.   If found,  it checks  the  PC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atches  it  accordingly.   This  program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to  have  any number of  rows   on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aving  to  reboot.  There  are  two 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ANSIMEM.   The  first  way  is  to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M  [#  of  rows]  (without brackets)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is to just type ANSIMEM.  It will  then que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umber of row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 the drive and path where ANSIME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ze] to specify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CURS.EXE allows you to se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SETCURS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 you just type SETCURS it will display a  gri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You set the  cursor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move the cursor to where you like it  and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 The  other way to run the  program   i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  the   number by the  cursor and  typ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  [#] (without the brackets).  If the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0  to  7, precede  the number  with  a  zer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ust be two digits.   The  first dig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scan line.  The second digit is  the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GA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GAGRAF  loads  an 8 x 8 font and compiles  i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patible with GRAFTAB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CGA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GAGRAF  will ask you for the font to comp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 to compil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Keeps the cursor a constant size regardles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CUR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URSCONS will ask for the starting and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the  cursor.   It  is  DOS  resident, 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$1c to constantly 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 the number of scan lines to 200, 350, or  4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tionally patc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VGALINE [size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size] is either 200, 350, or 400.  If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A]  will patch ANSI.SYS in memory.  DO NOT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4.00!   ANSIMEM.EXE must also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THE /A PARAMETER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stalls  a  TSR  screen  blanker which will 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fter three minutes without a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 slowly fade to black and  fa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when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ADE.EXE will not test for a VGA, nor will it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lette  if the palette  is changed while  f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Only works  with a VGA! Do not  attempt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American    Standard    Code   for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    The  number that represents a  certain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est listing that I have yet found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Color Graphics Adapter  (a graphics  adap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a maximum of 640x200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Se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A  symbol produced on the screen.   It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number, punctuation mark, graph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A cursor is a box, line, or some other sha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your position.  With a mouse, i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rrow.  (The blinking thing you se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 is the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    The  yellow  grid  on the left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EGAFONT.COM.  This is where you dra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haract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Enhanced Graphics Adapter  (a graphics  ca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display a resolution of 640x350 in 16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A  font is a group of characters, such as 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, Old Engl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Software  that may be freely distributed,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 using it likes the product,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onation  asked  for.  No person  ma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 product for a business or to devel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for someone else or for themsel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the donation.  Also, if the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in another product,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 the donation.  A person does not have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do not like the product, and stil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distribute it.  The object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istribute the software to everyone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like or use the product pay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, and by the way, paying the don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 law   if  you use  this   program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efit e.g.  creating  an  italics  font,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using it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s  must not only  pay the don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so contact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Video Graphics Adapter.  A graphics card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up  to 640 by 480 with 16 color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2,144.  Also found i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m  currently  a senior at  Washington  High  School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program back in the summer of 1987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got carried away and decided to try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.   I decided that it would be a good idea to sub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a well-known  public  domain  company,  Public 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out a month after sending it, I  looked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and on page 10 I saw it with the highest rat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I decided I could make it slightly faster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 did  by upgrading  to  Turbo  Pascal 4.0  and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crement/decrement feature by using the + and -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Then, I upgraded to Turbo Pascal 5.0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GI graphics  interface. My  next goal  is to  creat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for the  Epson LQ   series. The  greatest problem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  editor is that  the program must  remai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video standards from Herculese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to thank  you for purchasing  this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eople at Borland  for their support and t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good enough to support EGA Font by pay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