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Key v1.1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Key v1.0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 by Steve H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a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riting my first arcade game for the IBM PC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keyboard routines that I had available were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  I needed a method to handle the key presse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ready for them.  There was also a slight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when you switch between keys that you have be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  After much coding and research, I developed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nitor the keyboard with enough speed to please m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of a good friend, and since I was unable to fin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while developing my code (that would have saved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, I have decided to release a unit for Turbo Pascal 6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s keyboard handling.  Special thanks to Curtis Keis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of the assembler code to a Turbo Pascal Unit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astKe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Key is an interrupt driven routine that monitors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rack of which keys are pressed and which are no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ime you can check to see which keys are pre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asynchronous to the rest of your program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strange but for arcade games it is a good way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allows the program to process keyboard inp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ready for it.  I do not recommend this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usiness applications since it does not buffer th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the keyboard in the same way that the normal interrup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ny TSR (Terminate and Stay Resident)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interrupt will not work with FastKey.  In general,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install FastKey your program has the whole computer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FastKey is removed, the TSRs will work properl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Key is installed the following Turbo Pasc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should not be used: Readln, KeyPressed and Read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 to uses these routines the computer may lock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hat I did not have to include this section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"sue-able" state of the world, the following sec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required.  FastKey is distributed "as is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that it will work properly in any or al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hardware.  The Author assumes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financial, software or hardware, caused by the use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dification of this product, nor is he liable if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747 falls on your house destroying your compute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distribute unmodified copies of the FastK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listed in the README file) so long as any fee char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costs only.  Commercial distribu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PC/XT/AT/Jr/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urbo Pascal(tm) v6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and Turbo C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a registered trademark of Compuserve Incorpo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Key is easy to use.  To make it available to your program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astKey in your Uses section at the start of your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Turbo Pascal reference manual for help with the Uses comma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ur routines are used in the FastKey unit.  Each is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For an example of how to use FastKey, examine DEMO2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stallFast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FastKeyInstalled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Pressed (KeyCode : Byte)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FastKeyPressed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nInstallFast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Fas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FastKey can be used, it must first be installed. 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, call InstallFastKey.  I recommend that you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main program block or in your initialization routine.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re is to the installation.  As soon as it is installe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 to use Pressed to determine which keys are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Key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FastKeyInstalled is used to determine if FastKe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installed.  It will return true if FastKey has been instal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will not use it but it i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(Key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will return a boolean value indicating the status of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keyboard.  See Key Code Table at the end of this docu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each of the keys and their key code.  A value of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at the key is pressed.  A value of FALSE means it is no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combination of keys may be checked by successiv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ssed.  For example to determine if both Cursor Up an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e pressed 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sed(FKUP) AND Pressed(FKLEFT) THEN som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ful key combinations are possible by combining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with Pressed.  It is also possible to check that a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essed at the same time as another key is press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and right controlled a ships movement on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want to be able to move if both keys were pres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move the ship and insure that only leg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sed(FKLEFT) AND NOT Pressed(FKRIGHT) THEN mov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sed(FKRIGHT) AND NOT Pressed(FKLEFT) THEN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Key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FastKeyPressed is used to see if any key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perhaps to see if there is a need to check for an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.  It is used exactly the same as the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stallFas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remove FastKey from the interrupt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 your program.  Failure to do so will resul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ocking up so tightly that you will have to use the bi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bring it back to life.  This should be one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executed, perhaps in the main program block or a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sets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Key is distributed as shareware.  The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d use of the unit is proper credit.  If you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n a program, please include something like "FAS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Routines by Steve Holley" in the titl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and just drop me a note at the following address.  I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see what people have been able to do with these routin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make a contribution to the author for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, any amount will be accepted (and is encourag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 fee for your software that uses FastKey.  You decide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 since only you know how important these routines wer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ource code is available for $20.00.  This includes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M file, an .OBJ file compiled with Borland TASM 2.0 (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on the market), the source code for the Turbo Pascal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lready have and the C source code for FastKe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&amp; executable for a program to display the key code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keyboard.  All source code is heavily comment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and understanding easier.  The source code will co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if/when TP 7.0 comes out and the unit formats are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or you want to add support for a new or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With the assembler source code it should be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routines to any programming language.  T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send a check for $20.00 made payable to Steve Holle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 Hol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. 1 Box 210-W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rnwell, SC 298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pecify the disk size that you would like and allow 2-4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y be reached at the above address for questions or comment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Key.  I also visit the Gamers forum on Compuserve(tm) frequen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mail for 76424,1521.  This is the fastest way to reach m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y trouble using FastKey or have any questions abou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_______     Code_________       Key________     Cod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FKEsc               CapsLock        FK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FKF1                A               F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FKF2                S               F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FKF3                D               FK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FKF4                F               FK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FKF5                G               FK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FKF6                H               FK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FKF7                J               F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FKF8                K               FK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FKF9                L               FK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FKF10               ;               FK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            FKF11               '               FKR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            FKF12               Enter           FK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   FK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ock     FKScrollLock        Left Shift      FKL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Z               FK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             FKLQuote            X               FK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FK1                 C               F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FK2                 V               FK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FK3                 B               F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FK4                 N               FK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FK5                 M               F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FK6                 ,               FK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FK7                 .               FK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FK8                 /               FKF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 FK9                 Right Shift   FLR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F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 FKMinus             Ctrl            FK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      FKEqual             Alt             FK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    FKBkSp              Space           F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FK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 FKQ                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      F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FKE                 FK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FKR                 FKKP7   FKKP8   FKKP9  FKKP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FKT                 FKKP4   FKKP5   FKKP6  FKKP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   FKY                 FKKP1   FKKP2   FKKP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 FKU                 FKKP0   FKKP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F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FKO                 CURS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FK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           FKLBracket          FKUpLeft   FKUp      FKUp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           FKRBracket          FKLeft     FKCenter  FK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FKBSlash            FKDownLeft FKDown    FKDow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bout the Key Code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ing convention for the key codes is as follows:  FK +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For example, the key code for the left bracket is FKLBr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K for FastKey, L for Left, and then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have a key code for all the label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Keys that have multiple label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label for that key.  If you want to explicitly check f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labels you will have to check the Shift, Ctrl, and A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yourself.  See the description of Pressed above for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tecting multiple key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way some keyboards are designed, different keys may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key codes.  On the AT Keyboard with 101 keys both Curs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 on the numeric keypad generate the same key cod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8 above the alphabetic keys does not create the sam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8 on the key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