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 FSWAP by Rex Kerr 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 Copyright (C) 1989 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tiny unit for Turbo Pascal 5.5, written in assem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.  Since it is written in assembler, it is both very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very fa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just 3 procedures in this un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SwapB(var a,b : byte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waps two by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SwapW(var a,b : word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waps two wo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SwapV(var a,b; len : word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waps the first len bytes of a and 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's it.  No more messy procedures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SwapW(var a,b : word)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 temp : word;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mp := a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:= b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 := temp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hree QSwaps are better that pascal things like this on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1) They are faster (about 50% faster with word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2) They save stack space, as no temp is nee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, it is true that with large records and arrays ( &gt; 150 byt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ascal procedure that declares an entire one of the recor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ay is faster.  But is is very stack hungry!  Do your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nchmarks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 longarray = array[1..1000] of byte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 abc,xyz : longar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 . 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swaparray(var firstarray,secondarray : longarray)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 temparray;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mparray := firstarray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rstarray := secondarray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condarray := temparray;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 . .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waparray(abc,xyz);           { This is faster, but it takes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{ 1K extra in stack space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qswapv(abc,xyz,sizeof(abc));  { This is almost as fast, and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{ uses almost no stack space }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swap procedures take advantage of an assembly 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, XCHG.  It swaps two bytes or words.  It executes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fast as a XOR does, so it is about three times fast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XORing trick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 := a xor b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b := a xor b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 := a xor b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w, why doesn't someone put XCHG into Turbo Pascal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