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ILE1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is a TP5.5 unit that performs various operation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unit after I got tired of writing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ver and over again.  The one I use most is exis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s are also useful.  This program also do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n a file managing program I wrote, DirPl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(the file name is 'DPLUS.ARC') from Lib 1 of the BP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File(st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the filename st exists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(fromfile,to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file specified in fromfile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file.  The result bytes returns 0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.  If not, it will return one of thes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 File to copy from does not exis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 File to copy to already exists as specifed  (FILE1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 Heap too small to create file copy buffer  (FILE1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k of heap, and will use up to 64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arts at the destination, not at the source.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is opened, then the source fil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read, and the destination file is written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of getting used to, but this is the fastest wa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fromfile,to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ames the file in fromfile to the name in tofil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turns 0 if it is successful.  Otherwise, it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zero error cod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 File to rename does not exis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 Name to rename to already exist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(del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 erases the file named in delfile.  The result by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it is succesful.  If not, it returns one of the be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 File as specified does not exis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ile(show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the file named in showfile to the current TP5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ile it is typing the file out, if any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and wait until another key is pressed. 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to the screen will continue.  If ESC is pres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type, the procedure will end.  If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started, the result byte will contain 0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one of the error cod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 File to type does not exis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 Heap too small  (TypeFile also needs at least 1k of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up to 64k if that much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is written in Pascal, not in assembly languag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fast enough in TP so that assembly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peed, and Pascal is much easier to wri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