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N O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FP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with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. Feel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as long as all the fil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together. You can also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reated with GNOOM in all your program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ymen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llow you to edit up to 1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n one screen. Images can have size from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4 x 64 pixels each. You can also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save them on disk. Imag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OM can be easily loaded from your program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5.5 (Probably, they will work from TP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5.0 as well but I can not guarante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NOOM.EXE           The edi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NOOM.DOC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NOOM.TPU           TP unit allowing you to use GN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s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NLOADER.PAS        Pascal source code for GNOOM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NDEMO.PAS          Small Pascal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NSTER.GNM         Images required for GN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IXEL.PAS           Demo program, showing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NOOM images move OV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GIRL.GNM            Images required for PIXE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GA (64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T-286 (or better)     may work on slower machines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, of course,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OS 3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"GN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stly set the size of the images. Use up-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number of rows (2..64) and left-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number of columns (2..64).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AB key to select options in the main menu (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ight bottom corner of the screen)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- saves images on dis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images to save by pressing F1-F10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when finished. Then type the file nam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symbol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- loads images from disk. Type the file nam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symbols) and press ENTER. (NOTE: you ca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- Erases all 10 images and lets you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 - Animates your images. Use left-right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to select images to animate.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 of animation are possible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animation. During the animation use '[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]' keys to change speed, ENTE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ing your images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  - to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- to draw a dot with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&amp; '-' - to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[' &amp; ']' - to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      - to clear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+ 'S' - to move entire image up, dow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    - to select imag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 | F2 | F3 | 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5 | F6 | F7 | 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9 |F10 |ANIM|MEN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RL F1 - CNRL F10 - to copy one im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copy image #5 to im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7 and then CNRL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LOAD GNOOM IMAGES FROM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line "uses Gnoom;" to your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OOM.TPU should be in the cur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OM.TPU contains only one procedure - Gnoom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NLOADER.PA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fine variable of 'GnType'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m : G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type = array [ 1..10 ] of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GnoomImage procedure to load imag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omImage( filename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GnIm : Gn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GnSprNum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name of the Gnoom file (up to 8 symbol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.GN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Im     : variable of 'GnType' type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SprNum : number of images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omImage( 'GIRL', Im,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command will open file 'GIRL.GNM', 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mages into variable Im and put the number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into variabl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you can use PutImage command in a usual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Image(100,100,Im[2]^,NormalPut)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Image(200,120,Im[3]^,XOR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ough GNOOM allows to edit image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resolution (640x200) you can load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 them in high resolution (640x350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SEE &lt;GNDEMO.PAS&gt; FILE FOR MORE DETAIL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nfortunately, Turbo Pascal 5.5 does not hav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mages move "over" background picture. XOR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mething like this but at the same time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f the image. PIXEL.PAS file shows on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ure, not the best) way to solve this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imply draws image pixel by pixel bu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NDEMO.PAS and PIXEL.PAS can work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ains GRAPH.TPU and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bvious that there are many things in GNOO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d images use too much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ages load to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mages can not have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ly 10 images can be edit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NOOM does not support high res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NOOM does not have 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opinion, correcting this version of GNO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se problems. But maybe (I have not decid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write GNOOM II, an absolutely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shall correct all these bugs. But in spit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some people will find this first version of GN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and useful. (Especially as it i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ay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herzog Karl Str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