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VGA Unit Revi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 and Borland Graphical Interface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  Modern Solutio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 Solutions  P.O. Box 55721, Hayward, California 945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VGA has been released under shareware concepts.  This enable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rbo Pascal to use GraphVGA within their software without any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software is not considered free.  You are, however,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as often as you like.  Once you ar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its capabilities, it is recommended that the 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users to an official registered copy of the Graph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nd the accompanying documentation.  Registered users also will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 on latest releases and updates and are entitled to using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's software suppor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registered, the registered user is entitled to use GraphVGA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or she likes within their programs, whether commerical or not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distributed as a 'stand alone'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the GraphVGA unit, send a check or money order for $35.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50 ( Shipping &amp; Handling ) with the registration form. ( No C.O.D. pleas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orm is included with the GraphVGA un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registration form, run the REGISTER batch file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( For more information on running batch files, see your DOS manual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n Solutions makes no warranties, neither expressed n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this software.  If you choose to use this software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t your own risk, and Modern Solutions is not obligated for an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incurred by the usag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hereby granted to distribute this software und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as long as this documentation accompanies it.  This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for profit other than the single-disk asking pri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 used to cover duplication and distribution costs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$10 under any circumstances.  Modern Solutions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VGA is a set of high performance graphic routines for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hat can be used to replace or supplement Borland's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GraphVGA was created to give programmers an alternative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VG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VideoMode(number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appropriate graphics video mode.  The following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 properly with the GraphVGA syst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lution       Adapter   SetVideo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0 x 200 x 16     EGA/VGA    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0 x 200 x 16     EGA/VGA      $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0 x 350 x 16     EGA/VGA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0 x 480 x 16     VGA         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VideoMode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e current video mode.  See SetVideoMod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aracterHeight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height of the current characte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 DOS will setup the most appropriate font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mode.  This value will represent the number of pix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up the height of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can be reprogrammed with the GraphVGA command Screen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creenFont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GApresent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whether an EGA compatible adapt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GAmemor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amount of memory available on your EGA compatibl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stLine(x1,y1,x2,y2,number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FastLine from x1,y1 to x2,y2 with the color specified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stGetPixel(x1,y1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e color value of the pixel at location x1,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stPutPixel(x1,y1,number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olor value of the pixel at x1,y1 to the color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stGetBlock(x1,y1,x2,y2:integer;storage: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a block of video memory from x1,y1 to x2,y2 to 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useful for block animation and other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able storage must be a pointer to a variable that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to handle the block.  To determine the physic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use the following equ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ize=(INT((X2-X1)/8+1))*(Y2-Y1+1)*4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stPutBlock(x1,y1:integer;storage: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a block of memory pointed to by storage to the vide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t position x1,y1.  This command is the compl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GetBlock.  See FastGetBlock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stChar(c1:char;x1,y1,f1,b1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a DOS compatible character on the video screen a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x1,y1 and using the colors f1,b1 for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Char use the character set initialized by SetVideo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reinitialized by the GraphVGA command Screen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stMode(mod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ode sets the drawing method of all of the GraphVGA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thod by which all graphics routines, inclu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, write to video screen can be altered by the Fast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le option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are constants that are within the GraphVGA unit'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stColor(number,valu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efines the basic color palette by changing the norm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number to the new color specified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stCircle(xc,yc,major,minor,number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n ellipse with xc,yc as the centerpoint. 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the radius of the X and Y axis.  Number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when drawing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reenStart(x1,y1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tart redefines the origin of the screen within the vide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ubsequent GraphVGA commands are relative to the valu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creenSta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tart is useful to produce a panning or smooth movemen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vide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reenSize(x1,y1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ize will redefine the physical boundaries of the vide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ually used in conjunction with Screen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ubsequent GraphVGA commands can treat the physical video buf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by ScreenSize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Size(1280,35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efines the buffer to become twice as wide. 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will not change unless a ScreenStart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Line(0,0,1280,35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s a line diagonally across the vide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just how large your video buffer can be,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returned by the GraphVGA command EGAmemory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ize=((X2-X1+1)/8)*(Y2-Y1+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yteSize is greater than EGAmemory, then you will ne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iz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reenBorder(number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border color of the vide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reenFont(font:pointer;height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efines the DOS graphics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etVideoMode command is issued, DOS automatically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ont.  Once the SetVideoMode command is issu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efine this default font with the ScreenFo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is a pointer to a valid DOS font replacement.  Heigh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ixels in the height of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roduce a font the size of 80 by 25 characters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the Y resolution of the video buffer and then div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by 25.  This value is the value returned by the Graph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CharacterHeight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0 / 25 = 14   ( EGA 350 line m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haracterHeight of the 350 line mode was 8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 80 by 43 line mode.  You can accomplish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Font(@Font8x8,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use the unit entitled 'VGAfonts' that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phVGA files.  This command will reprogram the video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 80 by 43 line mode that will work the GraphVG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, this applies to VGA modes as well, like the 640 by 48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e same command as above, you will create a 80 by 6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unlike DOS, you can use FastChar to write charact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visible video buffer.  This holds true for all GraphVGA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good practice to retrieve the video mode using Get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ltering the DOS fonts and then SetVideoMode befor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Joybutton(sticknumber,buttonnumber:integ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state of the joystick button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sticknumber and the button value button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Joystick(sticknumber:integer;var 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location of the joystick specifi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number and places the result within the variables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