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lock is a unit that sits on top of TPCRT and allow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 screen clock during program execution.  TPCloc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for &lt;ReadKeyWord&gt;, &lt;KeyPressed&gt;, &lt;ReadKey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eckKbd&gt; functions.  Each replacement calls the procedure &lt;Show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s the corresponding routine in TPCRT.  The &lt;Show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also exported for use in loop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keyboard input.  The following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Enable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Enable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lock will not display on screen by default, one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should be set to true for the clock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TimeMask : String[20] = 'HH:mm:ss t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DateMask : String[20] = 'MM/dd/y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SepStr   : String[2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lock displays the date first followed by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epStr followed by the time.  ClockTimeMask &amp; Clock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ormat of the time and da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Y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X : byte = 5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ordinates where the first character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.  If &lt;CalanderEnabled&gt; is false, the ti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fted right to fill in this area.  The tim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ClockY, ClockX + Length(ClockDateMask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ClockSep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in which to display the time/date string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&lt;TextAttr&gt; at initialization (program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al define (UseClock) to include the TPClock un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PDEFINE.INC file.  And TPClock should be added to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TPMenu, TPPick, TPEdit and TPEntr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C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