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NUMERICAL RECIP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MERICAL RECIPES PASCAL    SHAREWARE DISKETTE  contain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iginally published as the Pascal Appendix 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ERICAL RECIPES: THE ART OF SCIENTIFIC COMPUTING by William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Saul A. Teukolsky, Brian P. Flannery, and William 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  University  Press,  1986),  and   test   driv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ublished as  the NUMERICAL RECIPES EXAMPLE  BOOK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 University Press,  1986).  All  procedures an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re   Copyright (C) 1986  by   Numerical  Recipe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NRREADME.DOC to learn the 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cedures on  this  diskette are    translations 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new versions of all the procedures have been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ascal, and a new, all-Pascal  edition of the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has been  published.   These new  materials are available,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 cost,   from  Cambridge    University   Press.   Here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ordering  the new  materials,   the  book's tabl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list of includ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and diskettes of the REVISED (non-shareware)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 telephone:  800-872-7423  [in   NY: 800-227-0247];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mbridge University Press, 110 Midland  Avenue, Port 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0573.  Current prices at the time of writing are: Book (hard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516-9) $44.50.  Diskette (37532-0) $29.95; Example Book (paper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675-0)  $19.95; Example   Diskette  (37533-9)  $24.95. 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ok and diskette presume that you also have the main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; they are not useful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and LIST OF PROGRAMS f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IN PASCAL: THE ART OF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H. Press, Saul A. Teukolsky, Brian P. Flan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am 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New York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9 by Cambridge Universit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eface to the Pascal Edition}{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ace}{x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Computer Programs}{xv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{PRELIMINARIES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rogram Organization and Control Structure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onventions for Scientific Computing in Pascal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, Accuracy, and Stability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{SOLUTION OF LINEAR ALGEBRAIC EQUATION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auss-Jordan Elimination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Gaussian Elimination with Backsubstitution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$LU$ Decomposition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Inverse of a Matrix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Determinant of a Matrix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Tridiagonal Systems of Equations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Iterative Improvement of a Solution to Linear Equations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Vandermonde Matrices and Toeplitz Matrices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Singular Value Decomposition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Sparse Linear Systems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Is Matrix Inversion an $N^3$ Process?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{INTERPOLATION AND EXTRAPOLATION}{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troduction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Polynomial Interpolation and Extrapolation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Rational Function Interpolation and Extrapolation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ubic Spline Interpolation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How to Search an Ordered Table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Coefficients of the Interpolating Polynomial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Interpolation in Two or More Dimensions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{INTEGRATION OF FUNCTIONS}{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troduction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lassical Formulas for Equally-Spaced Abscissas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Elementary Algorithms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Romberg Integration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Improper Integrals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Gaussian Quadratures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Multidimensional Integrals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{EVALUATION OF FUNCTIONS}{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troduction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Series and Their Convergence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Evaluation of Continued Fractions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Polynomials and Rational Functions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Recurrence Relations and Clenshaw's Recurrence Formula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Quadratic and Cubic Equations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Chebyshev Approximation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Derivatives or Integrals of a Chebyshev-approximated Function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Polynomial Approximation from Chebyshev Coefficients   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{SPECIAL FUNCTIONS}{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Introduction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Gamma Function, Beta Function, Factorials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Incomplete Gamma Function, Error Function,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Function, Cumulative Poisson Distribution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Incomplete Beta Function, Student'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-Distribution, Cumulative Binomial Distribution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Bessel Functions of Integer Order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Modified Bessel Functions of Integer Order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Spherical Harmonics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Elliptic Integrals and Jacobian Elliptic Functions 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7}{RANDOM NUMBERS}{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Introduction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Uniform Deviates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Transformation Method: Exponential and Normal Deviates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Rejection Method: Gamma, Poisson, Binomial Deviates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Generation of Random Bits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The Data Encryption Standard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Monte Carlo Integration   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8}{SORTING}{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Introduction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Straight Insertion and Shell's Method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Heapsort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Indexing and Ranking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Quicksort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Determination of Equivalence Classes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9}{ROOT FINDING AND NONLINEAR SETS OF EQUATIONS}{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Introduction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Bracketing and Bisection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Secant Method and False Position Method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Van Wijngaarden--Dekker--Brent Method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Newton-Raphson Method Using Derivative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Roots of Polynomials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Newton-Raphson Method for Nonlinear Systems of Equations   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0}{MINIMIZATION OR MAXIMIZATION OF FUNCTIONS}{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Introduction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Golden Section Search in One Dimension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arabolic Interpolation and Brent's Method in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One-Dimensional Search with First Derivatives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Downhill Simplex Method in Multidimensions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Direction Set (Powell's) Methods in Multidimensions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Conjugate Gradient Methods in Multidimensions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Variable Metric Methods in Multidimensions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Linear Programming and the Simplex Method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 Combinatorial Minimization: Method of Simulated Annealing  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1}{EIGENSYSTEMS}{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Introduction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Jacobi Transformations of a Symmetric Matrix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Reduction of a Symmetric Matrix to Tridiagon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s and Householder Reductions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Eigenvalues and Eigenvectors of a Tridiagonal Matrix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Hermitian Matrices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Reduction of a General Matrix to Hessenberg Form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The $QR$ Algorithm for Real Hessenberg Matrices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Improving Eigenvalues and/or Finding Eigenvectors b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  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2}{FOURIER TRANSFORM SPECTRAL METHODS}{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Introduction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Fourier Transform of Discretely Sampled Data  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Fast Fourier Transform (FFT)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FFT of Real Functions, Sine and Cosine Transforms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Convolution and Deconvolution Using the FFT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Correlation and Autocorrelation Using the FFT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 Optimal (Wiener) Filtering with the FFT 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 Power Spectrum Estimation Using the FFT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Power Spectrum Estimation by the Maximum Entropy (All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 Digital Filtering in the Time Domain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Linear Prediction and Linear Predictive Coding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 FFT in Two or More Dimensions    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}{STATISTICAL DESCRIPTION OF DATA}{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Introduction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Moments of a Distribution: Mean, Variance, Skew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Efficient Search for the Median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Estimation of the Mode for Continuous Data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Do Two Distributions Have the Same Means or Variances?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Are Two Distributions Different?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Contingency Table Analysis of Two Distributions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Linear Correlation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Nonparametric or Rank Correlation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Smoothing of Data    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{MODELING OF DATA}{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Introduction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Least Squares as a Maximum Likelihood Estimator  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Fitting Data to a Straight Line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General Linear Least Squares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Nonlinear Models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Confidence Limits on Estimated Model Parameters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Robust Estimation    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5}{INTEGRATION OF ORDINARY DIFFERENTIAL EQUATIONS}{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Introduction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Runge-Kutta Method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Adaptive Stepsize Control for Runge-Kutta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Modified Midpoint Method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Richardson Extrapolation and the Bulirsch-Stoer Method 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 Predictor-Corrector Methods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 Stiff Sets of Equations    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6}{TWO POINT BOUNDARY VALUE PROBLEMS}{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Introduction  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The Shooting Method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Shooting to a Fitting Point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Relaxation Methods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A Worked Example: Spheroidal Harmonics   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Automated Allocation of Mesh Points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Handling Internal Boundary Conditions or Singular Points   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7}{PARTIAL DIFFERENTIAL EQUATIONS}{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Introduction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Flux-Conservative Initial Value Problems   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 Diffusive Initial Value Problems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Initial Value Problems in Multidimensions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 Fourier and Cyclic Reduction Methods for Bound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 Relaxation Methods for Boundary Value Problems  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 Operator Splitting Methods and ADI    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A: References}{7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B: Table of Program Dependencies}{7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dex}{7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puter Programs by Chapter and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FLMOON  phases of the moon, calcula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JULDAY  Julian day number, calcula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BADLUK  Friday the 13th when the moo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CALDAT  calendar date, calculated from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GAUSSJ  matrix inversion and linear equation solution, Gauss-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LUDCMP  linear equation solution, $LU$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LUBKSB  linear equation solution, back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  TRIDAG  linear equation solution,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  MPROVE  linear equation solution, iterativ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 VANDER  linear equation solution, Vandermond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 TOEPLZ  linear equation solution, Toeplitz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    SVDCMP  singular value decomposition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    SVBKSB  singular value back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   SPARSE  linear equation solution, sparse matrix,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POLINT  interpolation,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RATINT  interpolation,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SPLINE  interpolation, construct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SPLINT  interpolation, evaluate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LOCATE  search an ordered table,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HUNT  search an ordered table, cor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  POLCOE  polynomial coefficients from a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  POLCOF  polynomial coefficients from a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POLIN2  interpolation, two-dimensi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BCUCOF  interpolation, two-dimensional, construct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BCUINT  interpolation, two-dimensional, evaluate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SPLIE2  interpolation, two-dimensional, construct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SPLIN2  interpolation, two-dimensional, evaluat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TRAPZD  integrate a function by trapezoid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QTRAP  integrate a function to desired accuracy, trapezoid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QSIMP  integrate a function to desired accuracy, Simpso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     QROMB  integrate a function to desired accuracy, Romberg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PNT  integrate a function by extended midpoi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QROMO  integrate a function to desired accuracy, open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INF  integrate a function on a semi-in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SQL  integrate a function with a square-root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SQU  integrate a function with an inverse square-root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EXP  integrate a function which decreases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QGAUS  integrate a function by Gaussian quad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GAULEG  compute Gauss-Legendre weights and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   QUAD3D  integrate a function over a three-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 EULSUM  sum a series, Euler--van Wijngaard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  DDPOLY  polynomial, fast evaluation of specifi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  POLDIV  polynomials, divide on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  CHEBFT  fit a Chebyshev polynomial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  CHEBEV  Chebyshev polynom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  CHINT  integrate a function already Chebyshev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  CHDER  derivative of a function already Chebyshev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  CHEBPC  polynomial coefficients from a Chebyshev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  PCSHFT  polynomial coefficients of a shift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GAMMLN  logarithm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FACTRL 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BICO  binomial coefficien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FACTLN  factorial function,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BETA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AMMP  gamma function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AMMQ  gamma function, incomplete,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SER  gamma function, incomplete, 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CF  gamma function, incomplete, continued frac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 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C  error function,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CC  error function, complementary, conci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 BETAI  beta function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 BETACF  beta function, incomplete, continued frac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0  Bessel function $J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0  Bessel function $Y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1  Bessel function $J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1  Bessel function $Y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  Bessel function $J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  Bessel function $Y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0  Modified Bessel function $I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0  Modified Bessel function $K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1  Modified Bessel function $I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1  Modified Bessel function $K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  Modified Bessel function $I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  Modified Bessel function $K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    PLGNDR  Legendre polynomials, associated (spherical 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EL2  Elliptic integral of the first and secon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CEL  Elliptic integrals, complete, all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SNCNDN  Jacobian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0  random deviates, improve an ex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1  random deviates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2  random deviates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3  random deviates, uniform, subt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  EXPDEV  random deviates,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  GASDEV  random deviates, normally distributed (Box-Mu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GAMDEV  random deviates, gamma-la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POIDEV  random deviates, Poiss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BNLDEV  random deviates, binomia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  IRBIT1  random bit sequenc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  IRBIT2  random bit sequenc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  RAN4  random deviates, uniform, using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  DES  encryption, using th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PIKSRT  sort an array by straigh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PIKSR2  sort two arrays by straigh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SHELL  sort an array by Shel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   SORT  sort an array by heap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   SORT2  sort two arrays by heap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INDEXX  sort, construct an index f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SORT3  sort, use an index to sort 3 or mo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RANK  sort, construct a rank table f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     QCKSRT  sort an array by quick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     ECLASS  determine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     ECLAZZ  determine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    SCRSHO  graph a function to search fo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ZBRAC  roots of a function, search for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ZBRAK  roots of a function, search for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RTBIS  root of a function, find by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 RTFLSP  root of a function, find by fal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 RTSEC  root of a function, find by seca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      ZBRENT  root of a function, find by Bren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 RTNEWT  root of a function, find by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 RTSAFE  root of a function, find by Newton-Raphson and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LAGUER  root of a polynomial, Laguerre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ZROOTS  roots of a polynomial, Laguerre's method with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QROOT  root of a polynomial, complex or double, Bair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  MNEWT  nonlinear systems of equations,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MNBRAK  minimum of a function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GOLDEN  minimum of a function, find by golden se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 BRENT  minimum of a function, find by Bren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  DBRENT  minimum of a function, find using deriv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  AMOEBA  minimum of a function, multidimensions, downhill-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POWELL  minimum of a function, multidimensions, Powel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LINMIN  minimum of a function, along a ray in multi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F1DIM  minimum of a function, used by {LIN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  FRPRMN  minimum of a function, multidimensions,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  DF1DIM  minimum of a function, used by {LIN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  DFPMIN  minimum of a function, multidimensions, variabl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     SIMPLX  linear programming maximization of a li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      ANNEAL  minimize by simulated annealing (traveling salesman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 JACOBI  eigenvalues and eigenvectors of a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 EIGSRT  eigenvectors, sorts into order by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 TRED2  Householder reduction of a real,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  TQLI  eigenvalues and eigenvector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 BALANC  balance a non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 ELMHES  Hessenberg form, reduce a general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    HQR  eigenvalues of a Hessenberg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  FOUR1  Fourier transform (FFT) in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TWOFFT  Fourier transform of two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REALFT  Fourier transform of a single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SINFT  sine transform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COSFT  cosine transform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    CONVLV  convolution or deconvolution of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  CORREL  correlation or autocorrelation of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      SPCTRM  power spectrum estimation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     MEMCOF  power spectrum estimation, evaluate maximum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     EVLMEM  power spectrum estimation using maximum entrop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  FIXRTS  roots of a polynomial, reflects inside uni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  PREDIC  linear prediction using MEM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     FOURN  Fourier transform (FFT) in multi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  MOMENT  moments of a data set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  MDIAN1  median of a data set, calculate b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  MDIAN2  median of a data set, calculate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TEST  Student's t-test for difference o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AVEVAR  mean and variance of a data set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UTEST  Student's t-test for means, with unequal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PTEST  Student's t-test for means, with pa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FTEST  F-test for difference of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CHSONE  chi-square test for difference between data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CHSTWO  chi-square test for difference between tw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KSONE  Kolmogorov-Smirnov test of data again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KSTWO  Kolmogorov-Smirnov test between tw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PROBKS  Kolmogorov-Smirnov probab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  CNTAB1  contingency table analysis using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  CNTAB2  contingency table analysis using entrop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     PEARSN  correlation between two data sets, Pea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SPEAR  correlation between two data sets, Spearman'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KENDL1  correlation between two data sets, Kendall's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KENDL2  contingency table analysis using Kendall's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     SMOOFT  smooth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    FIT  fit data to a straight line,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LFIT  linear least squares fit, general, norm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COVSRT  covariance matrix, sort, used by {L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SVDFIT  linear least squares fit, general,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SVDVAR  variances from singular valu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FPOLY  fit a polynomial, using {LFIT} or {SVD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FLEG  fit a Legendre polynomial, using {LFIT} or {SVD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   MRQMIN  nonlinear least squares fit, Marquard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   FGAUSS  fit a sum of Gaussians, using {MRQ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    MEDFIT  fit data to a straight line robustly, leas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 RK4  integrate one step of ODEs, 4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 RKDUMB  integrate ODEs by 4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 RKQC  integrate one step of ODEs with accurac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 ODEINT  integrate ODEs with accurac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     MMID  integrate ODEs by modified mid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BSSTEP  integrate ODEs, Bulirsch-Sto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RZEXTR  rational function extrapolation, used by {BS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PZEXTR  polynomial extrapolation, used by {BSST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    SHOOT  two-point boundary value problem, solv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   SHOOTF  two-point boundary value problem, shooting to a fit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     SOLVDE  two-point boundary value problem, solve by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    SFROID  spheroidal functions, obtain using {SOLV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      SOR  elliptic PDE solved by simultaneous overrelax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      ADI  elliptic PDE solved by alternating direction implici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