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eter Donn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01 Ry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ctoria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ada V8T 4Y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Graphical Interface contains an easy-to-use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, for displaying complex images on a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urbo C or Pascal programmer faces the difficulty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 into a usable form in the first place - that is, of draw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nverting it into the format that PutImag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 is a bridge between powerful commercial painting programs and the BG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ets you "clip" images of any size (up to the 64K limit impo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Image) from PCX files in EGA and VGA medium or high resolution, and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mages in files that can be used in your C or Pascal routin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very simple to use. First create a screen-wide PCX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16-color 640x200, 640x350, or 640x480 resolution, using a pa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reen-capture program. (If your software doesn't directly supp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 format, it may include a conversion program that does.) Then run C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thname of the graphics file on the command line; don't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.PCX"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program will come up in 640x480 resolution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t, but you can override this default by entering "/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fter the PCX file name, in which case the display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640x350 and only EGA palette information will be produced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the mouse, point to one corner of the image you wish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left button and drag the mouse to create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area you are defining includes the pixels covered by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so that you can work right to the edg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lease the button, you are prompted to enter a name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ype the file name and press &lt;Enter&gt;, or abort with &lt;Esc&gt;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file name except one with the extension ".P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too large for the BGI PutImage procedure, a bell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lowed to save. The size limit is about 58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EGA mode or about 42 percent in VGA. If you wan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creen, you can of course do so in chunks; but a better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CX.PAS to display the original PCX imag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-ordinates of the mouse are shown at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screen. This information can be useful for cut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o size, especially if you have made a not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 while working in the magnified mode of your pa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will ignore the display of co-ordinates when saving an imag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art of the screen; however, you can toggle off the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if you wish to see what lies be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aving images from the screen until you're done;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-X&gt; or &lt;F10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LIP IMAGES IN TURBO PASCAL AND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used by Borland's image-manipulating proced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s the same in both Turbo Pascal and Turbo C, and CL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are equally usable with either language. The examp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ill be in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 created by CLIP to store an image take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the data structure created by the Turbo GetImage procedur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Image. It is an unty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words in the file store the width and height respectiv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(counting from zero: an image of "1 by 1" is actually 2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mage procedure uses these figures to set up the image proper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used by ImageSize to calculate the storage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The BGI does not use data compression; a blank image occu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torage space as a complex image of the sam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routine to import an image from a file and display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 BitMa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, 'MYIMAGE.IM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Mem(BitMap, FileSize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Read(f, BitMap^, FileSize(f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Image(GetX, GetY, BitMap^, Copy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ogram that uses multiple images, it may be convenient to grou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together in a single data file. It is easy to do so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 For example, to create a file "CHESSMEN"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KING/B + QUEEN + BISHOP + KNIGHT + ROOK + PAWN CHESS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"/B" argument after the first filename. Do not omit this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so that DOS treats all the files as binary and does not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 encountering a 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t is up to the programmer to ensure that the file-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ake into account the number of bytes occupied by each im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s images of different sizes that ar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s they are imported, you can use the ImageS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much memory to allocate for each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Width, Height, 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Map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(f, 'IMAGES.DT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(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f, Width, 2);               { Get dimensions from hea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f, Height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:= ImageSize(0, 0, Width,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Mem(BitMap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(f, FilePos(f) - 4);              { Back u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Read(f, Bitmap^, Size);          { Get whole im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Eof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;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has the great advantage that you can alter the siz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 images in the file without having to change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PALETT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save an image file, CLIP automatically creates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the same name and the extension ".PAL". If CLIP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(350-line) mode, this is simply an untyped 17-byte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Type record. For the VGA, it is an array of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6 palette entries, or 48 bytes in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orking in 350-line mode on the VGA, the program pre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ly EGA palette data. If you want the full VGA inform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the file in 480-line mode; the resulting distortion will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f the clipped images are ultimately to be display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350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GA, you can easily import saved palette values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BlockReading the palette file into a PaletteType vari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a matter of passing that variable into SetAllPalette.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n many cases it may be preferable to hard-code the palett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amined with DE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GA, things are a bit more complicated. Here you have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  RGB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dval, greenval, blueval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    RGBpalette: array[0..15] of RGB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lockRead the palette file into RGBpalette. From here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into Turbo's SetRGBPalette procedure; but first you ha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the palette entries are pointing to the register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. (In the VGA, the 16 palette entries don't contain color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tain the numbers of color registers, which in turn hol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) By default the palette points to registers 0-5, 20, 7, and 56-6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the standard EGA colors. You can eithe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r else use SetPalette to put the numbers 0-15 in the pal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dify registers 0-15 with SetRGB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640x200 resolution are a special case.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 the BGI "EGALo" format, only the 16 default color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unlikely you will want any palette information; in any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L file produced by CLIP in its EGA mode will be of no us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ystem is completely different in 200-line and 350-line m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full VGA palette data for "VGALo" format, you m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CLIP's 480-line mode. Again, the distortion will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n the f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DATA INTO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tidiness you may want to incorporate image and palet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able file itself rather than keeping it in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makes this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n image of an apple in the file MYAPPLE.IM. Fir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n object file with Borland's BINOBJ program (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)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OBJ MYAPPLE.IM APPLE GETAP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guments on the command line. The first 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second is the destination file (.OBJ is assumed)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ublic declaration or interface of the object file. You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OBJ, which contains the public declaration GetAp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n your Pascal program, you declare a dummy "procedure"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name of the data, and link in the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GetApple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L APPLE.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declare a pointer variable and assign it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  AppleImage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Image:= @GetAp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 want to display the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Image(X, Y, AppleImage^, CopyP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are the desired screen coordinates for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nked data is convenient, remember that it takes up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fe of the program, whereas data from files can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emory and discarded when no longer needed. If memory is 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and an image only has to be written to the screen once (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rt of a "title page"), a separate data file is probably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see from the enclosed HOEDOWN demonstration, simple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are very easy to achieve. The demo uses just two repeating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the illusion of movement, but you can use as many as you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m alternately to the two EGA vide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closely at the dancer, you will notice that s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costume change as he moves across various parts of the backdrop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why, and how to avoid this problem, you need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logical operations on pixe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alette entries may be represented by a pattern of fou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ry  Bit Pattern  Default Col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      0 0 0 0      black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     0 0 0 1      blu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      0 0 1 0      gree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      0 0 1 1      cya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4      0 1 0 0      red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5      0 1 0 1      magent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6      0 1 1 0      brow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7      0 1 1 1      lightgra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      1 0 0 0      darkgra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      1 0 0 1      lightblu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0      1 0 1 0      lightgr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1      1 0 1 1      lightcya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2      1 1 0 0      lightr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3      1 1 0 1      lightmagent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4      1 1 1 0      yellow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5      1 1 1 1      whit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different ways that PutImage can write a pix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ree of which are most likely to be of use to the anim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ut, OrPut, and Xor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of these, CopyPut, the procedure simply copies the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p of the old one, regardless of the value of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EDOWN does not use CopyPut because if it did, the background col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ncing figure would overwrite the scenic backdrop. (Try it and s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 not want the figure to be dancing inside a blank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e use the OrPut operator. This operator says to PutImage: "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, set all bits `on' that are `on' in either the new col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lor." For example, using the default palette, if you put a blu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a green one, the result will be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background color, whatever it is, is always taken from ent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lette, it will never alter the color of a pixel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- it has no bits set, so the product of an OR operation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umber will be that number (0 or 6 =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hite (or whatever absolute color is in palet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) will always be unchanged by an OR operation, since no more bi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t by the operation. In the demo, the figure's blue jeans ar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alette entry 15, so they can safely pass in front of any oth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f you wish to use the OrPut operator in PutImage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nning. Certain palette entries can be used safely on top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; other combinations will lead to unwelcome changes.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at the table above shows that in the default palette, yell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ly be superimposed on lightgreen but not on light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roach to the problems inherent in the use of OrPu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hole" in the backdrop before placing the image there. To creat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, you could draw a silhouette copy of the image in whic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ansparent" pixels were white and all others black, then put this ima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with AndPut, which would leave the backdrop unaltered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houette image was white but would erase it elsewhere. The original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hen be OrPut into this hole with no danger of col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logical operator you may find yourself using is XorPut. XO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to a blank background has the same effect as ORing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an image onto itself, the image is erased, leaving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(All bits that the old and new pixels have in comm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) This technique is not used in the demo, since we wish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drop scenery, and this is done by copying it over the old d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