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DIMAG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of 14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Image is a Turbo Pascal unit designed to allow sav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 screen to disk. SDImage uses GetImage and PutImage to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 The Program works by using an intermediate buffer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. The size of the buffer is user defin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20 image buffers available for use.  At  star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uffers  are  not allocated on the  heap,  only  the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  exist.  This keeps memory usage at a minimum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 are  only allocated when they are needed. You  can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buffer at any time to pick up the heap space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either predefine a buffer to the size you want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buffer will be automatically allocated when the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Although 20 buffers should be more than enough for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you can specify more (or fewer) buffers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ant "MaxImageBuf" to the desir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s  are used by direct reference in the  comman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 buffer usage unambiguous. When a buffer is  referenc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Image command, it is first checked to see if there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already stored in it. If there is an image in the 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mediately flushed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buffer  does not have an image in it,  then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 to see if the buffer has not been allocated yet.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 has not been allocated, then a buffer of default siz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.  Currently the default buffer size is 5000,  bu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redefined by changing the constant "MaxRawImage"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 default buffer size. Alternately, the individual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 can  be changed at run time by using  the  "AllocImageBuf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a buffer has been assured to be clean and define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ested to see if the image can completely fit in the 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image can fit in the buffer, then it is  plac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nd no further action ta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image cannot be completely placed in the buff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sk save is performed. The image is moved into the buff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and flushed to disk until then entire image has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The buffer is left empty after a dis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 an  image  cannot  fit  in  a  buffer  it   will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saved to disk instead. Alternately, the imag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forced to always be directed to the disk (see the sec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s  are  referenced  by an image  reference  number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).  You define the image reference number to be  us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Image  or DisplayImage. This number is used to keep trac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. If you use the same number for an image, then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e overwritten. An exception to this is if the im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different buffer. There are no checks made to  see  i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s in another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n image is written to disk, a file is created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built from the image reference number. An image  file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three letters "SDI" followed by a leading zero 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hich is the reference number that was passed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xtension of ".IMG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image  file  will  remain on disk  until  it  is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tly  erased,  or the DisplayImage function is  cal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gClr  =  true which will cause the image  to  b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after the image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 an  image  will remain  on  disk  unless  expl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, it can be very easy to clutter up the disk with ol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or this reason it is recommended that you place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ir own subdirectory. the "SetImagePath" functio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advantage  of having images on disk  referenc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reference  number  is that images can be  created  i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and  displayed in another. A disadvantage  i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is  saved using the BGI GetImage  and  PutImag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that the display must be the same as the displa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ing  images  to  disk allows for a  much  smaller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 within a program to save images. This can be a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n  when a program grows too large and you are forced 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 to reduce the amount of memory usage. The  disadvant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much slower to save an image to disk because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l with the physical access time of the disk drive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 some  problems in the sluggishness of  the  display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 or displaying images to/from disk. To help relieve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Image uses special effects to make the display look mor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giving the user a feeling that the computer is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mething to the display while it is busy working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ing images from disk can take a while to perform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help  liven  things  up  some  special  effects  op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al effects work in conjunction with disk  ac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n  image  is  being read from disk,  it  usually  mus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 buffer writes. By controlling where those writes 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, special effects can be incorporated into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To do this requires that the image be saved 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 the  special  effects  are  tied  directly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/buffer transfer, special effects are not operational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stays in the buffer, or when there is only one buffe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disk file. Multiple image segments must be used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per  special  effects. Since  only  large  images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fit from special effects this usually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 the smaller the buffer, the smoother the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,  but  at the same time the effect will become  slow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This can be compensated for by using a ram-disk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to store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pecial  effects are controlled by the  "Style"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that is passed to the SaveImage function. The  Display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nnot control special effects. The image must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ired effect for it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ower  four  Style bits  control  the  special 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Bit 2 controls whether the image will be display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ull" or via an Expand/Merge operation. Bit 1 control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will grow in the Horizontal or vertical direction.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controls the edge that the image will grow from, or wheth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or merge. Bit 3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+-----+---------+------+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bit|  3  |    2    |  1   |      0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+-----+---------+------+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1 | --- | Xpd/Mrg | Horz | Xpd/Left/Dn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+-----+---------+------+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0 | --- |  Pull   | Vert | Mrg/Rght/Up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+-----+---------+------+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=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=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=Pull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=Pull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=Merg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=Exp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=Merg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=Exp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Special effects only operate when the image is  rea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, in fact it works because it uses the disk buffer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herent part of the effects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upper  four bits of the Style byte control  the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Bit 7 controls the Disk, and bit 6 controls th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    EMS is not currently supported in SDImage.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bit 7 is on, then the image will always be saved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it 7 is off, then the image will try to stay in the buff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6 is intended for EMS control. The intent is that if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is on, then the image will be directed to the EMS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If  bit 6 is off, then the Disk will be  used.  In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 bit  7 controls buffering activity. If bit 4 is  on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mage  will be compressed using Run Length  Encoding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---+------+-------+-----+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bit|  7   |   6   |  5  |  4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---+------+-------+-----+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1 | Disk |  EMS  | --- | RL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---+------+-------+-----+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0 | Auto | NoEMS | --- | BIN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---+------+-------+-----+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flow is contro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0  -&gt; Buffer -&gt;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0  -&gt; Buffer -&gt; EMS -&gt;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0  -&gt;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0  -&gt; EMS -&gt;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mechanism that can be used is to refer to a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images instead of a hard disk. This allows  the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associated with disk operation to be used as well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program memory requirements while still keeping as f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 as possible. And since a ram disk can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, this would be one way to get around the current 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S support in SD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ength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modified inplace RLE encoding scheme is used to 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mage  in  the  buffer  when  the  Style  RLE  bit  is 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 the image saves disk space by reducing the 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to b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ount of compression varies. Simple single colo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pull  up or pull down will achieve the greatest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. Complex multi-colored images with horizontal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will be the least compressed. Compression will 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10% to 50% depending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 compression  will slightly slow  down  the  Image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  image  must be processed  through  the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first. In the provided SDITEST program this results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ave  slow  down of about one second for  a  complete 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ght  images). This can vary though, and in the case of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 there may be an overall speedup of the save time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much disk write ti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most  cases the compression will actually speed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mage  because  not as much data has to be rea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(a significant portion of the delay when displaying)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ITEST  program provided this speedup is about one second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 cycle (eight images). For simple images the speed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ompressed images can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you can define just about any size buffer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some limitations. The maximum buffers size is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65521, and the minimum buffer size is limited to one  row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image, or the buffer size of a saved image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ange the size of a buffer while an image i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buffer will be flushed and the imag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buffer does not exist or is too small for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utomatically resized to an accep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  image will not fit in the buffer, then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the disk. If the image is placed on the disk,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be left empty at the end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n image is saved to disk a filename is created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mage reference number. The filename consists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"SDI", followed by a left zero filled five digi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image reference number used, followed by an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".IMG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 an image will not be placed on the disk unles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fit  in the image buffer. Sometimes it  is  desir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isk image for later recall in another program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program  at  a later time. A disk save  can  be  forc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 bit  4  ($10) of the "Style"  option  in  the  Save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 images use one file per image. Because of  this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 lot of image files hanging around if there are a lo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 saved. Because of this it is recommended that the 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laced  in their own subdirectory. This will have  the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speeding things up a bit since the directory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all the other program files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images will be left on the disk if the "ImgClr"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DisplayImage" function is false. If ImgClr is provi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,  then the image will be erased from the disk after 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 image file exists on the disk by the  same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then it will be overwritten by the new image when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be aware that if you don't delete the imag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the program is running it will still be on the disk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has been run. This was done purposely so that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uld be created to be read by other programs or at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with the same program. This can however cause a clutt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files if you don't pay attentio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remove  a image file by  just  erasing 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  you  can use the DeleteImage function  to  dele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 an  image  file  is  requested  and  not   found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mage function is aborted and returns a fals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image  file cannot be  created,  then  the  Save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aborted and returns a fals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LE compression scheme used is a modified  inplace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Compression. This means that the compression takes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existing data buffer. This has a significant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additional  buffer space is not required  to  perfo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dified RLE compression requires that  two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 of data be attached to the beginning of each imag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The  two  words  contain  the  physical  length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  record,  and  the  offset  into  the  record 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ctually be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ified RLE does not compress the entire image.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only  compresses  that  part  of  the  image  which  can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 This  is done by first searching the  image 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compression can begin. The offset is then stored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PakStart.  A second routine then  performs  the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starting at the location found. This can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mpression/decompression time since only the compr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 of  the  image  will  be  compressed/decompress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ompressed image size is saved in Pa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pression mechanism used is to scan though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  for  where  the  actual  compression  can  begi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 offset is then saved. The actual compress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is then performed starting at the offset found.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ressed by looking at the count of bytes that ar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count is three or less, then no compression is don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left unchanged. If there are three or more by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the same, then one copy of the byte is stored, 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 of same bytes that were found (max=255), followed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byte to mark that it is a compression pa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a zero byte is used to mark compression packe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 value is always compressed. Which of course means tha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r two zero byte values an expansion actually occurs sin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cket always uses thre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additional exception is the last value(s) in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compressed. This is done to make the software 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write. It eliminates a potential problem that can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ast values in the image are not enough to compress  (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ur), but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ncompress the image, it is read into a full size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qual to or greater than the length of the uncompressed  im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mage  is  then  uncompressed starting at  the 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  image.   Decompression  stops  when   the 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offset is reached. As a side effect of perfor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ompression inplace, the decompression routine must mai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byte look ahead buffer (in the cpu registers)  to 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compression data it i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the image cannot be compressed. An  incompr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will result in the compression offset pointer being 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length of the uncompressed image.  When  that 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,  the image will not be compressed or decompr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must still be saved though, so in a worst case,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will be 4 bytes longer than an image record save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pression/decompression is performed in assembler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speed will be as fast as possible. The  three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re implemented as INLINE macros. "ScanImg" scans the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 and  returns  the offset  where  compression  can  be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kImag"  compresses  the image and returns the  new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length. "UnPakImage" decompresses the image. UnPack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LINE procedure, so there is no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compressed imag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compressed -               - compres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,1,0,1,1,1,1,1,1,          0,0,1,0,1,1,1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,4,4,5,6,6,6,7,0,          2,3,4,4,5,6,6,6,7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1,1,1,2,3,0,0,4,5,          1,1,1,1,2,3,0,0,4,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0,0,0,1,0,0,1,0,1,          6,0,0,0,1,0,0,1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1,1,1,1,1,1,1,1,1,          1,1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,2,2,2,2,2,2,2,2,2,          2,10,0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,1,0,1,1,1,1,1,1,          0,2,0, 1, 0,1,0, 1,6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2,2,2,2,2,1,2,0,3           2,6,0, 1, 2, 0,1,0, 3,1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wSize = 80         PakStart = 40         PakSize = 6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mag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ImageBuf(Buf:word; Size:word)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es  a specified amount of heap memory to the 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is automatically allocated to the default size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allocate  the buffer before use. You  can  realloc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ize at anytime. If the buffer number is invalid, o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enough heap space to allocated the specified  buff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return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ImageBuf(Buf:word)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s the heap space used by the buffer. You can 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uffer  space at anytime. If the buffer is  dealloca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time  you  try to use it, then  it  will  b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ocated  to the default size. If the buffer number  give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he function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magePath(Path:string)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specify that the images be placed  in  a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 by using this function. It is recommended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mages in a separate directory if you are saving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f images to keep directory clutter to a minimum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 could not be found, then the subdirectory will be ma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directory could not be made, then the function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. You can preceed the path with a drive letter to di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to another drive. When specifying a new path, do  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 '\' SDImage will handle that. Example: 'D:\SD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use the default drive by dropping the drive  let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from the path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Image(Img,Buf:word; x1,y1,x2,y2:integer; Style:word)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this  function to save an image to  the  buffer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"Img" specifies the Img reference number, "Buf" 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to use, "x1,y1,x2,y2" specifies the area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ave,  and "Style" specifies how to save the  image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uld not be saved, then SaveImage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mage(Img,Buf:word; ImgClr:boolean)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function to display the image. "Img" specif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reference  number to find. "Buf" specifies the  buf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and ImgClr specifies whether to delete the image aft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If ImgClr is false, then the image will not be dele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mage  can  refer  to it again at a  later  date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image  is  not found, then  DisplayImage  will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Image(Buf:word)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ushes  an  image to disk from the buffer if  there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n the buffer. You can use this before changing a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that no images are lost. If the image could not be fl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due to a disk error), the function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Image(Img,Buf:word)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deletes an image from the buffer and/or disk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mage was not found the function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