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Software Development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Stripp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r.doc, etc...) in your distribution togeth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 You may choose to include all or a part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1163,2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M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gusta, Maine, 04338-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207) 623-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1163,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p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VGApa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ascal Tools, VGA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, RAM, VGA, Palette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VGApal v1.0 -- Complete palette control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. You can fade-in and fade-out from black 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through any palette colors at will, fade from on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switch colors on the fly, plus more!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load 320x200 with 256 color .PCX files! Final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icker-free answer Pascal's short comings in palet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