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IGNUM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IG_RP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1989,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phen A. Theb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 Whe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leboro, MA  0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8)226-0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(Compuserve) # 73030,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Address: S.THE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BIGNUM.DOC &amp; BIGNUM.LIC FILES BEFORE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: $39.95 (check or money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3/21/90 (Testing finis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following  *.tpu  files   were   compiled   with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's Turbo Pascal v.  5.0 and 5.5.     It is desig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as a unit to be accessed by other Turbo Pascal v  5.0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5    programs.   If  you are using Turbo Pascal v   5.0,   r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GNUM.5     to BIGNUM.TPU,   or if you are  using Turbo Pascal 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5,  rename *.55  to *.tpu.     These  units were compiled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 PC/XT  (8088).   With   your  registration,    you   get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 source   code (BIGNUM.PAS)  allowing compilation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 You also get the source code for BIG_RPN.EXE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menu driven system for saving and retrieving formul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values to be accessed by the BIGNUM string math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NUM.5,  255  digit accuracy string mathematics 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v.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NUM.55,   255 digit accuracy string mathematics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v. 5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dds.pas, odds calculator showing BIGNUM (R)'s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NUM.LIC, licensing agreement for BIGNUM.*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_RPN.EXE, stand alone program for saving, retrie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ng mathematical formulas in up to 255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IG_RPN.EXE (For all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G_RPN.EXE  is the complete compiled menu driven syste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a programmer or are not interested in how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ed, than read Part 1.   If you intend to write progra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in the BIGNUM (R) library, than skip to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o,"   you  ask,   "why do I need a menu  driven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formulas, save and retrieve formula and variable valu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nswer  is  ease of use.   Also,   the 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 in these formulas are 255 floating point digit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stricted to know if the number is an integer or a real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matter.   Just enter the numbers freehand in menu optio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worry about scientific notation for now.  That will co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I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floating point numbers are valid:  1.234,  99.555, -777.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 Integers are also valid:  999999999999999, -1, etc. 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not to enter numbers like:  1E+09,  1..39  or 1dd,  etc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doesn't allow you to do this anyway,  but you st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out for --1, -000.5, 9..3, 55.-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 math formula like (a+b)*(c/d)  is acceptable. 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A-H to chose from.  You have 8 formulas to enter into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menu option 2.   No numbers like (1+3/3) are accepted,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the values for them (A,B,C,D,E,F,G,H) in menu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, addition:        a+b, 'a' added to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, subtraction:     a-b, subtract 'b' from '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 multiplication:  a*b, multiply 'a' by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, division:        a/b, divide   'a' bye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, factorial:       a!,  a factorial. (a+b)! ('a' plus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square:          a�,  a squared, square a, or a*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root:            �a,  square root of a or a� (a to the 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nu option 2, to enter !, � and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s shift key an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is obtained by the letter 'S', pressing the letter '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tion 2 gives the symbol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is obtained by the letter 'R', pressing the letter 'R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tion 2 gives the symbol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&amp; RETRIE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't forget to save your variables and formulas! (Option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menu).  Give the DOS file nume you want when prompt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DOS name will do here.  Menu option 3 allows you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or previously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ARE 'B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aluate the formulas you have defined in menu option 5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the INFIX (normal formula) RPN (hence BIG_RPN) which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rs, calculators and BIGNUM evaluates the formula, BI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(How you might program the formula into a BIGNUM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PN evaluation (or the answer you want) and length of big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, or how many digits the answer is.  If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the numerical value, look at RPN EVALUA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ee 'bad', then you may not have, 1,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, defined a formula or there may simply be overflow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calculator.  Other strange errors can occur.  Tr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with unbalanced parentheses or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TIER REGISTRATION OF B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ice 1: $39.95.  Source code for BIG_RPN.EXE and BIGNUM.T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.  One free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ice 2: $15.00.  Technical support for BIG_RPN.EX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e free upgrade of BIG_RPN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t 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NUM.TPU (BIGNUM (R) library in Turbo Pasc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user  or programmer has seven mathematical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se from.  These are and tak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x := plus(s1,s2,checked); {string add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x := minus(s1,s2,checked);{string subtr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x := times(s1,s2,checked);{string multi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x := divide(s1,s2,checked,no_decimals);{string divi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x := square(s1);{string, square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x := fac(s1);{string factorial--very useful! a little sl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  x  :=  root(s1);{string square  root---important! 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75 seconds to calculate on an 8088 at 8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riables x,  s1 and s2  are Pascal string typ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function can accept either a value or variable refere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  arguments.    Checked  and  no_decimals  are  boolea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  and  all the functions that use them can  be 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name o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recommended that the variable "checked"  be set to 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the beginning of any program that will use them unless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 the data s1  and s2  falls in the set of real number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no_decimals should be set to FALSE unless you wish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the integer part of a division,  then no_decimal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 library  functions  are intended to  enhance  th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already possessed by Turbo Pascal.   Many languag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w  features for string arithmetic.   Although computers a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 with mathematics, some applications such as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,  large factorials and prime numbers requir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 more  accuracy than the 15-18  digits seen in  mos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ware.  Even with  the  addition of some relatively 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hardware, (math co-processors)  numbers can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accurately,   but not to so many digits  as  the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ture  versions of this program will strive to  achiev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er performance speeds than is now present.   Thi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some parts to be coded in assembly language.   I  also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function such as powers, string scientific notation et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